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1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XSB has \exam{:- dynamic p/1, q/1 as incremental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as} as a high-priority operator. SWI-Prolog, Y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lk use \const{as} for aliasing imported predicates whe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low-priority operator. With a growing number of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roperties we copied the idea of setting multi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irective but opted for the common \jargon{option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}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 Currently, \arg{Ho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\const{default}, which is the same as \const{variant}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provide \const{subsumptive}.  See 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