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must be ground, i.e., the argument may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utput arguments need not to be unbou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determinism} specification, e.g., ``det''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rgument is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must be unbound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f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a singleton or whether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remainder of the term.  See 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has the value \arg{true} if the variable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ppearance was in a negation (\predref{\+}{1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ch of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\jargon{coroutines}, two or more routin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nterleaved, while they exchange data. Note that co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 differ from coroutines realised using attribu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~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of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, see library \pllib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u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attribute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exported using \arg{Name//Arity} syntax ar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terminals. Ideally we should add this flag to any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expansion of a \const{--&gt;} rule, but that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compatibility for programs that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,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he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e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so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ock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l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he true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the inconsistency demonstrated below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\footnote{Raising a domain error was sugges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a(), N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, A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T, a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et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umber} is a number, \arg{Number} is serialized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CharList} is parsed, it is parsed using the Prolog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Following the ISO standard, it allows for \emph{lead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including newlines) and does not allow for \emph{trail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\footnote{ISO also allows for Prolog comments in lead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We--and most other implementations--believe this is incorrec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leive it would have been better not to allow for white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both leading and trailing white space. Prolog syntax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an also be achieved using 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 if \arg{CharList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-character atom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, depending on the syntax, a number or atom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Atom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_list_concat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Note that the mode (-,+) is only effici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has a parameter, e.g., \term{char_type}{C, digit(8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ic \arg{Type} the whole unicode range (0..0x1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and tested against the C character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 strue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1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float_overflow} if \arg{Expr} is 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error cases for \funcref{rational}{1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normal} raises an \term{evaluation_error}{float_underf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f 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q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e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n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. \arg{Option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file 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with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h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