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https://www.metalevel.at}{Markus Triska}, Jan van der Steen, Matt Lilley and Jan Wielemaker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(Secure Socket Layer) library implement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ltered streams} that realises an SSL encrypt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ir of Prolog \jargon{wire} streams, typicall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SSL provides public key based encryption and digit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formation of the \jargon{peer}. The SSL librar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SWI-Prolog's HTTP library for both implementing HT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ommunicating with HTTPS servers. It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/list?p=smtp}{smtp pack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cure mail agents. Plain SSL can be used to reali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e.g., Prolo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t is hard to tell whether the party you think you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 indeed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Anyone with access to a subnet through which your data fl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p' 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 Security~(TLS) and its predecessor Secur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~(SSL), which are both often collectively called~SSL, sol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SSL~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ertificates to establish the \textit{identity}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it{encryption} to make it useless to tap into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 allows 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to tur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\jargon{wire} streams into SSL powe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Note that secure protocols such as secure HTTP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tocol over (SSL) encryp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o} library provides additional predicat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nd authentication, secure hashes and elliptic~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a difficult topic. If you jus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an HTTPS server without worrying much abou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will do the job for you. As soon as you have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we strongly recommend you to read enough backgrou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 are doing. See \secref{ssl-security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regarding this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ldp.org/HOWTO/SSL-Certificates-HOWTO/index.html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Project page} provides some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for managing certificate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l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rypt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ML cryptographi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xml-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ckage provides several libraries dealing with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XML documents. These libraries depend on the \const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se libraries are part of this pack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gml} package has no external dependencies and will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SWI-Prolog installation while configur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const{ssl} package is much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am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en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dsi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SL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L (in this particular case based on the OpenSSL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SL services (e.g., an \verb$https://$ address)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lse sense of security. This section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\footnote{We do not claim to be complete, just to sta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ecurity is important to you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pen)SSL before relying on it.}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SSL aims at solving two issues: tapp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y means of encryption and make sure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generally well arranged as long as you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SL library has all known security patches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cryption that is not known to be weak. The Window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binaries of SWI-Prolog ships with its own binary of th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Ensure this is up-to-date. On systems that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library SWI-Prolog uses the system version. This applies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inux packages. Check the origin and version of th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verify there are no more recent security patche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curity is important to you. The OpenSSL library vers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SLeay_version() is available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sl_library_version} as illustrated below on Ubuntu 1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ssl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prolog_flag(ssl_library_version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OpenSSL 1.0.1f 6 Jan 20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alking to the right addres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 core of the validation is that the serv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ertificate} that identifies the server. T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\jargon{signed} by another certificate, and ultim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 certificate}. (There may be additional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well, or there may just be one certificate signed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peer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e chain or digital signatures until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ertificate is found, taking care that the ch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invalid certificates, such as certific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are not yet valid, have altered or forged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for the purposes of SSL (and in the case of an iss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hild certif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signer of a certificate did not \jargon{rev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host we connected to is ind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s client plugin (\pllib{http/http_ssl_plu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system trusted root certificate with OpenSS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 of ssl_contex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left to OpenSSL. To the best of our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1.0) version of OpenSSL \textbf{only} implements step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outlined above. This implies that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rol DNS mapping (host name to IP) or routing (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) can fake to be a secure host as long a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ertificate that is signed from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Version 1.0.2 supports hostname check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ertificate chain if the leaf certificat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. 'Match' here is not a simple string compar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allowed (subject to many rules) to hav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AltName field. Care must also be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are checking against does not contain embedded NU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iled against a version of OpenSSL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hecking (ie 1.0.0 or earlier), it will attem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tself. This is not guaranteed to be perfec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mall subset of allowed wildcards.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use OpenSSL 1.0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idation, the predicate ssl_peer_certificate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eer certificate and inspect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Ls and Re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ust sometimes be revoked. Unfortunate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chain-of-trust model breaks down,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whether a certificate is trustworth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just the certificate and whether the issuer is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 a third piece of data - whether the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ese are managed in two ways in OpenSSL: C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. SWI-Prolog supports CRLs only. (Typically OCSP re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as to just consult CRLs anywa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up-to-the-minute revocation information because O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, online, real-time protocol. Howe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till be several \emph{weeks} out of 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L checking, pass require_crl(true) as an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 (or http_open/3) option list. If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not be validated unless it can be \emph{check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vocation list. There are two opt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pass a list of filenames in as the option crl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 corresponds to an issuer in the chain, and the issu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RL, then it is assumed to not be revo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ove the certificate is actually trustworthy -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may be out of date! This is quite awkward to get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know in advance what the chain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will present are, so you cannot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CRLs to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handle the CRL checking in the cert_verify_h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bound to unknown_crl. At this point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certificate (also given in the hook), find the CR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(the crl/1 argument), try downloading the CRL (the UR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any protocol, most commonly HTTP and LD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ything else, too, including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no CRL distribution point given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RL by email, fax, or telegraph. Therefo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tain a CRL is out of scope of this document)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_crl/2, then check to see whether the certific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ppears in the list of revocation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at to do if the CRL cannot be ob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protocol to obtain it is not suppor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obtaining it from is not responding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L server is not responding does not mean that you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of course - it has been suggested that an ideal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tolen certificate key would be to force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the CR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abling certificat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able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lients are not really interested in hos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and whether or not the certificate can be trust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lient can pass \term{cert_verify_hook}{cert_accept_an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ert_accept_any/5 which accepts any certific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literally ANY certificate presented -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pired, have been revoked, and hav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This is probably no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stablishing a safe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afe-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exchange sensitive data with e.g., a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ensure they have a secure conne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To do this, first obtain a non-secure connection to the pe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CP socket connection). Then create an SSL con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. For the client initiating the connection,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, and you should pass options host/1 and cacert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. If you expect the peer to ha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by your host system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, otherwi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A certificate which was used to sign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Alternatively, you can pass cert_verify_hook/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validation for the peer's certificat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, you may also have to provide your /own/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er demands mutual authentication.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, key_file/1 and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SL context and the non-secure stre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gotiate/5 to obtain a secure stream. ssl_negotiate/5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f there were any certificate err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behaves in a symmetric fashion: First, a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tained, and a context is created using ssl_contex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e set to server. In the server case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 and key_file/1, and then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 If you require the other party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s well, then peer_cert(true) should be provi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does not present a certificate, or the certif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trusted,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vocation is not checked. To enabl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hecking, pass require_crl(true) when creating the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See \secref{crl} for more information about re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\verb$https://$ server can be achieved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elow. The line \verb$:- use_module(library(http/http_ssl_plugin)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omitted because the plugin is dynamic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if the \const{https}~schem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l-security} for more information about securit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open(HTTPS_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frastructure provides two main ways to laun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~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thread_httpd)}, the serv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TPS~mode by adding an option~\const{ssl/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_server/2. The argument of \const{ssl/1} is an op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as the third argument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http_unix_daemon)}, an HTTPS~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using the command line argument~\const{--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are typically specified as, respectively,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~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server certificate}. This identifies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a \jargon{public key}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private key} of the server, which must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\textit{may} be protected by a password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server must provide the passwor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password} option, the \const{pem_password_hook}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 case of the Unix daemon, via the \const{--pw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-password}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uses the self-signed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 As is typical f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HTTPS~servers, this version does \textit{not}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rom the~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"apenoo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jargon{hooks} that let you extend HTTPS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create_hook(+SSL0, -SSL, +Options)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tensible predicate is called exactly \textit{once}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HTTPS~server with Options. If this predicate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SSL} is the~context that is used for negotiating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  Otherwise, \texttt{SSL0} is used, which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reated with the gi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open_client_hook(+SSL0, -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ptions)}: This predicate is called before \textit{each}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negotiates with a client.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, \texttt{SSL} is the context tha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~connection.  Otherwise, \texttt{SSL0} is~use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that was created when launching the~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se cases of these hooks are running dual-stack RSA/EC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updating certificates while the server keep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SSL~parameters for connections. Use ssl_set_options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configure copies of existing contexts in these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\file{https.pl} also provides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does} require the client to show its certif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dditional level of security, often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clients to perform 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Prolog program can call http_server/2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vide services at several security leve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servers can either use their own dispatching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ttp_dispatch/1 and check the \const{port} propert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y are called with the desired security level. I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ed at a too low level of security, the handler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 HTTP redirect to send the client to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lain HTTP server at port 80.  This can eith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nsitive information or for \jargon{redirecting}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at port 443 for sensitiv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that demands for a client key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administrative tasks or sensitive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S behind a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-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pects Prolog to be accessible directly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oming more popular now that services are often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virtualization}. If the Prolog services are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, HTTPS implementation is the task of the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pache or Nginx). The communication from the proxy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 can use either plain HTTP or HTTPS. As plain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and faster, this is typically preferr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xy server and Prolog server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server \emph{must} decrypt the HTTPS traff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decide on the destination based on the encrypted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ort forwarding} provides another option to mak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achine that is not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t is not needed to decrypt the traffic using por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not possible to realise \jargon{virtual ho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-based} prox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osts for HTTPS are available via \jargon{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}~(SNI). This is a TLS extension that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fferent domains from the same IP address. See the sni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sl_context/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A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library used plain Prolog term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ificate objects as lists of fields. New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serve the raw underlying structures as opaque hand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ore complicated operations to be performed on them.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obtains fields from the certificate using memberch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dified to use certificate_field/2 instea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chk(subject(Subject), Certif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ficate_field(Certificate, subject(Su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fields do not match up exact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unterparts (key is now public_key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ss.co.nz}{Scientific Software and Systems Li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contains contributions from many people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authors, 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mitted several patches, and improved and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is package with the HTTP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ibliography{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