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mod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se definitions are taken from PlDoc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nual has only one mode declaration per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fore predicates with mode (+,-) and (-,+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bed as (?,?).  The \chr{@}-mode is oft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rgument must be ground, i.e., the argument may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anywhe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rgument must be fully instantiated to a term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This is not necessarily \jargon{ground}, e.g.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[_]} is a \jargon{list}, although its only me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 Unles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output arguments need not to be unboun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valent to \exam{findall(X, Goal, Xs), Xs = [T]}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standard dictates that \exam{findall(X, Goal, 1)}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type_error} exception, breaking this semantic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-Prolog does not follow the standard here.}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determinism} specification, e.g., ``det'' only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rgument is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rgument must be unbound.  Typically used by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`something' and return a handle to the created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open/3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rgument must be bound to a \emph{partial term}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Note that a variable is a partial term for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 of the argument as either \jargon{input} or \jargon{outp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mph{both} input and output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stream_property(S, reposition(Bool))}, the \const{re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term is input and the uninstantiated \arg{Bool} i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meta-argument.  Implies \chr{+}.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on module handl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is not further instantiated. Typically used for type test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&lt;module&gt;:&lt;name&gt;/&lt;arity&gt;. If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 (built-in predicate) or can be inferred from the contex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omitted. Compliant to the ISO standard draft on DC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[&lt;module&gt;]:&lt;name&gt;//&lt;arity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 grammar rule. For all non-negative arity, &lt;name&gt;//&lt;arity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&lt;name&gt;/&lt;arity&gt;+2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/-notation can be used in all places that traditional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edicate indicator, e.g., the module declaration, spy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and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ListOfNameAnd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s from the Prolog portability layer for XPCE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rtable mechanism for specifying that this modu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normally first verifies whether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.  If not, it will search the libraries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having autoloading, does {\bf not} load the library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procedure header for the predicate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lag the predicate as `undefined'.  See also check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/lib}, \file{~/lib/prolog} and the system's library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f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p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a singleton or whether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in the remainder of the term.  See 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has the value \arg{true} if the variable is guarant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appearance was in a negation (\predref{\+}{1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ranch of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 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 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lder versions, compilation was thread-safe due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k} in load_files/2 and the cod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utoloading} (see \secref{autoload}). Beside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ing when multiple threads trap unrelated undefine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ily leads to deadlocks, notably if threads are star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directive.\footnote{Although such goals ar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file in which they appear, the calling threa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old the `load' lock because it is compiling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ile holding the directive is loa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5.11.27, the autoloader is no longer lo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automatically whethe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already loading the file. If not, it starts 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thread is already loading the file, the thread block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read finishes loading the file. After waiting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module file, it will make the public predica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\bug{Option processing is currently in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command line option \cmdlineoption{-s} or,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 by double-clicking from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user preferences file \file{dotfiles/dotswiplrc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 the program, predicates or clauses}</w:t>
        <w:tab/>
        <w:t>\label{sec: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1}{: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edicates specified by \arg{Pred}.  \arg{Pred} may be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atom), which lists all predicates with this nam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ity.  It can also be a predicate indicator (&lt;name&gt;/&lt;arity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/&lt;arity&gt;), possibly qualified with a modu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(lists:member/2)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is produced by enumerating the clauses of the predic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and printing each clause using portray_clause/1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ariable names are generated (\arg{A}, \arg{B}, \ldo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is defined by rules in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from the calling module using listing/1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.} lists clauses in the default \const{user}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xam{?- lists:listing.} lists the clauses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1}{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. A clause should be specifi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&lt;Head&gt; :- &lt;Body&gt;}'. Facts are represented as `\exam{&lt;Head&gt;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}' or simply \exam{&lt;Head&gt;}.  Variables in the claus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$A$, $B$, \ldots.  Singleton variables are written as \verb$_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clau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2}{+Stream, 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 to \arg{Stream}. See portray_claus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 or floating point numb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rational numbers are not atomi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and we do not want to break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number/1 implies atomic/1, number/1 f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tional numbers. This will change if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come atomi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/1), integer (integer/1),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/1) and blob (blob/2).  In addition, the symbol \verb$[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atomic, but not an atom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 and call/2.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\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True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\arg{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ndone by \arg{Cleanup}. 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with an appropriate first argument to perfor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 for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. Th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proper \jargon{coroutines}, two or more routin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nterleaved, while they exchange data. Note that co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nse differ from coroutines realised using attribut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~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mplementation of \jargon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DesouterDS15}, see library \pllib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, also raised by abort/0. As no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cessing this atomic exception,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'$aborted'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</w:t>
        <w:tab/>
        <w:tab/>
        <w:t>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generate exception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Context}.  The first argument is the `f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rror, specifying the class and generic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.  When applicable, the ISO error te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second part describes some additional contex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while debugging.  In its most generic for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term{context}{Name/Arity, Messag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/\arg{Arity} describes the built-in predicate that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and \arg{Message} provides an addition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  Any part of this structure may be a variabl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 This ki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ncaught exceptions of type \term{error}{Formal, Context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troduction (\secref{printms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re progre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ction on \arg{Signal}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ate names have special meaning.  \const{throw} impli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p the signal onto a Prolog excep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  \const{default} resets the handler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efore SWI-Prolog manipulated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\$foreign_function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some signals are mapped to \const{throw}, whil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\const{default}. The following signals throw an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pe}, \const{alrm}, \const{xcpu}, \const{xfsz} and \const{vtal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s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2}{+Trie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. If \arg{Key} is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rie} the predicates \emph{fails} silently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using a fixed reserved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 member of \arg{Tri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ie_gen/3, but uses a \jargon{compiled}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ie}. The compiled representation is created laz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f the trie (insert, delete) invali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representation. The compiled representation generate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, as it runs on a snapshot of the trie, is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of the trie.  This predic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swers from \jargon{answer tries} as used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u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ynamic}{1}{:ListOfPredicateIndicato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/1, but allows for setting additional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lows for setting multiple properti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\footnote{XSB has \exam{:- dynamic p/1, q/1 as incremental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as} as a high-priority operator. SWI-Prolog, Y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alk use \const{as} for aliasing imported predicates wher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a low-priority operator. With a growing number of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properties we copied the idea of setting multip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 directive but opted for the common \jargon{option}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.} Defin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ynamic predicate signal depending \jargon{tables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used together with \const{incrementa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value is \exam{0}. With this option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ynamic predicate is recorded as the mo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the predicate rather than the specific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}{+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} is one of \const{shared} (default) or \const{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property.  See multifile/1, discontiguo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attribute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exported using \arg{Name//Arity} syntax ar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n-terminals. Ideally we should add this flag to any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expansion of a \const{--&gt;} rule, but that is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reaking compatibility for programs that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,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 and 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the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e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\footnote{This predicate property should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and statistics only. The exact representation of \arg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 between versions.} is a list of additional (hash) index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Each element of the list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-\arg{Index}. \arg{ArgSpec} denotes the indexed argume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}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single argument.  \arg{Argument} is the 1-bas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}{Argume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combin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sub-argument.  Position is a list hold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 then the argument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into deeper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is a term \term{hash}{Buckets, Speedup, Size, IsList}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ckets} is the number of buckets in the hash and \arg{Speed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peedup relative to trying all clauses linearly,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index in memory in bytes and finally, \arg{I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t is created for all clauses with the sam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\jargon{deep indexes} for the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Rul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A \jargon{rule} is defined as a clauses that has a bod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just \const{true} (i.e., a \jargon{fact}). Fails fo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is property is used to avoid analysing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acts in \pllib{prolog_codewal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 Currently, \arg{How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\const{default}, which is the same as \const{variant}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provide \const{subsumptive}.  See 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so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. See also process_create/3 from \pllib{proc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 The behaviour is one of \const{error} (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error exception), \const{prolog} (write \verb$\...\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prolog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ock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 See also with_tty_ra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tty_raw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with the user input and output streams set in \jargon{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}, which implies the terminal makes the input avail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ne-by-line and input that is read is not echo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line editing does not work.  See also get_single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, will be written as a variable name. If \arg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t is written without quotes. This extension allow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user-provided names. The default is \const{fal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umbervars/3 and the option 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 and \const{numbervars} after numbervars/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G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i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Prolog term from the current input stream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 On a syntax error read/1 displays an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kip the erroneous term and fails.  On reaching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unified with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nor constructed using the dot as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intended to read the output from write_canonica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Prolog systems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 over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rresponding read_term/3 option is provided.  If no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current `source module' is used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he true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t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From}, \arg{Syntax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s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history}{6}{+Show, +Help, +Special, +Prompt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term/2 using the option \const{variable_names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history substitutions. read_history/6 is used by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user's actions. \arg{Show} is the comm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to show the saved events. \arg{Help} is the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capabilities. \arg{Special} is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saved in the history. \arg{Prompt} is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Continuation prompts for more lines are determined by prompt/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%w} in the prompt is substituted by the event numb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istory} for availabl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/1 and its derivatives.  \arg{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unified with the current prompt.  On success th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 if this is an atom.  Otherwise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 prompt is printed if one of the read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the cursor is at the left margin.  It is als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line is given and the term has not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only printed when the current input stream is 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ity/3. The predicate functor/3 and \predref{=..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domain_error} when faced with these terms.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, the inconsistency demonstrated below could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\footnote{Raising a domain error was suggested by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ltz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unctor(a(), N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a, A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unctor(T, a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functor/3 that only works for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examine and create compound terms with zero arguments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name()}.  See also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1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B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et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The predicates atom_codes/2, number_codes/2 and name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the other way around, atom_codes/2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number_codes/2 will generate a number or exception and name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fines atom_chars/2 to describe the `broken-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as a list of one-character atoms instead of a list of codes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x, SWI-Prolog's atom_chars/2 behaved like atom_codes,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. As of 3.3.x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 and atom_chars/2 are compliant 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variations in the Prolog communi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s behave as flexible as possib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-side' accepts either a code-list or a char-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tom-side' accepts all atomic types (atom, number 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character cod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it will be translated in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the result is unified with \arg{String}.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String} is a list of characte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will be unified 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om_codes/2, but \arg{CharList} is a list of one-characte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list of character cod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p to version 3.2.x, atom_chars/2 behav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atom_codes/2.  The curren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liant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character cod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also called \nopredref{atom_char}{2}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SWI-Prolog as well as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s. The \nopredref{atom_char}{2}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rom the library \file{backcomp.p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one-character atoms.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Otherwi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umber} is a number, \arg{Number} is serialized and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CharList} is parsed, it is parsed using the Prolog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Following the ISO standard, it allows for \emph{leading}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including newlines) and does not allow for \emph{trailing}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\footnote{ISO also allows for Prolog comments in leading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We--and most other implementations--believe this is incorrec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leive it would have been better not to allow for white sp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both leading and trailing white space. Prolog syntax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can also be achieved using format/3 and read_from_chars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 if \arg{CharList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-character atom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 or float) in on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he intermediate list. Unlike the ISO number_cod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tom_number/2 fails silently in mode (+,-)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present a number.\footnote{Versions prior to 6.1.7 rai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, compliant to number_codes/2} See also atomic_list_conca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embling an atom from atom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, depending on the syntax, a number or atom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 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Succeeds if \arg{Atom} can be unified with the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. Equivalent to \term{atomic_list_concat}{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-atom of \arg{Atom} that starts at \arg{Before}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characters, and \arg{Atom} contains \arg{After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bc, 1, 1, A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, S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minimises non-determinism and creation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ypes are inspired by the standard C \file{&lt;ctype.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Note that the mode (-,+) is only efficie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has a parameter, e.g., \term{char_type}{C, digit(8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tomic \arg{Type} the whole unicode range (0..0x1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and tested against the C character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s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define the empty list (\verb$[]$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ly-bracket pair (\verb${}$)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not supported by a Prolog type. They ar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 \term{rdiv}{N,M}. Rational numbers that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s/2 are \emph{canonical}, which means $M$ is positive and $N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have no common divisors. Rational numbers are intro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using the \funcref{rational}{1}, \funcref{rationalize}{1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rdiv}{2} (rational division) function.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for rational division and for representing rational number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ssing rational numbers between computations as well as for using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ng term, it is likely that rational number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tomic} as well as a subtype of \emph{number}.  User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or inspects the \term{rdiv}{M,N} terms will not b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ture versions.  Rationals are created using one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 and inspected using rational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, multiplication and division.  To exploit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\funcref{rdiv}{2} should be used instead of `/'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must be converted to rational using \funcref{rational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 the \funcref{rational}{1} on floats will convert a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to float and continue the arithmetic using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Here are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 rdiv 6</w:t>
        <w:tab/>
        <w:tab/>
        <w:tab/>
        <w:t>&amp; A = 1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</w:t>
        <w:tab/>
        <w:tab/>
        <w:t>&amp; A = 7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.5</w:t>
        <w:tab/>
        <w:tab/>
        <w:t>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rational(1.5)</w:t>
        <w:tab/>
        <w:t>&amp; A = 17 rdiv 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 rdiv 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 rdiv 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href{http://www.dcc.fc.up.pt/~vsc/Yap/}{Y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, both argument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at and the return value is a float. Otherwise (default)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integers the operation returns an integer if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ct. If at least one of the arguments is rational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teger, the operation returns a rational number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 return value is a float.  See also \funcref{//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,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character code of the letter `a' (97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mapping of double quoted string 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Arithmetic evaluation also translates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of one character length into the character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. This implies that expression \exam{"a"} also w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ouble_quotes} is set to \const{string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way to specify the character code of the letter `a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\funcref{rational}{1}, but the result is onl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ounding error of floating point numbers, generally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ch smaller denominat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uncref{rationalize}{1} as well as their semantics are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ommon Lis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truncate/1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>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Float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Float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arge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 See \secref{floatsyntax}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 See \secref{floatsyntax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'[|]'}'\footnote{The traditional list functor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\emph{fails} saf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nt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In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Int} is unbou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errors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bound to a non-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a 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List} is neither a list nor a partial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 condition includes cyclic lists.\footnote{I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ails if the tail of \arg{List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(e.g., \exam{length(L,L)}).\footnote{This is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An exception would be more appropriate, but to 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current practice in Prolog does not describe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q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op{^}), except that bagof/3 fails when \arg{Goal}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from the next argument.\footnote{The \textbf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also accepts an atom for compatibility.  This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biguity of \texttt{[]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The latter technique is used by CHR (see \chapref{ch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If \arg{Nam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er to an existing global variable, a variable with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]} is created (the empty list)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e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m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x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omes from the Quintus compatibility library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implementation thereof.  It provides access to so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s and unlike the name suggests, is no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  Defined \arg{Command}'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0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 to the expan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 of \chr{~}. 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. Use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v}{-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rgv} with the list of command line argument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run. Please note that Prolog system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guments are separated by \const{--}.  Integ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Prolog integers, float arguments and Prolog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and all other arguments as Prolog atoms.  Ne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Prolog flag \prologflag{argv}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is available in the Windows port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from 6.3.8/6.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ac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nd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i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1-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1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n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color}{2}{+Which, +R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onsole window.  \arg{Which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ground}, \const{background}, \const{selection_foregrou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lection_background}. \arg{RGB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gb}{Red,Green,Blue} where the components are value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5. The defaults are established using th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Path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a path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File} with \const{/} if \arg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/} \arg{Fil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compares the strings returned by the GetFullPath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name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} is a list of 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read}, \const{write}, \const{appe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, \const{qlf} implies \const{['.qlf', ''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implies \const{['']}. The file type \const{sourc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for \const{prolog} for compatibility with SICStus Prolog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file_type/2. This predicate only returns non-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option \term{file_type}{directory}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h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 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This is the same as \term{halt}{0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/1 has been extended in SWI-Prolog to accept the arg \const{ab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halt/1 abov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ination cannot be cancelled with cancel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() is called instead of exit(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hooks (see prolog_trace_interception/4) into th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racing information to a GUI front-end providing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variable bindings, graphical overview of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of relevan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back to the textual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 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point is cleared for the port. If it is preceded by a \const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poi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race/2 activates debug mode (see debug/0)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(of the 4-port model) is passed that has a trace poin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printed.  Unlike trace/0, however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 without asking for further inform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trace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G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finished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sically non-portable. Works on Linux, MacOSX,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call/1 and print time us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nferences and the average number of \arg{lips}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per second). Note that SWI-Prolog counts the actual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ferences rather than the number of passes throug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 ports of the theoretical 4-port model.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, print statistics for each solu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values are relative to the previou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