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a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leaving the editor runs make/0 to reload an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ini} and on Unix systems \file{.swiplrc}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swi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swiplrc} (Unix) or \file{swipl.ini}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can be used as an alternative to \argoption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s Prolog from loading the personal initialisation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_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_limit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traditional commandline debugger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access to the debugger.  This facility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bugger as well as remote debugging in the we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href{https://swish.swi-prolog.org}{SW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const{call}, \const{exit}, \const{redo},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\arg{unify} port allows the user to inspec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ification of the head. The additional \arg{exception} 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. If the system is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debug/0) the trace is started, after reaching a \jargon{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} set using spy/1 or \jargon{break point}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reakpoint/4. The debugger is also star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Extended} exception is raised that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ive graphics plugin (XPCE) is available, the commands g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py/1 activate the graphical debugger while tdebug/0 and tsp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bugging of arbitrar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e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e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e \cmdlineoption{--stack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known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known}. See also unknown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swi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mpliant with the ISO standard, SWI-Prolog arithme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 never returns one of the above values but instea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exception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For compatibilit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f}{0} and \funcref{nan}{0} return \verb$1.0Inf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\const{NaN}. The ability to create, read and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primarily provided to exchange data with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_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