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comment -*-texinfo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this file contains the general information about Singu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The following directives are necessary for prope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ith emacs (C-c C-e C-r).  Please keep it as it is. 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s wrapped in `@ignore' and `@end ignore' it does not harm `tex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`makeinfo' but is a great help in editing this file (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gnores the `@ignore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texinfo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filename general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op,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 concep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eneral concepts, Data types, Introduction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gn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active us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macs user interfa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s and ordering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lemented algorithm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SINGULAR languag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put and outpu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cedu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brar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bugging tool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ynamic load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eractive use, Emacs user interface, General concepts,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teracti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eractiv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, aspects of interactive use are discuss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how to enter and exit @sc{Singular}, how to interpre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how to get online help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important notes which one should not for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ommand has to be terminated by a @code{;} (semicolon)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@key{RETU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ine help is accessible by means of the @code{help}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w to enter and exi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SINGULAR promp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online help syste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rupting SINGULA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diting inpu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and line op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rtup sequen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ow to enter and exit, The SINGULAR prompt, Interactive use, Interacti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ow to enter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ow to enter and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can either be run in an ASCII-terminal or within 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@sc{Singular} in its ASCII-terminal user interface,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} at the system prompt. The @sc{Singular} banner appears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other data, reports the version and the compil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@sc{Singular} in its Emacs user interface, either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Singular} at the system prompt, or type @code{M-x 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running Emacs (provided you have loade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.el} in your running Emacs, see @ref{Running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Emacs}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we recommend to use @sc{Singular} in its Emacs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offers many more features and is more conven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an the ASCII-terminal interface (@pxref{Emacs user interfac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@sc{Singular} type @code{quit;}, @code{exit;} or @code{$} (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within Emacs preferably type @code{C-c $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and @code{ESingular} may also be started with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as arguments. More generally, the startup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  [options] [file1 [file2 @dots{}]]</w:t>
      </w:r>
    </w:p>
    <w:p>
      <w:pPr>
        <w:pStyle w:val="PreformattedText"/>
        <w:bidi w:val="0"/>
        <w:spacing w:before="0" w:after="0"/>
        <w:jc w:val="left"/>
        <w:rPr/>
      </w:pPr>
      <w:r>
        <w:rPr/>
        <w:t>ESingular  [options] [file1 [file2 @dots{}]]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ref{Command line options}, @ref{Startup sequence}, @ref{Running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Emac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he SINGULAR prompt,The online help system,How to enter and exit, Interacti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he SINGULAR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rror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sc{Singular} prompt @code{&gt;} (larger than) asks the user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mands.  The ``continuation'' prompt @code{.} (period) as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for input of missing parts of a command (e.g. the semicol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every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does not interpret the semicolon as the end of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occurs inside a string.  Also, @sc{Singular} waits for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quences of commands enclosed in curly brackets) to be clos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ing with @code{&gt;} for more commands.  Thus, if @sc{Singular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spond with its regular prompt after typing a semicolon it may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@code{"} or a @code{@}}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emicolons will not harm @sc{Singular} sinc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empty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he online help system,Interrupting SINGULAR, The SINGULAR prompt,Interacti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he onlin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he onlin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, onlin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ine help system is invoked by the @code{help}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?} may be used as a synonym for @code{help}.  Simpl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elp;} displays the ``top'' of the help system (i.e.,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of the @sc{Singular} manual) which off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table of contents.  Typing @code{help} topic@code{;}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ocumentation on the respective topic.  Here, topic may be either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r, more generally, any index entry of the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Furthermore, topic may contain wildcar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help},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row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 brow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 information can be displayed in various help brows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able lists a summary of the browsers which are alway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external browsers are much more conveni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, customizable list can be found in the file @code{LIB/help.cn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ultitable @columnfractions .2 .2 .6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Browser} @tab @strong{Platfo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strong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 browsers,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tml, defaul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displays a html version of the manual in your default html brow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buil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 browsers,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simply outputs the help information in plain ASCII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 browsers,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Unix,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when running @sc{Singular} within (X)emacs, displays help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X)emacs info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 browsers,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displays an error message due to the non-availability of a help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ulti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browsers depend on your system and the contents of @code{LIB/help.cn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tmlview} (displays HTML help pages via @code{htlmview}),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ac} (displays HTML help pages via @code{open}),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ac-net} (displays HTML help pages via @code{open}),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ozilla} (displays HTML help pages via @code{mozilla}),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irefox} (displays HTML help pages via @code{firefox}),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onqueror} (displays HTML help pages via @code{konqueror}),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aleon} (displays HTML help pages via @code{galeon}),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etscape} (displays HTML help pages via @code{netscape}),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afari} (displays HTML help pages on MacOsX via @code{safari}),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kinfo} (displays INFO help pages via @code{tkinfo}),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xinfo} (displays INFO help pages via @code{info}),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fo} (displays INFO help pages via @code{info}),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ynx} (displays HTML help pages via @code{lynx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owser which is used to display the help information, can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t startup time with the command line option  (@pxref{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browser=&lt;brows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 the @sc{Singular} command (@pxref{syste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--browser", "&lt;browser&gt;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@sc{Singular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browser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ll available browsers and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--brows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ly used 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browser is explicitly set by the user, then the first available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.r.t. the order of the browsers in the file @code{LIB/help.cnf}) is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.singularrc} (@pxref{Startup sequence}) file is a goo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your default browser. Recall that i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$HOME/.singularrc} exists on your system, then the conten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executed before the first user input. Hence,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! system("--emacs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nly set help browser if not running within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--browser", "inf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f help browser is later on set to a web brow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llow it to fetch HTML pages from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--allow-net"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file @code{$HOME/.singularrc} sets your default brow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fo}, unless @sc{Singular} is run within emacs (in which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browser is automatically set to @code{emac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certain external files and programs are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help system to work correctly. If something i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oes wrong, here are some tips for troubleshooting the help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ISPLAY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nvironment variable,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Unix, the environment variable @code{DISPLAY} has to be set for all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 browsers, setting comman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browsers are only available if the respective programs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ystem (for @code{xinfo}, the programs @code{xterm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fo} are necessary). You can explicitly specify which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by changing the entry in @code{LIB/help.cn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elp browser cannot find the local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of the @sc{Singular} manual (which it will look f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$RootDir/html} -- see @ref{Loading a library} for more inf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$RootDir}) @emph{and} the (command-line) option @code{--allow-n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@emph{explicitly} been set (see @ref{Command line option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 for more inf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values of command-line options), then it dispatches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url{https://www.singular.uni-kl.de/Manual}.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n-local net-access of HTML pages is disabled, by defaul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location of a local directory where the html pages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pecified by setting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_HTML_DI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BC (@xref{Setting environment variable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info} based help browsers @code{tkinfo}, @code{xinfo}, @code{info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uiltin} need the (info) file @code{singular.hlp} which will be 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t @code{$RootDir/info/singular.hlp} (see @ref{Loading a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 on @code{$RootDir}). 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info file of the manual can be specified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@code{SINGULAR_INFO_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BC (@xref{Setting environment variable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mmand lin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oading a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artup sequ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Info help brow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browsers @code{tkinfo}, @code{xinfo} and @code{info} (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help browsers) are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fo} program from the GNU @code{texinfo} package.  @xref{Top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Info, Getting started, info, The Info Manual},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 help browsers, the online manual is decomposed into ``nodes''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,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division of the printed manual into s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ctions.  A node contains text describing a specific topic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level of detail.  The top line of a node is its ``header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's header tells the name of the current node (@code{Node:}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next node (@code{Next:}), the name of the previou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@code{Prev:}), and the name of the upper node (@code{Up: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within info, type commands consisting of single characters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ype @code{RETURN}.  Do not use cursor keys, either.  Using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keys by accident might pop to some totally different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@code{l} to return to the original node.  Some of the @code{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read input from the command line at the botto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AB} key may be used to complete partially entere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the onlin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to the nex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to the previou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to the uppe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s a menu item specified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a cros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to the previously visited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to the beginning of the curren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to the end of the curren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s forward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s backward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s info tutorial (use @code{l} to return to the manu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TRL-X 0} to remove extra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TRL-H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a short overview over the online help system (use @code{l}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nual or @code{CTRL-X 0} to remove extra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through the manual for a specific string, and selects the n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next occurrence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1}, @dots{}, @code{9}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s i-th subtopic from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errupting SINGULAR,Editing input,The online help system,Interacti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errupting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errupting SINGU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-like operating systems and on Windows NT, typing @code{CTRL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, alternatively @code{C-c C-c}, when running within Emac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@sc{Singular}.  @sc{Singular} prints the current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ne and prompts for further action.  The following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o the top level after finishing the current (kernel) command.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mands of the @sc{Singular} kernel (like @code{std})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ed, i.e. (@code{a})bort only happens whenever the interprete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q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s 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diting input,Command line options,Interrupting SINGULAR,Interacti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diting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diting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H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This section describes only a subset of the key bind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sc{Singular} binaries built with the GNU Readlin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xref{Command Line Editing, GNU Readline Library, Command Line Ed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adline, The GNU Readline Library Manual},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can be used for editing the input and retrie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input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command line completion for function names and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TRL-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curso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TRL-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cursor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TRL-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cursor to the beginning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TRL-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TRL-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character unde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Warning: on an empty line, @code{CTRL-D} is interpre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OF} character which immediately terminates @sc{Singul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x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x CTRL-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TRL-K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s from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TRL-U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s from cursor to the beginning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TRL-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current line to history and gives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TRL-P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current line to history and gives the previo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current line to the his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it to the @sc{Singular} parser for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 under a Unix-like operating system and in its ASCII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,   @sc{Singular} tries to dynamically link at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NU Readline library. @xref{Command Line Editing, GNU R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Command Line Editing, readline, The GNU Readlin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}, for more information. If a shared version of this librar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on your machine, then additional command-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like  history completion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iar, if @sc{Singular} is able to load that lib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@code{SINGULARHIST} is set and has a name of a valid file as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input history is stored across sessions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Otherwise, i.e., if the environment variable @code{SINGULARH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et, then the history of the last inputs is only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ommands of the curr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mmand line options, Startup sequence, Editing input, Interacti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up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  [options] [file1 [file2 @dots{}]]</w:t>
      </w:r>
    </w:p>
    <w:p>
      <w:pPr>
        <w:pStyle w:val="PreformattedText"/>
        <w:bidi w:val="0"/>
        <w:spacing w:before="0" w:after="0"/>
        <w:jc w:val="left"/>
        <w:rPr/>
      </w:pPr>
      <w:r>
        <w:rPr/>
        <w:t>ESingular  [options] [file1 [file2 @dots{}]]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can be given in both their long and short format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control the general behaviour of @sc{Singular}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d}, @code{--s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sd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ource code debugger,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the use of the source cod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Source code debugg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e}, @code{--echo[=VAL]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value of variable @code{echo} to @code{VAL} (integer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@dots{}, 9). Without an argument, @code{echo} is set to 1, which ech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put coming from a file. By default, the value of @code{echo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. @xref{ech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h}, @code{--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mand-line options, shor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one-line description of each command line option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allow-n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allow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e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llowing ne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, accessing over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help browsers based on a web browser to fetch HTML manual pag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 from the WWW home-site of @sc{Singular}. @xref{The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},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browser="VAL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rowser,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@code{VAL} as browser for the @sc{Singular} onlin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VAL} may be one of the browsers mentioned in @code{LIB/help.cn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@code{html} (Windows only), @code{mozilla}, @code{firefo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onqueror}, @code{galeon}, @code{netscape}, @code{safari} (OsX on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xinfo}, @code{tkinfo}, @code{info}, @code{builtin}, or @code{emac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your platform an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, only some browsers might be available. The default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@code{html} for Windows and one based on a web browser fo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. @xref{The online help system},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no-rc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no-r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.singularrc file, no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ecute the @code{.singularrc} file on start-up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executed on start-up.  @xref{Startup sequen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no-std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no-st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load the library @code{standard.lib} on start-up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loaded on start-up.  @xref{Startup sequen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no-wa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no-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display warn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no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no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 display of al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no-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no-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Singular in restricted mode to disallow shell escap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f type link will also be unab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t}, @code{--no-t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no-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edefine the characteristics of the terminal.  This op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batch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q}, @code{--qui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q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print the start-up banner and messages when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Furthermore, redirect @code{stderr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 error messages) to @code{stdout} (normal output channel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should be used if @sc{Singular}'s output is redirec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v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v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extended information about the version and config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 (used optional parts, compilation date, start of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etc.). This information should be included if a user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to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t also list all the used directories/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Used environment variable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 line options allow manipulations of the tim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seudo random generator and enable the passing of commands an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@sc{Singula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c}, @code{--execute=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@code{STRING} as (a sequence of) @sc{Singular} comma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up after the @code{.singularrc} file is executed, but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he files given on the command line.  E.g., @code{Singular -c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lp all.lib; quit;"} shows the help for the library @code{all.lib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u}, @code{--user-option=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user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@code{STRING} on @code{system("--user-option")}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ssing arbitrary arguments from the command li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interpreter. 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ngular -u "xxx.dump" -c 'getdump(system("--user-option"))'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file @code{xxx.dump}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up and allows the user to start working with all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a previou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r}, @code{--random=S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(i.e., set the initial value of) the pseudo random genera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@code{SEED}.  If this option is not given, then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is seeded with a time-based @code{SEED} (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since January, 1, 1970, on Unix-like operating systems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min-time=SE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mi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@code{timer} (@pxref{timer}), resp.@:  @code{rtim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(@pxref{rtimer}) ,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repor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larger than @code{SECS} seconds (@code{SECS} need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 greater than 0).  By default, this valu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.5 (i.e., half a second).  E.g., the option @code{--min-time=0.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@sc{Singular} to report all times larger than 1/100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ticks-per-sec=TI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ticks-per-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nit of timer to @code{TICKS} ticks per second (i.e.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 the @code{timer} and @code{rtimer} variable di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ICKS} gives the time in seconds).  By default, this value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cpus=CP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maximal number of CPU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cntrlc=C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answer for interrupt signals to C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 abort, c for continue or q for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hree options are of interest for the use with ssi li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b}, @code{--b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n batch mode. Opens a TCP/IP connection with host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--MPhost} at the port specified by @code{--MPport}. Input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d output is written to this connection in the format given by @code{--link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Ssi link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MPport=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M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@code{PORT} as default port number for connections (whenev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specified). This option is mandatory when the @code{--b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given.  @xref{Ssi link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MPhost=HO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M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@code{HOST} as default host for connections (whenev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specified).  This option is mandatory when the @code{--b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given.  @xref{Ssi link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following options are only available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Singular} (see @ref{Running SINGULAR under Emacs}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--emacs=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@code{EMACS} as Emacs program to run the @sc{Singular}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where @code{EMACS} may e.g. be emacs or x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--emacs-dir=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emacs-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ngular-emacs-home-directory, which is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.el can be found, to @code{D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--emacs-load=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emacs-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@code{FILE} on Emacs start-up, instead of the default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--singular=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@code{PROG} as @sc{Singular} program within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options given to @sc{Singular} (resp.@: their default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option was not given), can be checked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ystem("--}long_option_name@code{")}.  @xref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--quiet");    // if ``quiet'' 1, otherwis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--min-time"); // minimal report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--random");   // seed of the random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value of options (e.g., @code{--browser}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defined while @sc{Singular} is running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ystem("--}long_option_name_string @code{",}expression@code{)}. @xref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--browser", "builtin");  // sets browser to 'built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--ticks-per-sec", 100);  // sets timer resolution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artup sequence, , Command line options, Interacti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artup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artup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-up,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library @code{standard.lib} (provided the @code{--no-std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as not given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ile, .singularr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.singularr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r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the current directory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directory of the user, and then all directorie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@code{SearchPath} (see @ref{Loading a library} for mor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@code{SearchPath}) for a file named @code{.singularrc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it, if found (provided the @code{--no-rc} option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the string specified with the @code{--execute}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the files @code{file1}, @code{file2} @dots{}  (given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) in t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 @code{.singularrc} file(s) are an appropriate pl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some default values of (command-line)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 system administrator might remove the locall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version of the manual and put a @code{.singularrc}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system("version") &gt;= 1306) // assure backwards-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--allow-net"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; // the last semicolon is important: otherwise no "&gt;", but "."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containing the @sc{Singular} libraries,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o fetch the HTML on-line help from the WWW home-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a single user might put a @code{.singularrc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system("version") &gt;= 1306) // assure backwards-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! system("--emacs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et default browser to info, unless we run within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("--browser", "inf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}; // the last semicolon is important: otherwise no "&gt;", but "."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s home directory, which sets the default help brow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fo} (unless @sc{Singular} is run within emacs) and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the execution of the"glob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.singularrc} file installed by the system administrator (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.singularrc} file of the user is found before the "glob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.singularrc} file installed by the system administra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macs user interface, Rings and orderings, Interactive use,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Emacs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macs,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erface,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user interface, Em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running @sc{Singular} in an ASCII-terminal, @sc{Singular}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run within Emacs. Emacs (or, XEmacs which is very similar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and freely available text editor, which, among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framework for the implementation of interacti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. Starting from version 1.3.6, @sc{Singular} provides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the so-called @sc{Singular} Emacs mode, or Emac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we recommend to use the Emacs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ASCII-terminal interface: The Emacs interfac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vide everything the ASCII-terminal interface provid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much more. Among others, it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on of lo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ing of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-completion for help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of 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bindings and interactive menus for most user interface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asic @sc{Singular} commands (such as loading of libraries an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e for running interactive @sc{Singular} demon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ways to edit @sc{Singular}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ustomization of nearly all aspects of the user-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the @sc{Singular}-Emacs interface you need to have Emac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or higher, or X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0.3 or higher installed on your system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 can be downloaded for most hard- and software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from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uref{http://www.gnu.org/software/emacs/emacs.html} (Emacs),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uref{http://www.xemacs.org} (XEma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wnload of binaries depend on your O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Emacs and XEmacs w.r.t. the  @sc{Singular}-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re marginal -- which editor to use is mainly a matter of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to start-up @sc{Singular} in its Emacs interface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@code{ESingular} which is contained in the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Alternatively, @sc{Singular} can be started with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running Emacs -- see @ref{Running SINGULAR under Emacs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ection gives  a tutorial-like introduction to Emac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ory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sections which explain the functionality of various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macs user interface in more detail: how to start/restart/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within Emacs, how to run an interactive demonstration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ustomize the Emacs user interface, etc. Finally, the 20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commands of the Emacs interface together with thei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quick guide to Emac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nning SINGULAR under Emac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mo mod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stomization of the Emacs interfa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diting SINGULAR input files with Emac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p 20 Emacs command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 quick guide to Emacs, Running SINGULAR under Emacs, Emacs user interface, Emacs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 quick guide to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macs,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macs, a quick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gives a tutorial-like introduction to Emacs. Especi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are not familiar with Emacs, we recommend that they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nd try out the describ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cs commands generally involve the @code{CONTROL} key (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ed @code{CTRL} or @code{CTL}) or the @code{META} key. 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s, the @code{META} key is labeled @code{ALT} or @code{EDI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 (for example, on Sun keyboards, the diamond ke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space-bar is @code{META}).  If there is no @code{META}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ESC} key can be used, instead.  Rather than writ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ETA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NTROL} each time we want to prefix a character, we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ultitable @columnfractions .2 .8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-&lt;ch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means hold the @key{CONTROL} key while typing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&lt;chr&gt;}. Thus, @code{C-f} would be: hold the @key{CONTROL}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@code{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-&lt;ch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means hold the @key{META} key down while typing @code{&lt;chr&gt;}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@key{META} key, type @key{ESC}, release it, then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@code{&lt;chr&gt;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ulti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s new to Emacs, we highly recommend that they go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Emacs tutorial: type @code{C-h t} to sta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s, it is important to understand the following Emacs conce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macs terminology, a window refers to separate panes with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f the window system, and not to overlapping,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When using @sc{Singular} within Emacs, extra windows ma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isplay help or output from certain commands. Th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multitable @columnfractions .1 .2 .6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-x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File-&gt;Un-Spl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Un-Split window (i.e., kill other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-x o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Goto other window, i.e. move cursor into 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ulti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cursor a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 of the cursor in the text is also called "point"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phrase, the cursor shows on the screen where point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. Here is a summary of simple cursor-mov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multitable @columnfractions .2 .8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-f} @tab   Move forward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-b} @tab   Move backward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-f} @tab   Move forward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-b} @tab   Move backward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-a} @tab   Move to the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-e} @tab   Move to the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ulti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ext you see in an Emacs window is always part of some buffe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each file you are editing with Emacs is stored inside a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so @sc{Singular} is running inside an Emacs buffer. Each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name: for example, the buffer of a file you edit usually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as the file, @sc{Singular} is running in a buffer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@code{*singular*} (or, @code{*singular&lt;2&gt;*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*singular&lt;3&gt;*}, etc., if you have multiple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 within the same Ema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asked for input to an Emacs command,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o the bottom line of Emacs, i.e., to a special buffer,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inibuffer". Typing @key{RETURN} within the minibuffer, 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, typing @key{SPACE} within the minibuffer, lists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values to the interactive Emac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buffer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multitable @columnfractions .2 .8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-x b} @tab Switch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-x k} @tab Kill curren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ult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switch to or kill buffers using the @code{Buff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ecu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commands are executed by typing @code{M-x &lt;command-nam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member that @key{SPACE} completes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ames). Important and frequently used commands have short-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execution: Key bindings or even menu entries. 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n be loaded with @code{M-x load-file}, or @code{C-x C-f},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File-&gt;Open}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How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d the Emacs (and, @sc{Singular}) s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@code{C-x C-c} (two characters), or use the @code{File -&gt; 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When Emacs 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macs stops responding to your commands, you can stop it saf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@code{C-g}, or, if this fails, by typing @code{C-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Mor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all aspects of Emacs are very well documented: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-h}  and then a character saying what kind of help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yping @code{C-h i} enters the @code{Info}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is fully integrated with the mouse. In particular,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button brings up a pop-up menu which usually contains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us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unning SINGULAR under Emacs, Demo mode, A quick guide to Emacs, Emacs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unning SINGULAR under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macs, running Singula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, running within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unning SINGULAR under Em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start the @sc{Singular} Emacs interface: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Singular} instead of @code{Singular} on the command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es a new Emacs process, initializes the interface and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within Emacs. The other way is to start the interf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ready running Emacs, by typing @code{M-x singular}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. This initializes the interface and runs @sc{Singular}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. Both ways are described in more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properly run the Emacs interface, several files ar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ually reside in the @code{emacs} sub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distribution. This directory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-emacs-home-directory in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Starting the interface using ESingu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above, @code{ESingular} is an "out-of-the-box" 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add special things to your @code{.emacs} start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itialize the interface; everything is done for you in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@code{.emacs-singular} (which comes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distribution and resid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-emacs-home-directory) which is automatically loaded on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(and the loading of the @code{.emacs} file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stomizable variables of the @sc{Singular} Emacs interface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aults which give the novice user a very shell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ing of the interface. Nevertheless, these default setting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, see @ref{Customization of the Emacs interface}. Besid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initializations, such as fontification or blinking parenthes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nu item called @code{Singular} is added to the mai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menu items for starting @sc{Singular}. On XEmacs, a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@sc{Singular} is added to the main too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@sc{Singular} interface is started automatically; once you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called @code{*singular*} and the @sc{Singular} prompt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start your @sc{Singular}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ESingular} inherits all @code{Singular} options. For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these options, see @ref{Command line options}. Ad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e following options which are special to @code{ESingula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ultitable @columnfractions .3 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mmand-line option /</w:t>
      </w:r>
    </w:p>
    <w:p>
      <w:pPr>
        <w:pStyle w:val="PreformattedText"/>
        <w:bidi w:val="0"/>
        <w:spacing w:before="0" w:after="0"/>
        <w:jc w:val="left"/>
        <w:rPr/>
      </w:pPr>
      <w:r>
        <w:rPr/>
        <w:t>@*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emacs=EMA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SINGULAR_EMA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Use @code{EMACS} as Emacs program to run the @sc{Singular}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where @code{EMACS} may e.g. be emacs or x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emacs-dir=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SINGULAR_EMACS_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Set the singular-emacs-home-directory, which is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.el can be found,  to @code{D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emacs-load=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SINGULAR_EMACS_LO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Load @code{FILE} on Emacs start-up, instead of the default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singular=PR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SINGULAR_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Start @code{PROG} as @sc{Singular} program within Em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multi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values of these options can also be given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mentioned environment variables (where values 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arguments take priority over values given by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Starting the interface within a running Em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more experienced Emacs user and you already hav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@code{.emacs} startup file, you might want to start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your running Emacs without using @code{ESingular}. For th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dd the following lisp code to your @code{.emacs}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q load-path (cons "&lt;singular-emacs-home-directory&gt;" load-path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autoload 'singular "singul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tart Singular using default values."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autoload 'singular-other "singul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sk for arguments and start Singular."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ing @code{M-x singular} in a running Emacs session initia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in a new buffer and launches a @sc{Singular} proces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prompt comes up and you are ready to sta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good idea to take a look at the (well documented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.emacs-singular} in the singular-emacs-home-directory, which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distribution. In it you find some useful initial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@sc{Singular} interface as well as some lisp code, which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dds a button to the XEmacs toolbar. Some of this code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your @code{.emacs} file, too. And if you are an Emacs wiz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 course a good idea to take a look at @code{singular.el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-emacs-home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CYGWIN and E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YGWIN and E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Singular, CYG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X11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@code{xlaunch}, @code{emacs-X11}, @code{xterm} and all 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with @code{xlaunch} a startup file for the X-server which also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@code{xterm}. From that one can start ESing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fork probl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to overcome fork problem is to run @code{/usr/bin/rebase-trigger fu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op all Cygwin processes and services, and then run @code{setup-x86.ex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_autorebase postinstall script will then take care of the re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it is necessary to reboot the computer before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Starting, interrupting and stopping SINGU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e following commands to start and stop @sc{Singula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other} (or menu @code{Singular},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art...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 @sc{Singular} process and asks for the following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n the minibuffer 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sc{Singular} executable. This can either be a file name with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, e.g., @code{/local/bin/Singular}. Then exactly this execu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 The path may contain the character @code{~} denoting you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Or it can be the name of a command without path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}. Then the executable is searched fo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$PATH}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working directory. This is the path to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e.g., @code{~/work}. The current directory is se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before @sc{Singular}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. You can set any @sc{Singular}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(see @ref{Command line option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 name. You can specify the name of the buffer the inter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} (or menu @code{Singular}, item @code{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s @sc{Singular} with default settings for the execut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, command line switches, and the buffer nam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this default setting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ustomization of the Emacs interf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exit-singular} (bound to @code{C-c $}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}, item @code{Exit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s the running @sc{Singular} process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(but does not kill the buffer). Once you have ki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process you can start a new one in the same buff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@code{singular} (or select the item @code{Start defaul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Singular}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restart} (bound to @code{C-c C-r}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}, item @code{Restart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s the running @sc{Singular} process of the current buffer and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process in the same buffer with exactly the sam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control-c} (bound to @code{C-c C-c} or menu @code{Singular}, item @code{Interrupt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the @sc{Singular} process running in the current buffer.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o (@code{a})bort the current @sc{Singular}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(@code{q})uit or (@code{r})estart the current @sc{Singular} proces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@code{c})ontinue without doing anything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@sc{Singular} process is started within the Emacs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a special startup file (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~/.emacs-singularrc}) is pasted as input to @sc{Singular}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nd of the usual startup sequence (see @ref{Startup sequence}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startup file can be changed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ustomization of the Emacs interf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mo mode, Customization of the Emacs interface, Running SINGULAR under Emacs, Emacs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m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macs, Singular dem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, dem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mo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acs interface can be used to run interactive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s. A demonstration is started by loading a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demo file with the Emac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-demo-load},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-c C-d}, or with the menu @code{Commands-&gt;Load Dem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@sc{Singular} demo file should consist of @sc{Singular}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blank lines. When running a demo, the input up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 is echoed to the screen. Hitting @key{RETURN} exec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ed commands and shows their output. Hitting @key{RETURN}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s the next commands to the screen, and so on, until all comm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 file are executed. While running a demo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other commands on the @sc{Singular} prompt: the nex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mo file is then echoed again, if you hit @key{RETURN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@sc{Singular} demo can prematurely be exited by eithe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emo, or by executing the Emac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-demo-exit} (menu: @code{Commands-&gt;Exit Demo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spects of running @sc{Singular} demos can be custo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Customization of the Emacs interface},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ustomization of the Emacs interface, Editing SINGULAR input files with Emacs, Demo mode, Emacs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ustomization of the Emac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macs, customization of Singula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, customization of Emacs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ustomization of the Emac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cs provides a convenient interface to customize the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and the SINGULAR Emacs interface for your own needs.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environment by either calling @code{M-x customize} (on X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fterwards have to enter @code{emacs} in the minibuffer area)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menu item @code{Options-&gt;Customize-&gt;Emacs...} for XEma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enu item @code{Help-&gt;Customize-&gt;Toplevel Customization 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macs, resp. A brief introduction to the customization mode com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stomization buffer. All customizabl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cally grouped and you can browse through all these grou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values of the parameters using the mouse. At the e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your settings to a file making your changes 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settings of the @sc{Singular} Emacs interfac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elect the item @code{Preferences} of the @code{Singular}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@code{M-x customize-group} and give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-interactive} in the minibuffer area, or brow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level customization group through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ternal-&gt;Singular-&gt;Singular interactiv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@sc{Singular} interface customization buffer is divided in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ngular 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can specify various faces used if font-lock-mode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, by default, 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ngular Sections And Fol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can specify special faces for @sc{Singular}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the text used as replacement for folded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oing this, you also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handy the function @code{customize-face-at-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ets you customize the face at the current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This function is automatically defined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Singular}). Otherwise, you should add its definition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personal @code{.emacs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ngular Interactive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can specify various things such as the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keys, the name of the special @sc{Singular} startup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of the help window, or the default valu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}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ime: I find this sentence rather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For a first look at custom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nterface, this is probably the bes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ngular Demo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can specify how chunks of the demo file are divided, or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ault directory for dem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@code{ESingular}, the settings of customiz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 the file @code{$HOME/.emacs-singular-cust}.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are appended to your @code{.emacs} file. Among other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customized settings of @code{ESingular}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taken over by a "normal" Emacs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diting SINGULAR input files with Emacs, Top 20 Emacs commands, Customization of the Emacs interface, Emacs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diting SINGULAR input files with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macs, editing Singular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, editing input files with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diting SINGULAR input files with Em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@sc{Singular}'s programming language is similar to C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Emacs C/C++-mode to edit @sc{Singular} input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libraries. Among others, this Emacs mod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indentation, line-breaking and keyword highligh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@code{ESingular}, the C/C++-mode is automatically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file with the suffix @code{.sing}, or @code{.lib}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macs sessions which were not started by @code{ESingular}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dd the following to your @code{.emacs}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turn on c++-mode for files ending in ".sing" and ".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q auto-mode-alist (cons '("\\.sing\\'" . c++-mode) auto-mode-a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q auto-mode-alist (cons '("\\.lib\\'" .  c++-mode) auto-mode-a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turn-on fontification for c++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d-hook 'c++-mode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unction (lambda () (font-lock-mode 1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turn on aut-new line and hungry-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d-hook 'c++-mode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unction (lambda () (c-toggle-auto-hungry-state 1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a handy function for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un customize-face-at-point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ustomize face which point is 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ter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et ((face (get-text-property (point) 'fac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ustomize-face 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essage "No face defined at point"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you can change the default settings for source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(colors, fonts, etc.) by customizing the respective 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@code{Customize} feature of Emacs. For doing this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handy the above given function @code{customize-face-at-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ets you customize the face of the current position of point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automatically defined if you run @code{ESingula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op 20 Emacs commands,,Editing SINGULAR input files with Emacs, Emacs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op 20 Emac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macs, importa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, important commands of Emac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op 20 Emac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the 20 probably most useful commands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Emac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nd stopping of @sc{Singula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} (menu @code{Singular-&gt;Start Default...}):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using default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other} (menu @code{Singular-&gt;Start}):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asking for several arguments in the minibuffe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exit} (key @code{C-c $}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-&gt;Exit}): kills the @sc{Singular} process runn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uffer (but does not kill the buf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restart} (key @code{C-c C-r}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-&gt;Restart}): kills the @sc{Singular} process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buffer and starts a new @sc{Singular} process with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rguments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input and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beginning-of-line} (key @code{C-a}): moves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line, then skips past the @sc{Singular} prompt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toggle-truncate-lines} (key @code{C-c C-t}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mmands-&gt;Truncate lines}): toggles whether long lin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d or not. If lines are not truncated,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-scroll-left} and @code{singular-scroll-right} ar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roll left and right, re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dynamic-complete} (key @code{TAB}):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specific completion. If point is inside a string,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is done. If point is at the end of a help command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elp} or @code{?}), completion on @sc{Singular} help topic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 If point is at the end of an example command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ample}), completion is done on @sc{Singular} examples.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ses, completion on @sc{Singular} commands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note: add space between Fold/ Unfold to avoid overful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folding-toggle-fold-latest-output} (key @code{C-c</w:t>
      </w:r>
    </w:p>
    <w:p>
      <w:pPr>
        <w:pStyle w:val="PreformattedText"/>
        <w:bidi w:val="0"/>
        <w:spacing w:before="0" w:after="0"/>
        <w:jc w:val="left"/>
        <w:rPr/>
      </w:pPr>
      <w:r>
        <w:rPr/>
        <w:t>C-o} or menu @code{Commands-&gt;Fold/ Unfold Latest Output}):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ing of the latest output section. If your last @sc{Singular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a huge output, simply type @code{C-c C-o} and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a singl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folding-toggle-fold-at-point} (key @code{C-c C-f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enu @code{Commands-&gt;Fold/Unfold At Point}): toggles fol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he point currently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folding-fold-all-output} (menu @code{Commands-&gt;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utput}): folds all @sc{Singular} output, replacing each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by a singl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folding-unfold-all-output} (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mmands-&gt;Unfold All Output}): unfolds all @sc{Singular}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showing their tru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files and @sc{Singular} demo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load-library} (key @code{C-c C-l}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mmands-&gt;Libraries-&gt;other...}): asks for a standard libra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library file in the minibuffer (hit @code{TAB} for completio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library into @sc{Singular}. The submenu @code{Libraries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Commands} menu also provides a separate menu item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load-file} (key @code{C-c &lt;}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mmands-&gt;Load File...}): asks for a file name in the mini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expanded using @code{expand-file-name} if given a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) and loads the file into @sc{Singul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demo-load} (key @code{C-c C-d}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mmands-&gt;Load Demo...}): asks for a file name of a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file in the minibuffer area (hit @code{SPACE} for completio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s the @sc{Singular} demo mode showing the first chunk of the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demo-exit} (menu @code{Commands-&gt;Exit Demo})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from @sc{Singular} demo mode and cleans up everyth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from the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and Customiz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help} (key @code{C-h C-s}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-&gt;Singular Help}): asks for a @sc{Singular} help topi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buffer (hit @code{TAB} for completion) and shows the hel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epara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example} (key @code{C-c C-e}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-&gt;Singular Example}): asks for a @sc{Singular}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buffer (hit @code{TAB} for completion) and executes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command in the current @sc{Singular}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ustomize-group} (menu @code{Singular-&gt;Preferences}):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stomization group of the @sc{Singular} Emacs interface. (If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@code{M-x customize-group} give argument @code{singular-inter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nibuffer are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gs and orderings, Implemented algorithms, Emacs user interface,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Rings and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ings and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Q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ZZ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ZZ/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ZZ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non-trivial algorithms in @sc{Singular} require the prior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ing. Such a r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lynomial ring over a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lynomial ring over a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alization of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otient ring by an ideal of 1.@: or 2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nsor product of 1.@: o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quotient rings, all of these rings are realized by cho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 field, ring variables, and an appropriate global 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ial ordering on the ring variables.  @xref{Term ordering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hematical backgroun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efficient field of the rings may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of rational numbers @math{Q} (@code{QQ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e fields $Z/p$, $p$ a prime $\le 2147483647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e fields Z/p, p a prime &lt;= 2147483647 (@code{(ZZ/p)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e fields $\hbox{GF}(p^n)$ with $p^n$ elements, $p$ a prime, $p^n \le 2^{16}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e fields GF(p^n) with p^n elements, p a prime, p^n &lt;= 2^16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endental extension of @math{Q} or @math{Z/p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algebraic extension of @math{Q} or @math{Z/p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of real numbers represented by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f a user defined prec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of complex numbers represented by (pairs of)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f a user defined prec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of integers (@code{ZZ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e rings @math{Z/m} with @math{m\in Z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coefficient rings, which are not fields, only the follow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uaranteed to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asic polynomial arithmetic, i.e. addition, multiplication, division,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d, i.e. computing standard bases (and related: syz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as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is manual, the current active ring in @sc{Singula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asering.  The reserved name @code{basering} in @sc{Singula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ias for the current active ring.  The basering can be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ing a new ring as described in the following subsections or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@code{setring} and @code{keepring}. @xref{keepring}, @ref{se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f ring dependent types are local to a ring. To acces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change of the basering they have to be mapped using @code{map}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@code{imap} or @code{fetch}.  @xref{Objects}, @ref{fetch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map}, @ref{ma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hanges of the basering in a procedure are local to thi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a @code{keepring} command is used as the last stat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  @xref{Procedures}, @ref{keep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amples of ring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 syntax of a ring declar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rm ordering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efficient ring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amples of ring declarations, General syntax of a ring declaration, Rings and orderings, Rings and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xamples of ring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amples of ring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syntax of a ring declaration is given in the nex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ctions; this subsection lists some examples first. Note that th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implies that a unit-elements of the ring will be among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eading monomial 1. For more information, see @ref{Monomial orde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floating point number in a ring consists of two parts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by the user. The leading part represents the number and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numerical stability. Two numbers with a difference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will be regarded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Z/32003[x,y,z]} with degree reverse lexico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.  The exact ring declaration may be omitted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ince this is the default 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1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2 = 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3=(ZZ/32003)[x,y,z]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4 = (ZZ/32003)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examples with indexed variables. The ring variab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1 are going to be x(1)..x(10); in r2 they will be x(1)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x(1)(2), ..., x(1)(8), x(2)(1), ..., x(5)(8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1 = 32003,(x(1..10)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2 = 32003,(x(1..5)(1..8)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3 = (ZZ/32003)[x(1..5)(1..8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4 = (ZZ/32003),(x(1..5)(1..8)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Q[a,b,c,d]} with lexicographical ord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1 = 0,(a,b,c,d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2 = QQ,(a,b,c,d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Z/7[x,y,z]} with local degree reverse lexico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.  The non-prime 10 is converted to the next lower pri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1 = 7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2 = 10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3 = (ZZ/7)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Z/7[x_1,\ldots,x_6]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Z/7[x1,@dots{},x6]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exicographical orde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x_1,x_2,x_3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x1,x2,x3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gree reverse lexicographical orde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x_4,x_5,x_6$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x4,x5,x6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1 = 7,(x(1..6)),(lp(3)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2 = (ZZ/7),(x(1..6)),(lp(3)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ization of @math{(Q[a,b,c])[x,y,z]} at the maximal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math{(x,y,z)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1 = 0,(x,y,z,a,b,c),(ds(3), dp(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2 = QQ,(x,y,z,a,b,c),(ds(3), dp(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Q[x,y,z]} with weighted reverse lexicographic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@math{x}, @math{y}, and @math{z} have the weights 2,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, respectively, and  vectors are first ordered by component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ing order) and then by monomi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1 = 0,(x,y,z),(c,wp(2,1,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2 = QQ,(x,y,z),(c,wp(2,1,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scending component order, the component ordering @code{C}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K[x,y,z]}, where @math{K=Z/7(a,b,c)} denotes the transcen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of @math{Z/7} by @math{a}, @math{b} and @math{c} with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ographical ord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(7,a,b,c)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K[x,y,z]}, where @math{K=Z/7[a]} denotes the algebraic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2 of @math{Z/7} by @math{a.} In other words, @math{K} is the finite fie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49 elements.  In the first case, @math{a} denotes an algebr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over @math{Z/7} with minimal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mu_a=a^2+a+3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_a=a^2+a+3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case, @math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some generator of the cyclic group of units of @math{K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(7,a),(x,y,z),dp; minpoly = a^2+a+3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(7^2,a)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R[x,y,z]}, where @math{R} denotes the field of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represented by simple precision floating point number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real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R[x,y,z]}, where @math{R} denotes the field of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represented by floating point numbers of 50 valid decimal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ame number of digits for the r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(real,50)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R[x,y,z]}, where @math{R} denotes the field of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represented by floating point numbers of 10 valid decimal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50 digits for the r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(real,10,50)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R(j)[x,y,z]}, where @math{R} denotes the field of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represented by floating point numbers of 30 valid decimal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ame number for the rest. @math{j} denotes the imaginary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(complex,30,j)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R(i)[x,y,z]}, where @math{R} denotes the field of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represented by floating point numbers of 6 valid decimal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ame number for the rest. @math{i} is the default for the imaginary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complex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otient ring @math{Z/7[x,y,z]} modulo the square of the max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@math{(x,y,z)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7,(x,y,z), 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qring r = std(maxideal(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Z[x,y,z]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integer,(x,y,z), 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Z/6^3[x,y,z]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(integer, 6, 3),(x,y,z), 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Z/100[x,y,z]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(integer, 100),(x,y,z), 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eneral syntax of a ring declaration, Term orderings, Examples of ring declarations, Rings and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eneral syntax of a ring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neral syntax of a ring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This piece of text (partially) exists als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file types.doc, chapter "ring declarat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f you change something here, change it there,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ing} name @code{=} @code{(}coefficients@code{),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(} names_of_ring_variables @code{),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(} ordering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ing} name @code{=} c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[} names_of_ring_variables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(ZZ/32003)[x,y,z]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a ring and sets it as the current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orm sets the ordering to @code{(dp,C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ring} stands currently for @code{QQ} (the rationals), @code{ZZ} (the inte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@code{(ZZ/m)} (the field (m prime and &lt;2147483648) resp. ring of the integers modulo 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efficients (for the first form) are given by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@code{cring} as given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negative int_expression less than 2147483648 (2^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int_expression should either be 0, specifying the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Q, or a prime number p, specifying the finit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 elements.  If it is not a prime number, int_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the next lower pri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of an int_expression and one or mor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int_expression specifies the characteristic of the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as described above. The names are used as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endental or algebraic extensions of the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Algebraic extensions are implemented for one parameter onl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, a minimal polynomial has to be defined by an assign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inpoly}. @xref{minpol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of an int_expression and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int_expression has to be a prime number p to the pow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 n. This defines the Galo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GF}(p^n)$ with $p^n$ elements, where $p^n$ has to be less than or equal to $2^{15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F(p^n) with p^n elements, where p^n has to be smaller or equal 2^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name refers to a primitive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GF}(p^n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F(p^n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ultiplicative group.  Due to a different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, the arithmetic operations in these coefficien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aster than arithmetic operations in algebraic extens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of the name @code{real} and two optional int_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the precision in decimal dig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for the stabilizing rest. The default for the rest is the sam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 the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is the name @code{real} without any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numbers are implemented as machine floating poi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ngle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mputations over all these fields are not ex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of the name @code{comple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ptional int_expression and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s the field of complex numbers represented by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with a precision similar to @code{real}. An expression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nt_expression defines a precision and rest with length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imaginary unit is given by the la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mputations over these fields are not ex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with the name @code{integer}. This specifies the ring of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with the name @code{integer} and one subsequent int_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s the ring of integers modulo the given int_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with the name @code{integer} and two int_expressions @code{b} and @code{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s the ring of integers modulo b^e. If @code{b = 2} and @code{e &lt; int_bit_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mized implementa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names_of_ring_variables' is a list of names or indexed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ordering' is a list of block orderings where each block ordering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p}, @code{dp}, @code{Dp}, @code{ls}, @code{ds}, or @code{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followed by a size parameter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p}, @code{Wp}, @code{ws}, @code{Ws}, or @code{a}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vector given as an intvec_expression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} followed by an intmat_expression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} or @code{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finition of the orderings, see @ref{Monomial orde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f coefficients, names_of_ring_variables, and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only one entry, the parentheses around this entr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End of duplicate piec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Quotient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This piece of text (partially) exists als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file types.doc, chapter "qring declarations"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singular.doc, chapter "Miscellaneous odditi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f you change something here, change it there,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ring} name @code{=} ideal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a quotient ring as the basering modulo ideal_expression,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current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l_expression has to be represented by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nvenient way to map objects from a ring to its quotient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ce versa is to use the @code{fetch} function (@pxref{fetch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computes in a quotient ring as long as poss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representative of a polynomial, say, @code{f}.  I.e., i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duce @code{f} w.r.t. the quotient ideal.  This is only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standard bases computations or by an explicit reduc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@code{reduce(f, std(0))} (@pxref{reduc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based on standard bases (e.g. @code{std},@code{groebner}, etc., @code{reduce}) and functions which require a standard basis (e.g. @code{dim},@code{hilb}, etc.) operated with the residue classes; all others on the polynomia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definition and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ZZ/32003)[x,y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3+yx2+3y+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ing q=std(maxideal(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g=fetch(r, 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(g,std(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polynomial and residue cla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QQ[x,y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ing Q=std(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p1=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p2=x+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mparing polynomial ob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==p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mparing residue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(p1,std(0))==reduce(p2,std(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End of duplicate piec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erm orderings,  Coefficient rings, General syntax of a ring declaration, Rings and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erm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nomial orderings, Term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olynomial (resp.@: vector) in @sc{Singular} is ordered w.r.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ordering (or, monomial ordering), which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the declaration of a ring. @sc{Singular} sto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 polynomial (resp.@: vector) w.r.t. this ordering,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st monomial (also called the leading monomial) is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in the output polynomial, and the smallest monomial is the la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Remark:} The novice user should generally use th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p} for computations in the polynomial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K[x_1,\ldots,x_n]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K[x1,...,xn]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@:  @code{ds} for computations in the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Loc}_{(x)}K[x_1,\ldots,x_n]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_(x)K[x1,...,xn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, see @ref{Polynomial 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ring declaration, @sc{Singular} offers the following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see also @ref{Monomial orderings}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lobal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ographi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lexicographical ordering, i.e. a lexicographical ordering from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 &lt; x_1 &lt; ... &lt;x_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ould not be used as it reverses the "natural" x_1 &gt; ... &gt; x_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order the variables inst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p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reverse lexicographi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p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lexicographi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wp(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ed reverse lexicographical ordering; the weight vector is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positive integ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Wp(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ed lexicographical ordering; the weight vector is expected to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orderings are well-orderings, i.e., @math{1 &lt; x} for each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@math{x}. They are denoted by a @code{p} a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Local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lexicographi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reverse lexicographical ordering, i.e. a lexicographical ordering from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ould not be used as it reverses the "natural" x_1 &lt; ... &lt; x_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order the variables inst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degree reverse lexicographi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degree lexicographi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ws(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ral) weighted reverse lexicographical ordering; the firs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eight vector has to be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Ws(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ral) weighted lexicographical ordering; the firs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eight vector has to be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orderings are not well-orderings. They are denoted by an @code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econd character in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Matrix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(} intma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_expression has to be an invertible squar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atrix orderings, @sc{Singular} can compute standard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.r.t.@: any monomial ordering which is compatible with the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group structure on the monomials. In practice, the predefined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al orderings together with the block ordering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in most cases. These orderings are faster tha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matrix orderings since evaluation of a matrix ordering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onsu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tra weigh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a(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ra weight vector @code{a(} intvec_expression @code{)} may prec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nomi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roduct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(} ordering [ @code{(} int_expression @code{)} ]@code{,} @dots{}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above orderings and the extra weight vector may b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ield product or block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ings @code{lp}, @code{dp}, @code{Dp}, @code{ls}, @code{d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s} and @code{rp} may be followed by an int_expres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block. For the last block the size is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For weighted orderings, the size of the block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ize of the weight vector. The same holds analogously fo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Module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(} ordering@code{,} @dots{}@code{, C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x @code{(} ordering@code{,} @dots{}@code{, c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polynomial vectors by the monomial ordering first, th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( C,} ordering@code{,} @dots{}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x @code{( c,} ordering@code{,} @dots{}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polynomial vectors by components first, then by the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 capital @code{C} sorts generators in ascending order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en(1)} &lt; @code{gen(2)} &lt; @enddots{} A small @code{c} sor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ing order, i.e., @code{gen(1)} &gt; @code{gen(2)} &gt; @enddots{}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y to specify the module ordering explicitly since @code{(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@code{,} @dots{}@code{, C )}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@code{c} or @code{C} may be specified anywhere in a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specification, not only at its beginning or end.  All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rderings preceding the component ordering have higher preced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nomial block orderings following after it have lower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mathematical description of these ordering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nomial 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efficient rings,  , Term orderings, Rings and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efficient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efficient rings, ring of integers, zero divisors, p-adic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supports coefficient ranges which are not fields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@math{Z} and the finite rings @math{Z/n} for a number @code{n}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 rings were implemented in @sc{Singular} 3.0.5 and at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limited functionality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p-adic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-adic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-adic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jective l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-adic integers @math{Z_p} are the projective limit of the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s @math{Z/p^n} for @code{n} to infinity. Therefore, computations in this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pproximated by computations in @math{Z/p^n} for large @code{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mplemented algorithms, The SINGULAR language, Rings and orderings,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mplemented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mplemented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algorithm in @sc{Singular} is a general standard basis algorith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nomial ordering which is compatible with the natural semi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the exponents. This includes well-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chberger algorithm to compute a Groebner bas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ngent cone orderings (Mora algorithm) as specia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theless, there are a lot of other important algorith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to compute the standard operations on ideals and mod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on, ideal quotient, elimin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yzygy algorithms and algorithms to compute free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orial algorithms to compute dimensions, Hilbert se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iti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for univariate and multivariate polynomial factor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ant and gcd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Commands to compute standard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ac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ac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omputes a list of Groebner bases via the Factorizing Groebne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, i.e., their intersection has the same radical as the original ideal. It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Groebner basis of the given i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section of the zero-sets is the zero-set of the given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glm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gl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omputes a Groebner basis provided that a reduced Groebne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.r.t.@: another ordering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the so-called FGLM (Faugere, Gianni, Lazard, Mora)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ideal must be zero-dimen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roebner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standard resp.@: Groebner basis using a heuristically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eferred method to compute a standard resp.@: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omputes a standard basis and a minimal set of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omputes a standard resp.@: Groebner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dfglm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fgl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omputes a Groebner basis in a ring with a ``difficult''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lexicographical) via @code{std} w.r.t.@: a ``simple'' ord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gl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ideal must be zero-dimen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d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hilb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Groebner basis in a ring with a ``difficult''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lexicographical) via @code{std} w.r.t.@: a ``simple''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@code{std} computation guided by the Hilbert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Further processing of standard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commands require the input to be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g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omputes the (Krull) dimension, codimension and the multipli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only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m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imension of the ideal 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high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ighcorner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smallest monomial not contained in the ideal 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resp.@: module has to be finite dimensional as a vect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ground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ilb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first, and resp.@: or, second Hilbert series of an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k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kbase}@* computes a vector space basis (consisting of monomial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otient of a ring by an ideal resp.@: of a free module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resp.@: module has to be finite dimensional as a vect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ground field and has to be represented by a standard basis w.r.t.@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ult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egree of the monomial ideal resp.@: module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ing monomials of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duce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a polynomial, vector, ideal or module to its normal fo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an ideal or module represented by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v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dim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vector space dimension of a ring (resp.@: free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 an ideal (resp.@: modu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Commands to compute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or module using a heuri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eferred method to compute free resolutions of ide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re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version of @ref{sres}, computes a free resolution of an ide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using Schreyer's method. The input has to be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re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or module with LaScal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 The input needs to be homogene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minimal free resolution of an ideal or module with the Syzyg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or module with Schre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 The input has to be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re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or module with the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z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z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first Syzygy (i.e., the module of rel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generat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Further processing of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b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etti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graded Betti numbers of a module from a free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i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re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s a free resolution of an ideal or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gularity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regularity of a homogeneous ideal resp.@: module from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free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Processing of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har_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har_serie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characteristic sets of polynomial ide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tgcd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tgcd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extended gcd of two polynom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mplemented as extended Euclidean Algorithm, and applicable for univa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act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actorize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factorization of univariate and multivariate polynomial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ducible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basic algorithm is univariate factorization in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.  The Cantor-Zassenhaus Algorithm is use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haracteristic 0, a univariate Hensel-lifting is done to lif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characteristic to characteristic 0.  For multiva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ization in any characteristic, the problem is reduc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ariate case first, then a multivariate Hensel-lifting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 the univariate fact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orization of polynomials over algebraic extensions i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ing the norm for univariate polynomials f (the gcd of f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of the norm is a factorization of f) resp. by the extended Zassenh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for multivariate polynom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gcd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cd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greatest common divisors of univariate and multivariate polynom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ivariate case NT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me characteristic, a subresultant gcd is used.  In characteristic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ZGCD is used, except for a special case where a modular algorith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ultant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resultant of two univariate polynomials using the subre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variate polynomials are considered as univariate polynomia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variable (which has to be specified by the u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vandermo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ndermonde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olates a polynomial from its values at severa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Matrix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bare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areis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sparse Gauss-Bareiss method for elimination (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ularization) in arbitrary integral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t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eterminant of a square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atrices with integer entries a modular algorithm is us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mains the Gauss-Bareiss metho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or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ll minors (=subdeterminants) of a given size for a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Numeric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a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aguerre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ll (complex) roots of a univariate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ures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uressolve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all roots of a 0-dimensional ideal with multivariate resul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Controlling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setting of options for manipulating the behaviour of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reduction strategies) and for showing protocol information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ess of a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he SINGULAR language, Input and output, Implemented algorithms,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The SINGULA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he SINGULA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interprets commands given interactively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s well as given in the context of user-defined procedur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@sc{Singular} makes no distinction between these two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@sc{Singular} offers a powerful programming languag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asy-to-use command line interface without differences in synta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, the basic language concepts such as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, names, objects, etc., are discussed.  @xref{Procedur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@ref{Librari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ncepts of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aspects, the @sc{Singular} language is similar to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.  For a description of some of the sub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, see @ref{Major differences to the C programming langu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Elements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building blocks of the @sc{Singular} languag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, commands, and control structures.  The notion of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@sc{Singular} and the C programming language are ident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the notion of commands and control structures only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C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``expression'' is a sequence of operators, functions, and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ecifies a computation.  An expression always resul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a specific type.  @xref{Data types}, and its subsection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 expressions}), for information on how to build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``command'' is either a declaration, an assignment, a cal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thout return value, or a print command.  For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see @ref{General command synta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``Control structures'' determine the execution sequence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provides control structures for conditiona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@code{if} @dots{} @code{else}) and iteration (@code{f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hile}).  Commands may be grouped in pairs of @code{@{} @code{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rly brackets) to form blocks.  @xref{Control structures}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Other notationa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-defined functions, the notions of ``procedure'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`function'' are synonym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lready mentioned above, functions without return values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Furthermore, whenever convenient, the term ``command'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a function, even if it does return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 command syntax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ecial character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m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bjec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pe conversion and cast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ow contro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eneral command syntax, Special characters, The SINGULAR language, The SINGULA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eneral comman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neral comman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l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@sc{Singular} a command is either a declaration, an assignmen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a function without return value, or a print command.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a command is described in the following sub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ype name @code{=} 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declares a variable with the given name of the given type and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as initial value to it.  Expression is an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type or one that can be converted to tha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alias} typ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ntroduces name as an alternative, read-only name for another variable_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be used in procedure headings to avoid copying larg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type name_list @code{=} expression_list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declares variables with the given names and assigns successivel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of expression_list to the corresponding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_list.  Both lists must be of the same length.  Each expres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_list is an expression of the specified type or one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verted to that type.  @x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type name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declares a variable with the given name of the given type and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of the specific type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ref{Names}, for more information on declarations.  @xref{Data typ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scription of all data types known to @sc{Singul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;                   // the default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,g = x^2+y^3,xy+z2; // the polynomials f=x^2+y^3 and g=x*y+z^2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f,g;            // the ideal generated by f and 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m[3][3];           // a 3 x 3 zero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=2;                  // the integer i=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@code{=} 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assigns expression to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_list @code{=} expression_list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assigns successively each expression of expression_li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name of name_list. Both lists must be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  This is not a simultaneous assignment.  Thus, @code{f, g = g, f;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wap the values of @code{f} and @code{g}, but rather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} to both @code{f} and @code{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onversion of the type of expression to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must be possible. @x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ssignment itself does not yield a value. Hence, compound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@code{i = j = k;} are not allowed and result in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 = x^2 + y^2 ;      // overrides the old value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>I = jacob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,g = I[1],x^2+y^2 ; // overrides the old values of f and 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Function without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_name [ @code{(} argument_list @code{)} ]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calls function function_name with arguments argument_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may have output (not to be confused with a return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tring). @xref{Functions}. Functions without a return valu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here to have a return type 'non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functions have to be called without parentheses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elp}, @code{LI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+y2,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ree(i);        // degree has no return value but print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Pri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prints the value of an expression, for example, of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unction @code{print} (or the procedure @code{show} from inout.lib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pretty output of variou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, e.g., matrix or intmat. @xref{pri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[2][2]=1,7,10,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pecial characters, Names, General command syntax, The SINGULA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racters and operators have special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=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=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@{}, @code{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@{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@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for block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(},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(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dex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pressions, for indexed names and for argumen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[},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[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]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operator for strings, integer vectors, ideals, matr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s, resolutions, and lists.  Used to build vec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s.  Example: @code{s[3]}, @code{m[1,3]}, @code{i[1..3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[f,g+x,0,0,1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+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++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o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*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/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/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 operator.  @xref{Miscellaneous oddities}, for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division operators @code{/} and @code{div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%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%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 operator (@code{mod} is an alias to @code{%}): result is always 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^} or @code{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^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tio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==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!=} or @code{&lt;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!=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or no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gt;=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or larg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or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lt;=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or small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l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or smaller. Also used for file input. @xref{filecm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!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!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operat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amp;&amp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ope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|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opera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 fo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`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`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 for nam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?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?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for @code{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delimiter.  Comment extends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/*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delimiter.  Starts a comment which ends with @code{*/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/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delimiter.  Ends a comment which starts with @code{/*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,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for expression lists and function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\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\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haracter for @code{"} and @code{\} withi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 specifier returning intv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@code{1..3} which is equivalent to the intvec @code{1, 2, 3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@code{3:5} generates an intvec of length 5 with constant entries 3, i.e., (3, 3, 3, 3,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: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::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 for packag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@code{MyPackage::i} accesses variable @code{i} in package @code{MyPackag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_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_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expression displaye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~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 i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#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#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parameters in procedures without explicit 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$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$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ames, Objects, Special characters, The SINGULA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ames,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dex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ariables,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ulti 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dices, 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dentifiers, syntax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is a strongly typed language.  This means that al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identifiers) have to be declared prior to their use.  For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of a declaration, see the description of declara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@pxref{General command syntax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ref{Data types}, for a description of @sc{Singular}'s data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typeof}, for a short overview of possible types.  To g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name and the object named by it, the @code{type} comm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(@pxref{typ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redefine an already existing name if doing so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s type. A redefinition first sets the variable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nd then computes the expression. Th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and overriding a variable is shown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=i+1;        // overr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i+1;    // re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names should start with a letter and consist of let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only.  As an exception to this rule, the characters @code{@@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@code{_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part of a name, too (@code{@@} as the first letter i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urposes of library routines). Capital and small let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d.  Indexed names are built as a name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expression in parentheses.  A list of indexed names can be buil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 followed by an intvec_expression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-indices, append an int_expression in parenthese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multi-index co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ame_prefix(} index_1, index_2,... @code{)} where the @code{name_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n undefine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n=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(n);     // is equivalent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(2)=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(2..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(1..2)(1..3)(1..2)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(1,2),i(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(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 must not coincide with reserved names (keywords)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servedName();} to get a list of the reserved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reservedName}.  Names should not interfere with names of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r, more generally, with monomials.  @xref{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command @code{listvar} provides a list of the names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@pxref{listva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ecently printed expressio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special name @code{_}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+y3,y3+z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k=_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*k+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_[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_expression enclosed in @code{`}@dots{}@code{`} (back ti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value of the variable given by the string_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referred to as name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foo(1)=4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bar="foo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bar+"(1)"`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Objects, Type conversion and casting, Names, The SINGULA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object in @sc{Singular} has a type and a value.  In most cas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so a name and in some cases an attribute list.  The valu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ay be examined simply by printing it with a print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@code{;}.  The type of an object may be determined by mea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ypeof} function, the attributes by means of the @code{attr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(@ref{typeof}, @ref{attrib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10000000000000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std(ideal(x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bject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ol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de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ect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odul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ap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atri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umber}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sol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a specific ring.  This is also true for @code{list}, if at leas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contained in the list belongs to a ring.  These objects ar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ng.  Their names can be duplicated for other objects in other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from one ring can be mapped to another ring using map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@code{fetch} or @code{imap}.  @xref{map}, @ref{fetch}, @ref{ima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types do not belong to a ring and can be accessed with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and across rings.  They can be declared even if there is no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ype conversion and casting, Flow control, Objects, The SINGULA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ype conversion and ca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Typ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yp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s convert the type of the right-hand side to the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hand side of the assignment, if possible.  Operator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quire certain types of operands can also implicitly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an expression.  It is, for example, possible to multi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 by an integer because the integer is automatically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lynomial.  Type conversions do not act transitively.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o not delete the leading `@ ' for indentation of the whole t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able is indented since regular @tables are indented by a small am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multitable @columnfractions .05 .18 .81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1. @tab @code{intvec}  @tab @expansion{} @code{int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2. @tab @code{poly}  @tab @expansion{} @code{ide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3. @tab @code{bigint}  @tab @expansion{} @code{ide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4. @tab @code{int}  @tab @expansion{} @code{ide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5. @tab @code{intmat}  @tab @expansion{} @code{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6. @tab @code{ideal}  @tab @expansion{} @code{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7. @tab @code{module}  @tab @expansion{} @code{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8. @tab @code{number}  @tab @expansion{} @code{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9. @tab @code{poly}  @tab @expansion{} @code{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10. @tab @code{vector}  @tab @expansion{} @code{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11. @tab @code{bigint}  @tab @expansion{} @code{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12. @tab @code{int}  @tab @expansion{} @code{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13. @tab @code{intvec}  @tab @expansion{} @code{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14. @tab @code{ideal}  @tab @expansion{} @co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15. @tab @code{matrix}  @tab @expansion{} @co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16. @tab @code{vector}  @tab @expansion{} @co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17. @tab @code{bigint}  @tab @expansion{} @code{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18. @tab @code{int}  @tab @expansion{} @code{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19. @tab @code{number}  @tab @expansion{} @code{po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20. @tab @code{bigint}  @tab @expansion{} @code{po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21. @tab @code{int}  @tab @expansion{} @code{po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22. @tab @code{list}  @tab @expansion{} @code{resol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23. @tab @code{poly}  @tab @expansion{} @code{v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(p @expansion{} p*@code{gen(1)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24. @tab @code{bigint}  @tab @expansion{} @code{v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25. @tab @code{int}  @tab @expansion{} @code{v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@expansion{} i*@code{gen(1)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26. @tab @code{int}  @tab @expansion{} @code{big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27. @tab @code{int}  @tab @expansion{} @code{intv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28. @tab @code{string}  @tab @expansion{} @code{link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29. @tab @code{resolution}  @tab @expansion{} @code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ulti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Type c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ype c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 can be casted to another type by using a type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ype @code{(} expression @code{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ype cas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o not delete the leading `@ ' for indentation of the whole t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able is indented since regular @tables are indented by a small am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multitable @columnfractions .05 .15 .83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to @tab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 @code{bigint} @tab  expression @code{int}, @code{number}, @code{po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 @code{ideal} @tab  expression lists of @code{int}, @code{number}, @code{po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 @code{ideal} @tab  @code{int}, @code{matrix}, @code{module}, @code{number}, @code{poly}, @code{v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 @code{int} @tab    @code{number}, @code{po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 @code{intvec} @tab expression lists of @code{int}, @code{int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 @code{intmat} @tab @code{intvec} (@pxref{intmat type ca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 @code{list} @tab   expression lists of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 @code{matrix} @tab @code{module}, @code{ide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ector}, @code{matr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re are two forms to convert something to a matrix: if @code{matrix(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@code{)} is used then the size of the matrix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ize of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But @code{matrix(} expression @code{,} m @code{,} n @code{)}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- the resul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 \times n 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 x 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(@pxref{matrix type ca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 @code{module} @tab expression lists of @code{int}, @code{numb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oly}, @code{v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 @code{module} @tab @code{ideal}, @code{matrix}, @code{v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 @code{number} @tab @code{po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@tab  @code{poly} @tab   @code{int}, @code{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 @code{ring} @tab   @code{list} (the inverse of @code{ringli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@tab  @code{string} @tab   any type (@pxref{string type ca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ulti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x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(3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(poly(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1,2,3,4,5,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atrix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atrix(i,3,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1,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atrix(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(matrix(i,3,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generators are columns of a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low control, ,Type conversion and casting, The SINGULA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lock is a sequence of commands surrounded by @{ and @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dot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are used whenever @sc{Singular} is used as a structured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The @code{if} and @code{else} structures allow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blocks (see @ref{if}, @ref{else}). @code{for} and @code{wh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are available for a repeated execution of blocks (see @ref{f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hile}). In procedure definitions, the main part and the exampl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locks as well(see @ref{proc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eak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ui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eepr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por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portto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ortfro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s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il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c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tur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inu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put and output, Procedures, The SINGULAR language,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's input and output (short, I/O) are realized using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are the communication channels of @sc{Singular}, i.e.,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can write to and read from.  In this section,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the usage of links and of the different link types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oading of libraries, see @ref{LIB}. For executing program scri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filecm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form of I/O is monitoring.  When monitoring i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makes a typescript of everything printed on you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il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create a protocol of a @sc{Singular} sess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onitor} command enables and disables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@pxref{monito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How to us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 that links are the communication channels of @sc{Singular}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@sc{Singular} can write to and read from using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rite} and @code{read}. There are further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@code{dump} and @code{getdump} which store resp.@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the content of an entire @sc{Singular} session to, resp.@: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k.  The @code{dump} and @code{getdump} commands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BM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see @ref{write}, @ref{read}, @ref{dump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etdum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unix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 poly p = x+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(":w test.sv");   // dump the session to the file test.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r;               // kill the bas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            // no output after killing th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ump(":r test.sv");// read the dump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a link can be as easy as specifying a filename 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do not even need to be explicitly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osed before, resp.@: after, they are used.  To explicitly op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a link, the @code{open}, resp.@: @code{close}, comman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(see @ref{open}, @ref{clos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s have various properties which can be quer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atus} function (@pxref{statu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unix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 = "ssi:fork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(l, "ope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(l, "ope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ASCII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hat can be converted to a string can be written into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or communication with other programs. The data are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ASCII format. Reading from an ASCII link returns a string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into other data is up to the user. This can be don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using the command @code{execute} (@pxref{execut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links should primarily be used for storing small amounts of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f it might become necessary to manually insp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ref{ASCII links},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(over)write file test.ascii, link is specified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":w test.ascii", "int i =", 3, ";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reading simply returns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"test.asci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but now test.ascii is "execu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(read("test.ascii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Ssi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communicated with other processes (e.g.,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) which may run on the same computer or on different ones.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is accomplished using TCP/IP links in the ssi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from an ssi link returns the written expressions (i.e.,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in gener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i links should primarily be used for communicating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r for parallel computations (see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rallelization with ssi link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ref{Ssi links},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 = "ssi:tcp localhost:"+system("Singular"); // declare a link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(l);  // needs an open, launches another SINGULAR as 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, x+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p = read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p);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 // shuts down SINGULA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DBM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stored in and accessed from a data base.  Wri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by a key and a value and associates the value with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ecified data base.  Reading is accomplished w.r.t.@: a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associated to it is returned.  Both the key and the value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ecified as strings.  Hence, DBM links may be used only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converted to or from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M links should primarily be used when data needs to be accessed no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 way (like with files) but in an associative way (lik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ref{DBM links},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unix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ssociate "x+y" with "my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"DBM:w test.dbm", "mykey", string(x+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get from data base what is stored under "my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(read("DBM: test.dbm", "mykey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ocedures, Libraries, Input and output,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contain sequences of commands in the @sc{Singular}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used to extend the set of commands by user defin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@sc{Singular} session, procedures are defined by either typ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 or by loading them from a library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B} or @code{load}  command (@pxref{Libraries}).  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ked like normal built-in commands, i.e., by typing i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list of arguments in parentheses. The invocatio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the sequence of commands constituting the procedur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defined in a @sc{Singular} session can be 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@code{listvar(proc);}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cedure defini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meter lis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lp str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mes in procedu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cedure-specific command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@xref{Procedures in a libr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ocedure definition, Parameter list,,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oced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ced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cedures,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atic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This piece of text exists also in the file types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chapter "proc declar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f you change something here, change it there,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[@code{static}] @code{proc} proc_name [(&lt;parameter_list&gt;)]</w:t>
      </w:r>
    </w:p>
    <w:p>
      <w:pPr>
        <w:pStyle w:val="PreformattedText"/>
        <w:bidi w:val="0"/>
        <w:spacing w:before="0" w:after="0"/>
        <w:jc w:val="left"/>
        <w:rPr/>
      </w:pPr>
      <w:r>
        <w:rPr/>
        <w:t>@*[&lt;help_string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@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rocedure_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[@code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@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equence_of_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@}}]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new function, the @code{proc} proc_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string, the parameter list, and the example section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, however, mandatory for the procedures listed in the header of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string is ignored and no example section is allowed if the procedure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ly, i.e., if it is not loaded from a file by the @code{LIB} or @code{lo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@pxref{LIB} and @pxref{load}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loaded from a file into a  @sc{Singular} session, the information provided in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will be displayed upon entering @code{help proc_name;}, while the @code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ill be executed  upon entering @code{example proc_name;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Parameter list}, @ref{Help string}, and the examp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edures in a libr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dy of a library, each procedure not meant to be accessi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should be declared static. @xref{Procedures in a libr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Example of an interactive procedure definition and its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milnor_number (poly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al i= std(jacob(p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_nr=vdim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m_nr&l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/ not an isolated singularity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m_nr);         // the value of m_nr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0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p=x^2+y^2+z^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nor_number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Example of a procedure definition in a libr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we define the library (and store it as @code{ sample.lib}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nclude sampl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e load the library and execute its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sample.lib";        // load the library sampl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tab;             // show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*"+tab(3)+"*";          // use the procedur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static procedure internal_tab is no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*"+internal_tab(3)+"*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how the help section for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tab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rameter list, Help string, Procedure definition,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rgument,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rgument,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faul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rameter,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rameter,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(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(} parameter_definit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number, type and names of the arguments of a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_lis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@code{list #} as argument to a parameter list mean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parameters. Furthermore, @code{(list #)} is the defaul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 (in case no list is explicitly given). Inside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, the arguments of @code{list #}  are referenced by @code{#[1], #[2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rocedure has optional parameters, the attribute @code{default_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default values for the optional arguments. This provi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the possibility to also change the behaviour of al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inside the give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x0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an be ca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// any number of arguments of any type: #[1], #[2]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number of arguments: size(#)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x1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// can only be called witho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x2 (ideal i, int j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// can only be called with 2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hich can be converted to ideal resp.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x3 (i,j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// can only be called with 2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f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(i,j) is the same as (def i,def j)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x5 (i,list #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// can only be called with at least 1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number of arguments: size(#)+1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(x5,"default_arg"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x5(2); //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x5(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parameter_list may stretch across multipl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A parameter may have any type (including the types @code{pro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@code{ring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a parameter is of type ring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only be specified by name, but not with a type.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x6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// this is correct, r may be of any type, even of typ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x7 (ring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// this is NOT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elp string,Names in procedures,Parameter list,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elp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cedures, help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_cons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itutes the help text of a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Format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&lt;proc_name&gt;(&lt;parameter list&gt;);   &lt;explanation of parame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:  &lt;description of assumptions ma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  &lt;description of what is return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EFFECTS:  &lt;description of global objects generated or manipul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return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&lt;information on theory and implemented  algorithms,referen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&lt;particularities, limitations, additional detai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&lt;semicolon-separated phrases of index key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&lt;comma-separated names of related procedures/cross referen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example &lt;proc_name&gt;; show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, SIDE EFFECTS, KEYWORDS, and SEE ALSO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help string is required for static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refers to the example section of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@sc{Singular} session, the example will be carried out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@code{example &lt;proc_name&gt;;} if the procedure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file by the @code{LIB} or @code{load}  command (@pxref{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@pxref{load} ). No example section is allowed if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Typesetting of help and info strings} for help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@sc{Singular} 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xample in @ref{Procedures in a library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ames in procedures, Procedure-specific commands, Help string,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ames i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ames i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ocal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ariables defined inside a procedure are local to the procedure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cannot interfere with names in other procedures. Without further 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utomatically deleted after leaving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local variables and their value after leaving the procedure,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xported (i.e. made global) by a command like @code{expor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portto} (@pxref{export},@pxref{exportto}, @pxref{importfro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pxref{package}). To return the value of a local variable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turn} command (@pxref{return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k=4;        //defines a local variable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esult=k+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(result);  //defines the global variable "resul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a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variable @code{result} became a global variabl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@code{xx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ocedure-specific commands,, Names in procedures,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ocedure-specifi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cedure-specifi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 commands should only be used inside a procedure. They eithe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objects global ones or return results to the level from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por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portto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tur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braries, Debugging tools, Procedures,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brary is a collection of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a library into a @sc{Singular} session, use the @code{LIB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oad}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loaded a library, its procedures can be used like any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function, and information on the library is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ntering @code{help libname.lib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SINGULAR libraries}, for all libraries current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@sc{Singul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riting your own library, it is important to comp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 described in this section. Otherwise, due to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errors, it may not be possible to load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brary consists of a header and a body.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ibrary must start with a double slash @code{//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header consists of a version string, a category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o string, and LIB commands. The strings are mandatory.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meant to load the additional librarie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under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body collects the procedures (declared static or 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ine of a library should consist of more than 6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braries in the SINGULAR Document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 str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tegory str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fo str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B command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cedures in a librar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mplate_li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l Checke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cumentation Too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pesetting of help and info string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ading a librar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braries in the SINGULAR Documentation,Version string,Libraries,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braries in the SINGULA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braries in the SINGULA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etting language in which the @sc{Singular}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 is @code{texinfo}. The info string of a library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distribution will be parsed a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to the @code{texinfo} format. The same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tring of each procedure listed in the PROCEDURE: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various tools, @code{info}, @code{dvi}, @code{p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tml} versions of the @code{texinfo} documentation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xinfo markup elements and other information facilitating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ting, see @ref{Typesetting of help and info strin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nvenience of users checking directly the source c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exinfo}  tools should be used economically. That is, th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help texts should be well readable verbat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of each procedure listed in the PROCEDURE: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string is computed and its output is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ersion string,Category string,Libraries in the SINGULAR Documentation,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ers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ers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rsion string is part of the header of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= string_cons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the version number of a library. It is displayed when the library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ersion="version sample.lib 4.0.0.0 Dec_2013 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@code{version&lt;space&gt;&lt;filename&gt;&lt;space&gt;&lt;version&gt;&lt;space&gt;&lt;date&gt;&lt;spac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ategory string,Info string,Version string,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ategor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ategory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tegory string is part of the header of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 = string_cons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the category of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="Algebraic geometry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for sorting the libraries into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fo string,LIB commands,Category string,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f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fo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 = string_cons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itutes the help text of a library. Will be display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c{Singular}  session upon entering @code{help libname.lib;}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art of the @sc{Singular} documentation i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istributed with @sc{Singul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ref{Libraries in the SINGULAR  Documenta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Format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=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: &lt;library_name&gt; &lt;one line description of the purpo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&lt;name, and email address of 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 &lt;concise, additional information on what is impleme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references for further inform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&lt;semicolon-separated phrases of index key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&lt;comma-separated words of cross referen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oc_name_1&gt;();     &lt;one line description of the purpo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oc_name_N&gt;();     &lt;one line description of the purpo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cumentation, the one line description of the purpos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: will be printed in its own line, starting with the prefix PURPOSE: 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, KEYWORDS, and SEE ALSO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on-static procedures should be listed in the PROCEDURES: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cedure parameter should be included between the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()} only if the corresponding one line description of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it. @xref{Procedures in a libr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cumentation,  separate nodes (subsections in printed doc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reated precisely for those  procedures of the library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 the PROCEDURES: section (that is, for some if not all non-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of the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=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: absfact.lib   Absolute factorization for characteristi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: Wolfram Decker,       decker at math.uni-sb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goire Lecerf,      lecerf at math.uvsq.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rhard Pfister,      pfister at mathematik.uni-kl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brary for computing the absolute factorization of multiva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s f with coefficients in a field K of characteristic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rager's idea, the implemented algorithm computes an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ducible factor by factorizing over some finite extension field L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chosen such that V(f) has a smooth point with coordinates in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minimal extension field is determined making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hstein-Trager partial fraction decomposition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Cheze, G. Lecerf: Lifting and recombination techniques for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ctorization. Journal of Complexity, 23(3):380-420, 20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factorization; absolute fact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factor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Factorize();        absolute factorization of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how this infostring appears in the documenta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ting, check @ref{absfact_lib}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B commands,Procedures in a library,Info string,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 LIB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LIB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 commands are part of the header of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 "lib_1.lib";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                  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 "lib_r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s libraries used by the library under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 "primdec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 "normal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word LIB must be followed by at least on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ocedures in a library,template_lib,LIB commands,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 Procedures in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Procedures in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sre hints and requirements on how procedures conta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should be implemented. For more on proced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Procedu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cedure not meant to be accessible by users should be declared st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of each procedure not declared static must comply with the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@ref{Procedure definition} and @ref{Help st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it must have a help and example section, and assumption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arefully explained. If the assumptions are checked by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un-time, errors may be reported using the @ref{ERROR}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procedures should not be shorter than 4 characters 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y special characters. In particular, the use of @code{_} in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is discouraged. If the name of the procedure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word, each new word should start with a capital letter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etters should be lower case (e.g. linearMapKern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ocedures should be defined within the body of another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cedure may print out comments, for instance to explain results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ntermediate computations. This is often helpful when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irectly, but it may also cause confusions in case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s called by another procedure. The @sc{Singular}  solu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makes use of the function @code{dbprint} (@pxref{dbpri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served variables @code{printlevel} and @code{vo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@pxref{printlevel} and @pxref{voice}). Note that @code{printlevel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, global variable whose value can be changed by the use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oice} is an internal variable, representing the nesting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Accordingly, the value of @ref{voice} is 1 on the top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nside the first procedure, and so on. The defaul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rintlevel}  is 0, but @code{printlevel} 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teger value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cedure @code{Test} below is call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level, then `comment1' is displayed, but not `comment2'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nothing is displayed if @code{Test} is called from with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cedure. However, if @code{printlevel} is set to a value 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k&gt;0, then `comment1' (resp. `comment2') is displayed --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est} is called from another procedure with nesting leve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k (resp. k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part of a procedure behaves in this respec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on top level (the nesting level is 1, that is,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oice} is 2). Therefore, due to the command @code{printlevel=1;},</w:t>
      </w:r>
    </w:p>
    <w:p>
      <w:pPr>
        <w:pStyle w:val="PreformattedText"/>
        <w:bidi w:val="0"/>
        <w:spacing w:before="0" w:after="0"/>
        <w:jc w:val="left"/>
        <w:rPr/>
      </w:pPr>
      <w:r>
        <w:rPr/>
        <w:t>`comment1' will be displayed when entering @code{example Test;}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ince printlevel is a global variable, it should be re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ld value at the end of the example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variable @code{echo}  controls whether input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ed or not. Its default is 0, but it can be reset by the user.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choed if @code{echo&gt;=voice}. At the beginning of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, @code{echo} is set to the value 2. In this way, the inpu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xample will be displayed when entering @code{example Test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USAGE: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example Test; show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{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p = printlevel - voice +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print(p,"comment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print(p-1,"comment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/ dbprint prints only if p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{ "EXAMPLE:"; echo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p = printlevel;   //store old value of print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level = 1;       //assign new value to print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level = p;       //reset printlevel to ol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 functions such as @code{pause} or @code{read} 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ire interactive user-input. They are, thus, in particular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bugging purposes. If such a command is used inside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ibrary to be distributed with @sc{Singular}, the example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has to be written with some care -- the procedu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called from within the example if the value of @code{print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. Otherwise,  the automatic build process of @sc{Singular}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rough since the examples are carried out during the build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, thus, tested against changes in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emplate_lib,Formal Checker,Procedures in a library,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 templat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templat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emplate for writing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brary, 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we show the source-code of a template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nclude templat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we show how the library appears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ypesetting (with one subsection for each procedu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ib template.lib  lib_fun lib_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ormal Checker,Documentation Tool,template_lib,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 Formal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Formal Che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formal library checker for SINGULAR which can be used on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url{https://www.singular.uni-kl.de/index.php/new-libraries/formal-library-checker.ht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uploading your library file, you will receive an output of hints, warn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rrors which may help you to improve you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ocumentation Tool,Typesetting of help and info strings,Formal Checker,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 Documentation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Documentation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b2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lib2doc.tex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ypesetting of help and info strings,Loading a library,Documentation Tool,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 Typesetting of help and info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Typesetting of help and info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 strings of the libraries which are included i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@sc{Singular} and the help strings of the corresponding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rsed and automatically converted into the @code{texinfo}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typesetting language in which the documentation  of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llustrative example given in @ref{template_lib} should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information on how this works. For more details,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familiar with @code{texinfo} may write help and info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 the @code{texinfo} format. The string should,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the @code{@@} sign. In this case, no parsing will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and info strings are typeset within a @code{@@table @@asis}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similar to the @code{latex} @code{description} environ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line starts with uppercase words up to a colon, then the tex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n is taken to be the description-string of an item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ollowing the colon is taken to be the content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scription-string of an item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of the item is assumed to consist of comma-separate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valid references to other @code{texinfo}  nodes of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all procedure and command names are also @code{texinfo}  n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@code{KEYWOR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ontent of the item is assum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olon-separated list of phrases which are taken as key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f the manual (the name of a procedure/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dded to the index ke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scription-string of an item in the @strong{info str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}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ontent of the item is assumed to be a one-lin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. If this one-line description consists of upperca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, then it is typeset in lowercase characters (otherwise it is left as 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PROCED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ontent of the item is assumed to consist of line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c_name&gt;();     &lt;one line description of the purpo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@code{texinfo} nodes (subsections in printed doc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reated precisely for those  procedures of the library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(that is, for some if not all non-static procedures of the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the content of an item, the following @code{tex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up elements are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@@*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orces a line-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ld line @@* new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@expansion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old line @*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@@ref@{...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s to other parts of the @sc{Singular} manual, us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@code{@@ref@{node@}} constructs. Here, @code{n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the name of a section of the @sc{Singular} manual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 it may be the name of a function, library or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@@xref@{node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reference to the node @code{node} at the beginning of a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@@ref@{node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reference to the node @code{node} at the end of a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@@pxref@{node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reference to the node @code{node} with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@@xref@{Hurricanes@}, for more info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expansion{}*Note Hurricanes::,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expansion{}See Section 3.1 [Hurricanes], page 24,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For more information, see @@ref@{Hurricanes@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expansion{}For more information, see *Note Hurricanes::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expansion{}For more information, see Section 3.1 [Hurricanes], page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... storms cause flooding (@@pxref@{Hurricanes@})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expansion{}... storms cause flooding (*Note Hurricanes::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expansion{}... storms cause flooding (see Section 3.1 [Hurricanes]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@@math@{..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 short mathematical expressions  in LaTeX math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(short: does not cause expansion over multiple l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@@math@{\alpha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expansion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math{\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hematical expressions inside @code{@@math@{..@}}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tain the characters @code{@{},@code{@}}, and @code{@@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@@code@{..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 short strings in typewriter font (short: does no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ver multiple l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@@code@{typewriter font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expansion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typewriter fo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inside @code{@@code@{..@}} must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@code{@{},@code{@}}, and @code{@@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 pre-formatted text in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escape of special characters like @@@{,@@@},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@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befor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escape of special characters like @{,@},@@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n @@example environment, the characters @{,@},@@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scaped by an @@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 pre-formatted text in normal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escape of special characters like @@@{,@@@},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@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befor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of special characters like @{,@},@@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n @@format environment, the characters @{,@},@@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scaped by an @@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ext in pure @code{texinf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@tex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@end tex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@tex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others, within a texinfo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use the tex environment to typ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lex mathematical item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@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i_@{1,1@} $</w:t>
      </w:r>
    </w:p>
    <w:p>
      <w:pPr>
        <w:pStyle w:val="PreformattedText"/>
        <w:bidi w:val="0"/>
        <w:spacing w:before="0" w:after="0"/>
        <w:jc w:val="left"/>
        <w:rPr/>
      </w:pPr>
      <w:r>
        <w:rPr/>
        <w:t>@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@end tex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expansion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mong others, within a texinfo environment, one can use the tex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ypeset more complex mathematical item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 i_{1,1} 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a line-break is inserted before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previous line is shorter than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does not contain any of the above described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info markup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oading a library,,Typesetting of help and info strings,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  Loading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 Loading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can be loaded with the @code{LIB}  or the @code{load}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@pxref{LIB} and @pxref{loa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This piece of text exists also in the file reference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chapter "LIB"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chapter "loa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f you change something here, change it there,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B} string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oad} string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 library from a file. If the given filename does not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kbd{.} or @kbd{/}  and if the file cannot be loca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 the @code{SearchPath} is checked for a  directo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with thi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 on SearchPath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SearchPath} for a library is constructed at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up ti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ies contained in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PATH} are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ies @code{$BinDir/LIB}, @code{$RootDir/LIB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$RootDir/../LIB}, @code{$DefaultDir/LIB}, @code{$DefaultDir/../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ppended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$Bin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value of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_BIN_DIR}, if set, or, if not set, the directory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$Root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value of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_ROOT_DIR}, if set, or, if not set, @code{$BinDir/../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$Default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value of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_DEFAULT_DIR}, if set, or @code{/usr/loc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irectories which do not exist are removed from the @code{Search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etting environment variables, see @ref{system}, or consult the manu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@code{SearchPath} can be examined  by star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with the option @code{-v}, or by issu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ystem("--version")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 on standard.lib: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 @sc{Singular} is started with the @code{--no-stdlib} op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@code{standard.lib} is automatically loaded at start-up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 @code{LIB}  or @code{load}  command, only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cedures in the library are loaded. The body of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s only read upon the first call of the procedur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s memory consumption by unused procedures.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@sc{Singular}  session with the @code{-q} or @code{--qui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tion} unsets the @code{option} @code{loadLib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s, thus, the monitoring of library loading (see @code{optio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ibraries loaded in a @sc{Singular}  session are display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@code{listvar(package);}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(loadLib);   // show loading of libra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/ standard.lib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var(pack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/ the names of the procedures of inou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 "inout.lib";   // are now known to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var(pack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mmand line opt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edures and librari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INGULAR librari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andard_l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bugging tools, Dynamic loading, Libraries,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Debugg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bugg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@sc{Singular} does not come back to the prompt while calling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rocedure, probably a bracket or a @code{"} is miss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st way to leave the procedure is to type some brackets or @code{"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@key{RETURN}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SUM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cing of procedu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urce code debugge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eak poin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nting of data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bpars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tion(warn)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SSUME,Tracing of procedures,Debugging tools,Debugg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S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ASSUME (} int_constant @code{,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the expression for correctness if the int_constant i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variable @code{assumeLevel}. If no such variable exist the in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red against 0. It is possible to define an individual @code{assumeLevel} for each library and/or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pression is evaluated and not true (i.e. does not evaluate to @code{int(0)} an error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 @code{ASSUME} shall be used for documentation and debug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code of a library must never define @code{assumeLeve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(0,2==2); // always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(1,1==2); // not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ssumeLevel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(1,1==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etting a different assumeLevel for poly.li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Poly::assumeLevel=2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racing of procedures,Source code debugger,ASSUME,Debugg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racing of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@code{TRACE} variable to 1 (resp.@: 3) results in repor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cedure entries and exits (resp.@: together with line numb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TRACE} is set to 4, @code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each line before its interpretation and waits for the @key{RETU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eing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CE va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TRACE v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i&g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i=i-1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=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1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ource code debugger, Break points, Tracing of procedures, Debugg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ource cod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bugging libra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ource code debugger, sd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db, source cod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debugger (sdb) is an experimental feature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may change in future versions of @sc{Singular}.  @*To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source code debugger @sc{Singular} has to be star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@code{-d} or @code{--sdb} (see @ref{Command line option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sdb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db command consists of one character which may b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acktrace of calling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current procedure and reload it (current call will be ab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only available on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h},@code{?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current line, sdb break at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p} &lt;identif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ype and value of the variable given by &lt;identif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this @sc{Singular}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q} &lt;fla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debugger, set debugger flags(0,1,2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0: continue, disable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1: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2: throw an error, return to top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Syntactical errors i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sc{Singular} was started using the command line option @code{-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--sdb}, a syntactical error in a procedure will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debugger instead of returning to the top level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. The commands @code{q 1} and @code{q 2} are equivalen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SDB breakpoints i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DB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DB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seven SDB breakpoints can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a breakpoint at a procedur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reakpoint}. (See @ref{breakpoint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se breakpoints can be cleared with the command @code{d breakpoint_n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the debugger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reakpoint(} proc_name @code{,-1)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reak points, Printing of data, Source code debugger, Debugg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reak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eak point can be put into a proc by inserting the command @code{~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Singular} reaches a break point it asks for lines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ne-length must be less than 80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. It returns to normal execution if given an empty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~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t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(i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-- break point in 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-- 0: called    from STDI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;               // here local variables of the procedure can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-- break point in t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3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p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inting of data,libparse,Break points,Debugg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int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@code{dbprint} is useful for optional output of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2 arguments and prints the second argument,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positive; otherwise, it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bprin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oi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not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dbprint}; @ref{voi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not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bparse,option(warn),Printing of data,Debugg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b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b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bparse} is a stand-alone program contained in the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(at the place where the @sc{Singular}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s), which cannot be called inside @sc{Singular}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ool for libraries which performs exactly the same chec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load} command in @sc{Singular}, but generates more outpu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LIB} command in @sc{Singular}, but generates more outpu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.  @code{libparse} is useful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while loading the library, but the whole block aroun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seems to be correct. In these situations the real error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ccurred hundreds of lines earlier in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Usag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bparse [options] singular-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Option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d} Debug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the amount of output during parsing, where Debuglevel i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4. 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on reporting about violations of unenforced syntax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ntax checks are performed in any c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unting of pairs of brackets @{,@} , [,] and (,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umber of @{ has to match number of @}, same for [,] and (,)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unting of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number of " must be even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eneral library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only LIB, static, proc (with parameters, help, body and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ents, i.e // and @code{/* ... */}, are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utput lists all procedures that have been parsed successfu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libparse sampl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library 'sample.li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        function      line,start-eod line,body-eob  line,example-eo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0.0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g Sample               tab line    9,  149-165   13,  271-298   14,  300-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l Sample      internal_tab line   24,  450-475   25,  476-496    0,    0-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following abbreviation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: global procedur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: static procedure, i.e., local to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following is the position of the byte in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art: begin of 'proc'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od: end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body: start of procedurebody '@{'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ob:  end of procedurebody '@}'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 position of 'examp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oe: end of example '@}'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ce in the above example, the first procedure o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lib is user-accessible and its name is tab.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in line 9, at character 149. The head of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at character 165, the body starts in line 13 at character 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s at character 298. The example section extends from li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300 to character 4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hows the result of a missing close-bracket @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6 of the library @code{sample.li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sample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   ? Library sample.lib: ERROR occurred: in line 26, 497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   ? missing close bracket '@}' at end of library in line 26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   ? Cannot load library,... ab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   ? error occurred in STDIN line 1: `LIB "sample.lib";`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option(warn),,libparse,Debugg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option(wa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option(wa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warn,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set some constructs which @strong{may} lead to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ult in a warning. While there are legitimate uses for them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@strong{not errors} is is worth thinking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f options during a procedure call: is this side effect intend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@code{def}: avoids type checking, but useful if a procedure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ypes 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ASSUME} outside of procedures: while a failed @code{ASSUME} ab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rocedures and return to the top level - what should it do at top level?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ynamic loading, , Debugging tools,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Dynamic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ynamic 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concept of libraries, it is also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extend the functionality by loading function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/C++ or some other higher programming language. A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functions is called a dynamic module and can be 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@code{LIB} or @code{load}. It is basically hand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 as a library: upon loading, a new @code{pack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hich holds the contents of the dynamic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 about the loaded module can be displayed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elp package_name}. After loading the dynamic module, it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exactly like the built-in @sc{Singular}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e full functionality of a built-in function, dynamic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comply with certain requirements on their intern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would be beyond the scope of the @code{Singular}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, more detailed guide on how to write and use dynamic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