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latitudinal weights used in the Driscoll and Healy (1994)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j = DHaj (n, [exte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j : float, dimension (n) or 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inal weights used in the spherical harmonic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amples in latitude used in the spherical harmonic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: input, optional, bool, defaul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include the latitudinal band for 90 S, which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of aj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j will calculate the latitudinal weights used in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of Driscoll and Healy (1994; equation 9). The number of samples 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en, and the transform and its inverse are implemented as SHExpandD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idDH, respectively. It is noted that the first element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pole, is always zero. The element corresponding to the south p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by default, but can be returned by specifying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, J.R. and D.M. Healy, Computing Fourier transforms and convol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sphere, Adv. Appl. Math., 15, 202-250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