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Schmidt-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Schmidt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chmidt-normalized Legendre polynomial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midt will calculate all of the Schmidt-normalized Legendre polynomia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ee lmax for a given argument. These are calculat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rm recursion formula. The integral of the Schmidt-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the interval [-1, 1] is 2/(2l+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