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rmine the spherical harmonic coefficients of an irregularly samp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eighted least squares inversion with a precomputed data kerne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chi2 = SHExpandWLSQ_G (d, w, lat, lon, lmax, g, [norm,  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.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lm and C1lm refer to the cosine (Clm) and sine (Slm)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with Clm=cilm[0,l,m] and S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2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ual weighted sum of squares mis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function at the coordinates (lat, 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used in the weighted least squares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in degrees corresponding to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in degrees corresponding to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output coefficients c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: float, dimension(nmax, (lmax+1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omputed data kernel matrix G obtained from LSQ_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pandWLSQ_G will determine the spherical harmonic coeffici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ly sampled function using a weighted least squares inver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data kernel matrix G. The matrix G can be obtained from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_G. The weights should be set equal to the inverse of the data vari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explicitly that each measurement is statistical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weighting matrix is diagonal). The weighted least squares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verdetermined (i.e., nmax&gt;(lmax+1)**2), and the invers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PACK routine DGELS after scaling the data vector and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