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gravitational potential exterior to relief with later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sity referenced to a spherical interface using the finite-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Wieczorek and 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d = CilmPlusRhoHDH (gridin, nmax, mass, rho, [lmax, n, sampl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(geodesy normal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potential corresponding to constant density relie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herical interface of radi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 radius of the relief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n : float, dimension (nin, sampling*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i of the interface evaluated on a grid, determ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id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rder used in the Taylor-series expansion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 of the planet in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: float, dimension (nin, sampling*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contrast of the relief in kg/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lmax must be less than or equal to n/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optional, integer, default =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amples in latitude when using Driscoll-Healy grid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andlimited to lmax, n=2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determined by dimensions of gr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PlusRhoHDH will calculate the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otential exterior to relief with lateral variations i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o a spherical interface. This is equation 30 of Wieczorek (200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the equation 10 of Wieczorek and Phillips (199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s strictly valid only when the coefficients are evaluated at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aximum radius of the relief. The input relief grid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bsolute radii. The parameter nmax is the order of the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sed in the algorithm to approximate the potential coeffic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will be referenced to the mean radius of gr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mediate step, this routine calculates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relief referenced to the mean radius of gridin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power, i.e., (gridin-d)**n. As such, if the input function is band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, the resulting function will be bandlimited to degree L*n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mplicitly assumes that the gridin has an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bandwidth greater or equal to this value. (The effective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/2-1.) If this is not the case, aliasing will occur. In pract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, it is found that the effective bandwidth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times the size of L, though this should be ver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geodesy 4-pi normalized spherical harmonics tha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, Gravity and topography of the terrestrial planets, Treat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s, 10, 165-206, doi:10.1016/B978-044452748-6/00156-5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