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multitaper (cross-)power spectrum expecta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by spherical ca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spectra = SHBiasK (tapers, incspectra, [lwin, k, ldata, taper_wt, save_c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spectra : float, dimension (ldata+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ation of the localized multitaper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win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localization windows.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non-zero coefficients of a single angular ord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necessary is the power spectrum of each window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order is not required. These are generat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 or 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spectra : float, dimension (ldata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unwindowed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calizing windows to use. Only the first k columns of t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mployed, which corresponds to the best-concentr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a : optional, integer, default = ld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global unwindowed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to apply to each individual windowed spectral esti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s must sum to unity and are obtained from SHMTVarO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taper weigh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g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equal to 1, the Clebsch-Gordon coefficients will be pre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future use (if lwin or ldata change, these will be recomputed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saved memory, set this parameter equal to 1. If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, the Clebsch-Gordon coefficients will be re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iasK will calculate the multitaper (cross-)power spectrum expec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tiplied by the k best-concentrated localization window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equation 36 of Wieczorek and Simons (2005) (see also eq. 2.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 and Simons 2007). In contrast to SHBias, which takes as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pectrum of a single localizing window, this routine expects a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ntaining the spherical harmonic coefficients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generated by a call to SHReturnTapers or 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implicitly that the power spectrum of inspectrum is zero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data. If this is not the case, the ouput power spectru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 only for the degrees up to and including ldata - lwi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outine will only work when the window coefficients are non-zer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pply equal weights to each individual windowed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, but this can be modified by specifying the weights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per_wt. The weights must sum to unity. If this rout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veral times using the same values of lwin and ldata, then the Cleb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oefficients can be precomputed and saved by sett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ave_cg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 665-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 and M. A. Wieczorek, Spatiospectral concent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here, SIAM Review, 48, 504-536, doi:10.1137/S0036144504445765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, doi:10.1111/j.1365-246X.2005.02687.x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