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 returns the spherical harmonic coupling matrix for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ian basis functions. This matrix relates the power spectrum expec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ressed in a subset of the best-localized Slepia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the global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 = SHSCouplingMatrix (galpha, n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j : float, dimension (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pling matrix that relates the power spectrum expec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pressed in a subset of the best-localized Slepia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ation of the global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pha : float, dimension ((lmax+1)**2, 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Slepian functions, arranged in columns from best to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put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lepian functions used in reconstruct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CouplingMatrix returns the spherical harmonic coupling matrix that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pectrum expectation of the function expressed 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localized Slepian functions to the expectation of the global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d to be stationary). The Slepian functions are determ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1) SHReturnTapers and then SHRotateTapers, or (2) SHReturnTapers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of galpha contains the (lmax+1)**2 spherical harmonic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ian function that can be unpacked using SHVectorToCilm. The Sle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be normalized to have unit power (that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squared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global and localized power spectra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_{\tilde{f}}(l) &gt; = \sum_{l'=0}^lmax K_{ll'} S_{f}(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_{\tilde{f}} is the expectation of the power spectrum at degree 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pressed in Slepian functions, S_{f}(l') is the expec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 spectrum, and &lt; ... &gt; is the expectation operator. Th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given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{ll'} = \frac{1}{2l'+1} Sum_{m=-l}^l Sum_{m'=-l'}^l' ( Sum_{alpha=1}^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_{l'm'}(alpha) g_{lm}(alpha) )**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