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form a localized multitaper spectral analysis using arbitrary window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e, sd = SHMultiTaperMaskSE (sh, tapers, [lmax,  lmaxt, k, taper_wt, 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e : float dimension (lmax-lmaxt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ized multitaper power spectrum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: float, dimension (lmax-lmaxt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error of the localized multitaper power spectral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: float, dimension (2, lmaxin+1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coefficients of the function to be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s : float, dimension ((lmaxtin+1)**2, k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the k windowing functions, arranged in columns,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SHReturnTapersMap. The spherical harmonic coefficients ar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conventions in SHCilmTo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lm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bandwidth of sh. This must be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t : optional, integer, default = lmax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bandwidth of the windowing functions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: optional, integer, default =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apers to be utilized in performing the multitap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_wt : optional, float, dimension (kin), default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ights used in calculating the multitaper spectral est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rror. Optimal values of the weights (for a known glob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) can be obtained from the routine SHMTVarOpt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not to use taper_w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4-pi (geodesy) normalized harmonics; 2 = Schmidt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ized harmonics; 3 = unnormalized harmonics; 4 = orthonormal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do not apply the Condon-Shortley pha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Legendre functions; -1 = append the Condon-Shortley pha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-1)^m to the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ultiTaperMaskSE will perform a localized multitaper spectral analysi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unction expressed in spherical harmonics using an arbitrary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rived from a mask. The maximum degree of the localized multi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ower spectrum estimate is lmax-lmaxt. The matrix taper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harmonic coefficients of the windows and can be obtain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turnTapersMap. The coefficients of each window are stor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ordered according to the conventions used in SHCilmTo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array taper_wt is specified, these weights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a weighted average of the individual k tapered estimates mt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tandard error of the estimates sd. If not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will all be assumed to be equal. When taper_wt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ltitaper spectral estimate for a given degree is calculated a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k individual tapered estimates. The standard err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per estimate at degree l is simply the population standard deviation, 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sum (Si - mtse)^2 / (k-1)), divided by sqrt(k). See Wieczorek and Si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7) for the relevant expressions when weighted estima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d spherical harmonic normalization and Condon-Shortle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can be set by the optional arguments norm and csphase; if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geodesy 4-pi normalized harmonics that exclude the Cond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ey phase of (-1)^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F. J. Simons, Minimum-variance multitap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on the sphere, J. Fourier Anal. Appl.,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:10.1007/s00041-006-6904-1, 665-692, 200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