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 the index of a 1D array of spherical harmonic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i, l, and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= YilmIndexVector (i, l,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of a 1D array of spherical harmonic coefficien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, l, and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orresponds to the cosine coefficient Ylm = cilm[0,:,:],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the sine coefficient Yl,-m = cilm[1,:,: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gular order, which must be greater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ilmIndexVector will calculate the index of a 1D vector of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 coefficients corresponding to degree l, (positive) angula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nd i (1 = cosine, 2 = sine). The index is given by l**2+(i-1)*l+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