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xep XMP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XMPP Extensions (XEP) available in QXm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04: Dat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30: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33: Extended Stanza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45: Multi-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47: In-Band Byte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48: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54: vcard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59: Result Se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65: SOCKS5 Byte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66: Out of Band Data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71: XHTML-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78: Non-SASL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82: XMPP Date and Tim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85: Chat State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1: Legacy Delay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2: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5: Stream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6: S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15: Entit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28: Service Discover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36: Messag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53: vCard-Based Ava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66: J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67: Jingle RT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76: Jingle ICE-UDP Trans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84: Message Delivery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98: Stre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99: XMPP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02: Ent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03: Delay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21: Data Forms Medi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24: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37: Roster Versioning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80: Message 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08: Last Messag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13: Message Archiv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19: Last User Interaction in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34: Message Processing Hints (v0.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52: Client Stat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63: HTTP File Upload (v0.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67: Message Attaching (v0.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80: Explicit Message Encryption (v0.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82: Spoiler messages (v0.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09: Jabber-RPC (API is not finaliz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60: Publish-Subscribe (Only basic IQ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77: In-Band Registration (Only basic IQ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69: Mediated Information eXchange (MIX) (Only IQ queries implemented) (v0.1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405: Mediated Information eXchange (MIX): Participant Server Requirements (Only IQ queries implemented) (v0.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