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378852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787712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