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628377244"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99292978"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74116748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