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73971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58675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36582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