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that I or other people at MySQL AB have done to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bug library (Mainly in dbug.c, dbug_analyze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ug.h) are put in public domain, as the rest of the dbug.c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y knowledge, all code in dbug library is in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Widen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