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3408511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4764200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7610731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1543915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