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3067074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1966665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4186526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8393019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