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tagcmds  HTML ta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s for output formats other than HTML,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TML tag are passed on to the HTML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HT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HREF \addindex "\&lt;A HREF=\"...\"\&gt;"\endalign&lt;tt&gt;\&lt;A HREF="..."\&gt;&lt;/tt&gt;&lt;/td&gt;&lt;td valign="top"&gt;Starts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ID \addindex "\&lt;A ID=\"...\"\&gt;"\endalign&lt;tt&gt;\&lt;A ID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NAME \addindex "\&lt;A NAME=\"...\"\&gt;"\endalign&lt;tt&gt;\&lt;A NAME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A \addindex "\&lt;/A\&gt;"\endalign&lt;tt&gt;\&lt;/A\&gt;&lt;/tt&gt;&lt;/td&gt;&lt;td valign="top"&gt;Ends a link or anch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B \addindex "\&lt;B\&gt;"\endalign&lt;tt&gt;\&lt;B\&gt;&lt;/tt&gt;&lt;/td&gt;&lt;td valign="top"&gt;Starts a piece of text displayed in a bold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B \addindex "\&lt;/B\&gt;"\endalign&lt;tt&gt;\&lt;/B\&gt;&lt;/tt&gt;&lt;/td&gt;&lt;td valign="top"&gt;Ends a \ref htmltag_B "\&lt;B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BLOCKQUOTE \addindex "\&lt;BLOCKQUOTE\&gt;"\endalign&lt;tt&gt;\&lt;BLOCKQUOTE\&gt;&lt;/tt&gt;&lt;/td&gt;&lt;td valign="top"&gt;Starts a quotation bloc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BLOCKQUOTE \addindex "\&lt;/BLOCKQUOTE\&gt;"\endalign&lt;tt&gt;\&lt;/BLOCKQUOTE\&gt;&lt;/tt&gt;&lt;/td&gt;&lt;td valign="top"&gt;Ends the quotation bloc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BR \addindex "\&lt;BR\&gt;"\endalign&lt;tt&gt;\&lt;BR\&gt;&lt;/tt&gt;&lt;/td&gt;&lt;td valign="top"&gt;Forces a line brea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CENTER \addindex "\&lt;CENTER\&gt;"\endalign&lt;tt&gt;\&lt;CENTER\&gt;&lt;/tt&gt;&lt;/td&gt;&lt;td valign="top"&gt;starts a section of center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CENTER \addindex "\&lt;/CENTER\&gt;"\endalign&lt;tt&gt;\&lt;/CENTER\&gt;&lt;/tt&gt;&lt;/td&gt;&lt;td valign="top"&gt;ends a section of center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CAPTION \addindex "\&lt;CAPTION\&gt;"\endalign&lt;tt&gt;\&lt;CAPTION\&gt;&lt;/tt&gt;&lt;/td&gt;&lt;td valign="top"&gt;Starts a caption. Use within a tabl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CAPTION \addindex "\&lt;/CAPTION\&gt;"\endalign&lt;tt&gt;\&lt;/CAPTION\&gt;&lt;/tt&gt;&lt;/td&gt;&lt;td valign="top"&gt;Ends a caption. Use within a tabl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CITE \addindex "\&lt;CITE\&gt;"\endalign&lt;tt&gt;\&lt;CITE\&gt;&lt;/tt&gt;&lt;/td&gt;&lt;td valign="top"&gt;Starts a section of text displayed in a font specific for citation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CITE \addindex "\&lt;/CITE\&gt;"\endalign&lt;tt&gt;\&lt;/CITE\&gt;&lt;/tt&gt;&lt;/td&gt;&lt;td valign="top"&gt;Ends a \ref htmltag_CITE "\&lt;CITE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CODE \addindex "\&lt;CODE\&gt;"\endalign&lt;tt&gt;\&lt;CODE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 (see \ref xmltag_code "\&lt;code\&gt;"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CODE \addindex "\&lt;/CODE\&gt;"\endalign&lt;tt&gt;\&lt;/CODE\&gt;&lt;/tt&gt;&lt;/td&gt;&lt;td valign="top"&gt;Ends a \ref htmltag_CODE "\&lt;CODE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 (see \ref xmltag_code "\&lt;code\&gt;"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D \addindex "\&lt;DD\&gt;"\endalign&lt;tt&gt;\&lt;DD\&gt;&lt;/tt&gt;&lt;/td&gt;&lt;td valign="top"&gt;Starts an item descrip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D \addindex "\&lt;/DD\&gt;"\endalign&lt;tt&gt;\&lt;/DD\&gt;&lt;/tt&gt;&lt;/td&gt;&lt;td valign="top"&gt;Ends an item descrip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EL \addindex "\&lt;DEL\&gt;"\endalign&lt;tt&gt;\&lt;DEL\&gt;&lt;/tt&gt;&lt;/td&gt;&lt;td valign="top"&gt;Starts a section of deleted text, typically shown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EL \addindex "\&lt;/DEL\&gt;"\endalign&lt;tt&gt;\&lt;/DEL\&gt;&lt;/tt&gt;&lt;/td&gt;&lt;td valign="top"&gt;Ends a section of delet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ETAILS \addindex "\&lt;DETAILS\&gt;"\endalign&lt;tt&gt;\&lt;DETAILS\&gt;&lt;/tt&gt;&lt;/td&gt;&lt;td valign="top"&gt;Starts a section of detailed text that the user can open and close (in HTML output)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ETAILS \addindex "\&lt;/DETAILS\&gt;"\endalign&lt;tt&gt;\&lt;/DETAILS\&gt;&lt;/tt&gt;&lt;/td&gt;&lt;td valign="top"&gt;Ends a section of detail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FN \addindex "\&lt;DFN\&gt;"\endalign&lt;tt&gt;\&lt;DFN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FN \addindex "\&lt;/DFN\&gt;"\endalign&lt;tt&gt;\&lt;/DFN\&gt;&lt;/tt&gt;&lt;/td&gt;&lt;td valign="top"&gt;Ends a \ref htmltag_DFN "\&lt;DFN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IV \addindex "\&lt;DIV\&gt;"\endalign&lt;tt&gt;\&lt;DIV&gt;&lt;/tt&gt;&lt;/td&gt;&lt;td valign="top"&gt;Starts a section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IV \addindex "\&lt;/DIV\&gt;"\endalign&lt;tt&gt;\&lt;/DIV&gt;&lt;/tt&gt;&lt;/td&gt;&lt;td valign="top"&gt;Ends a section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L \addindex "\&lt;DL\&gt;"\endalign&lt;tt&gt;\&lt;DL\&gt;&lt;/tt&gt;&lt;/td&gt;&lt;td valign="top"&gt;Starts a description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L \addindex "\&lt;/DL\&gt;"\endalign&lt;tt&gt;\&lt;/DL\&gt;&lt;/tt&gt;&lt;/td&gt;&lt;td valign="top"&gt;Ends a description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DT \addindex "\&lt;DT\&gt;"\endalign&lt;tt&gt;\&lt;DT\&gt;&lt;/tt&gt;&lt;/td&gt;&lt;td valign="top"&gt;Starts an item tit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DT \addindex "\&lt;/DT\&gt;"\endalign&lt;tt&gt;\&lt;/DT\&gt;&lt;/tt&gt;&lt;/td&gt;&lt;td valign="top"&gt;Ends an item tit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M \addindex "\&lt;EM\&gt;"\endalign&lt;tt&gt;\&lt;EM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EM \addindex "\&lt;/EM\&gt;"\endalign&lt;tt&gt;\&lt;/EM\&gt;&lt;/tt&gt;&lt;/td&gt;&lt;td valign="top"&gt;Ends a \ref htmltag_EM "\&lt;EM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R \addindex "\&lt;HR\&gt;"\endalign&lt;tt&gt;\&lt;HR\&gt;&lt;/tt&gt;&lt;/td&gt;&lt;td valign="top"&gt;Writes a horizontal rul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1 \addindex "\&lt;H1\&gt;"\endalign&lt;tt&gt;\&lt;H1\&gt;&lt;/tt&gt;&lt;/td&gt;&lt;td valign="top"&gt;Starts an unnumbered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1 \addindex "\&lt;/H1\&gt;"\endalign&lt;tt&gt;\&lt;/H1\&gt;&lt;/tt&gt;&lt;/td&gt;&lt;td valign="top"&gt;Ends an unnumbered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2 \addindex "\&lt;H2\&gt;"\endalign&lt;tt&gt;\&lt;H2\&gt;&lt;/tt&gt;&lt;/td&gt;&lt;td valign="top"&gt;Starts an unnumbered 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2 \addindex "\&lt;/H2\&gt;"\endalign&lt;tt&gt;\&lt;/H2\&gt;&lt;/tt&gt;&lt;/td&gt;&lt;td valign="top"&gt;Ends an unnumbered 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3 \addindex "\&lt;H3\&gt;"\endalign&lt;tt&gt;\&lt;H3\&gt;&lt;/tt&gt;&lt;/td&gt;&lt;td valign="top"&gt;Starts an unnumbered subsubsection.&lt;/td&gt;&lt;/tr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3 \addindex "\&lt;/H3\&gt;"\endalign&lt;tt&gt;\&lt;/H3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4 \addindex "\&lt;H4\&gt;"\endalign&lt;tt&gt;\&lt;H4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4 \addindex "\&lt;/H4\&gt;"\endalign&lt;tt&gt;\&lt;/H4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5 \addindex "\&lt;H5\&gt;"\endalign&lt;tt&gt;\&lt;H5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5 \addindex "\&lt;/H5\&gt;"\endalign&lt;tt&gt;\&lt;/H5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6 \addindex "\&lt;H6\&gt;"\endalign&lt;tt&gt;\&lt;H6\&gt;&lt;/tt&gt;&lt;/td&gt;&lt;td valign="top"&gt;Start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H6 \addindex "\&lt;/H6\&gt;"\endalign&lt;tt&gt;\&lt;/H6\&gt;&lt;/tt&gt;&lt;/td&gt;&lt;td valign="top"&gt;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I \addindex "\&lt;I\&gt;"\endalign&lt;tt&gt;\&lt;I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I \addindex "\&lt;/I\&gt;"\endalign&lt;tt&gt;\&lt;/I\&gt;&lt;/tt&gt;&lt;/td&gt;&lt;td valign="top"&gt;Ends a \ref htmltag_I "\&lt;I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IMG \addindex "\&lt;IMG SRC=\"...\"\&gt;"\endalign&lt;tt&gt;\&lt;IMG SRC="..." ...\&gt;&lt;/tt&gt;&lt;/td&gt;&lt;td valign="top"&gt;This command is written with its attributes to the HTML output only. The SRC attribute is manda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INS \addindex "\&lt;INS\&gt;"\endalign&lt;tt&gt;\&lt;INS\&gt;&lt;/tt&gt;&lt;/td&gt;&lt;td valign="top"&gt;Starts a section of inserted text, typically shown as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INS \addindex "\&lt;/INS\&gt;"\endalign&lt;tt&gt;\&lt;/INS\&gt;&lt;/tt&gt;&lt;/td&gt;&lt;td valign="top"&gt;Ends a section of insert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LI \addindex "\&lt;LI\&gt;"\endalign&lt;tt&gt;\&lt;LI\&gt;&lt;/tt&gt;&lt;/td&gt;&lt;td valign="top"&gt;Starts a new list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LI \addindex "\&lt;/LI\&gt;"\endalign&lt;tt&gt;\&lt;/LI\&gt;&lt;/tt&gt;&lt;/td&gt;&lt;td valign="top"&gt;Ends a list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OL \addindex "\&lt;OL\&gt;"\endalign&lt;tt&gt;\&lt;OL\&gt;&lt;/tt&gt;&lt;/td&gt;&lt;td valign="top"&gt;Starts a 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OL \addindex "\&lt;/OL\&gt;"\endalign&lt;tt&gt;\&lt;/OL\&gt;&lt;/tt&gt;&lt;/td&gt;&lt;td valign="top"&gt;Ends a 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P \addindex "\&lt;P\&gt;"\endalign&lt;tt&gt;\&lt;P\&gt;&lt;/tt&gt;&lt;/td&gt;&lt;td valign="top"&gt;Starts a new paragrap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P \addindex "\&lt;/P\&gt;"\endalign&lt;tt&gt;\&lt;/P\&gt;&lt;/tt&gt;&lt;/td&gt;&lt;td valign="top"&gt;Ends a paragrap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PRE \addindex "\&lt;PRE\&gt;"\endalign&lt;tt&gt;\&lt;PRE\&gt;&lt;/tt&gt;&lt;/td&gt;&lt;td valign="top"&gt;Starts a preformatted frag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PRE \addindex "\&lt;/PRE\&gt;"\endalign&lt;tt&gt;\&lt;/PRE\&gt;&lt;/tt&gt;&lt;/td&gt;&lt;td valign="top"&gt;Ends a preformatted frag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MALL \addindex "\&lt;SMALL\&gt;"\endalign&lt;tt&gt;\&lt;SMALL\&gt;&lt;/tt&gt;&lt;/td&gt;&lt;td valign="top"&gt;Starts a section of text displayed in a small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MALL \addindex "\&lt;/SMALL\&gt;"\endalign&lt;tt&gt;\&lt;/SMALL\&gt;&lt;/tt&gt;&lt;/td&gt;&lt;td valign="top"&gt;Ends a \ref htmltag_SMALL "\&lt;SMALL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PAN \addindex "\&lt;SPAN\&gt;"\endalign&lt;tt&gt;\&lt;SPAN&gt;&lt;/tt&gt;&lt;/td&gt;&lt;td valign="top"&gt;Starts an inline text fragment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PAN \addindex "\&lt;/SPAN\&gt;"\endalign&lt;tt&gt;\&lt;/SPAN&gt;&lt;/tt&gt;&lt;/td&gt;&lt;td valign="top"&gt;Ends an inline text fragment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 \addindex "\&lt;S\&gt;"\endalign&lt;tt&gt;\&lt;S\&gt;&lt;/tt&gt;&lt;/td&gt;&lt;td valign="top"&gt;Start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 \addindex "\&lt;/S\&gt;"\endalign&lt;tt&gt;\&lt;/S\&gt;&lt;/tt&gt;&lt;/td&gt;&lt;td valign="top"&gt;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TRIKE \addindex "\&lt;STRIKE\&gt;"\endalign&lt;tt&gt;\&lt;STRIKE\&gt;&lt;/tt&gt;&lt;/td&gt;&lt;td valign="top"&gt;Start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TRIKE \addindex "\&lt;/STRIKE\&gt;"\endalign&lt;tt&gt;\&lt;/STRIKE\&gt;&lt;/tt&gt;&lt;/td&gt;&lt;td valign="top"&gt;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TRONG \addindex "\&lt;STRONG\&gt;"\endalign&lt;tt&gt;\&lt;STRONG\&gt;&lt;/tt&gt;&lt;/td&gt;&lt;td valign="top"&gt;Starts a section of bol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TRONG \addindex "\&lt;/STRONG\&gt;"\endalign&lt;tt&gt;\&lt;/STRONG\&gt;&lt;/tt&gt;&lt;/td&gt;&lt;td valign="top"&gt;Ends a section of bol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UB \addindex "\&lt;SUB\&gt;"\endalign&lt;tt&gt;\&lt;SUB\&gt;&lt;/tt&gt;&lt;/td&gt;&lt;td valign="top"&gt;Starts a piece of text displayed in sub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UB \addindex "\&lt;/SUB\&gt;"\endalign&lt;tt&gt;\&lt;/SUB\&gt;&lt;/tt&gt;&lt;/td&gt;&lt;td valign="top"&gt;Ends a \ref htmltag_SUB "\&lt;SUB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SUP \addindex "\&lt;SUP\&gt;"\endalign&lt;tt&gt;\&lt;SUP\&gt;&lt;/tt&gt;&lt;/td&gt;&lt;td valign="top"&gt;Starts a piece of text displayed in super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SUP \addindex "\&lt;/SUP\&gt;"\endalign&lt;tt&gt;\&lt;/SUP\&gt;&lt;/tt&gt;&lt;/td&gt;&lt;td valign="top"&gt;Ends a \ref htmltag_SUP "\&lt;SUP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TABLE \addindex "\&lt;TABLE\&gt;"\endalign&lt;tt&gt;\&lt;TABLE\&gt;&lt;/tt&gt;&lt;/td&gt;&lt;td valign="top"&gt;starts a t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TABLE \addindex "\&lt;/TABLE\&gt;"\endalign&lt;tt&gt;\&lt;/TABLE\&gt;&lt;/tt&gt;&lt;/td&gt;&lt;td valign="top"&gt;ends a t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TD \addindex "\&lt;TD\&gt;"\endalign&lt;tt&gt;\&lt;TD\&gt;&lt;/tt&gt;&lt;/td&gt;&lt;td valign="top"&gt;Starts a new table data ele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TD \addindex "\&lt;/TD\&gt;"\endalign&lt;tt&gt;\&lt;/TD\&gt;&lt;/tt&gt;&lt;/td&gt;&lt;td valign="top"&gt;Ends a table data ele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TH \addindex "\&lt;TH\&gt;"\endalign&lt;tt&gt;\&lt;TH\&gt;&lt;/tt&gt;&lt;/td&gt;&lt;td valign="top"&gt;Starts a new table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TH \addindex "\&lt;/TH\&gt;"\endalign&lt;tt&gt;\&lt;/TH\&gt;&lt;/tt&gt;&lt;/td&gt;&lt;td valign="top"&gt;Ends a table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TR \addindex "\&lt;TR\&gt;"\endalign&lt;tt&gt;\&lt;TR\&gt;&lt;/tt&gt;&lt;/td&gt;&lt;td valign="top"&gt;Starts a new table 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TR \addindex "\&lt;/TR\&gt;"\endalign&lt;tt&gt;\&lt;/TR\&gt;&lt;/tt&gt;&lt;/td&gt;&lt;td valign="top"&gt;Ends a table 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TT \addindex "\&lt;TT\&gt;"\endalign&lt;tt&gt;\&lt;TT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TT \addindex "\&lt;/TT\&gt;"\endalign&lt;tt&gt;\&lt;/TT\&gt;&lt;/tt&gt;&lt;/td&gt;&lt;td valign="top"&gt;Ends a \ref htmltag_TT "\&lt;TT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KBD \addindex "\&lt;KBD\&gt;"\endalign&lt;tt&gt;\&lt;KBD\&gt;&lt;/tt&gt;&lt;/td&gt;&lt;td valign="top"&gt;Start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KBD \addindex "\&lt;/KBD\&gt;"\endalign&lt;tt&gt;\&lt;/KBD\&gt;&lt;/tt&gt;&lt;/td&gt;&lt;td valign="top"&gt;Ends a \ref htmltag_KBD "\&lt;KBD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U \addindex "\&lt;U\&gt;"\endalign&lt;tt&gt;\&lt;U\&gt;&lt;/tt&gt;&lt;/td&gt;&lt;td valign="top"&gt;Starts a section of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U \addindex "\&lt;/U\&gt;"\endalign&lt;tt&gt;\&lt;/U\&gt;&lt;/tt&gt;&lt;/td&gt;&lt;td valign="top"&gt;Ends a section of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UL \addindex "\&lt;UL\&gt;"\endalign&lt;tt&gt;\&lt;UL\&gt;&lt;/tt&gt;&lt;/td&gt;&lt;td valign="top"&gt;Starts an un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UL \addindex "\&lt;/UL\&gt;"\endalign&lt;tt&gt;\&lt;/UL\&gt;&lt;/tt&gt;&lt;/td&gt;&lt;td valign="top"&gt;Ends an un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VAR \addindex "\&lt;VAR\&gt;"\endalign&lt;tt&gt;\&lt;VAR\&gt;&lt;/tt&gt;&lt;/td&gt;&lt;td valign="top"&gt;Start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VAR \addindex "\&lt;/VAR\&gt;"\endalign&lt;tt&gt;\&lt;/VAR\&gt;&lt;/tt&gt;&lt;/td&gt;&lt;td valign="top"&gt;Ends a \ref htmltag_VAR "\&lt;VAR\&gt;"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`&lt;!-- ... --&gt;` will not be show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entities HTML4 charac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 HTML4 character entities with their descriptions has been taken from: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ty | &amp;nbsp;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----- | :--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bsp;&lt;/tt&gt; | &amp;nbsp; | no-break space = non-breaking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excl;&lt;/tt&gt; | &amp;iexcl; | inverted exclam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nt;&lt;/tt&gt; | &amp;cent; | cen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ound;&lt;/tt&gt; | &amp;pound; | pound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rren;&lt;/tt&gt; | &amp;curren; | currency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en;&lt;/tt&gt; | &amp;yen; | yen sign = yu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rvbar;&lt;/tt&gt; | &amp;brvbar; | broken bar = broken vertical 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ect;&lt;/tt&gt; | &amp;sect; | sec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ml;&lt;/tt&gt; | &amp;uml; | diaeresis = spacing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py;&lt;/tt&gt; | &amp;copy; | copyrigh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f;&lt;/tt&gt; | &amp;ordf; | femin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quo;&lt;/tt&gt; | &amp;laquo; | left-pointing double angle quotation mark = lef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;&lt;/tt&gt; | &amp;not; | no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hy;&lt;/tt&gt; | &amp;shy; | soft hyphen = discretionary hyp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g;&lt;/tt&gt; | &amp;reg; | registered sign = registered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acr;&lt;/tt&gt; | &amp;macr; | macron = spacing macron = overline = APL over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g;&lt;/tt&gt; | &amp;deg; | degre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lusmn;&lt;/tt&gt; | &amp;plusmn; | plus-minus sign = plus-or-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2;&lt;/tt&gt; | &amp;sup2; | superscript two = superscript digit two = squa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3;&lt;/tt&gt; | &amp;sup3; | superscript three = superscript digit three = cub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ute;&lt;/tt&gt; | &amp;acute; | acute accent = spacing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cro;&lt;/tt&gt; | &amp;micro; | mic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a;&lt;/tt&gt; | &amp;para; | pilcrow sign = paragraph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ddot;&lt;/tt&gt; | &amp;middot; | middle dot = Georgian comma = Greek middle d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dil;&lt;/tt&gt; | &amp;cedil; | cedilla = spacing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1;&lt;/tt&gt; | &amp;sup1; | superscript one = superscript digit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m;&lt;/tt&gt; | &amp;ordm; | mascul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quo;&lt;/tt&gt; | &amp;raquo; | right-pointing double angle quotation mark = righ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4;&lt;/tt&gt; | &amp;frac14; | vulgar fraction one quarter = fraction one quar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2;&lt;/tt&gt; | &amp;frac12; | vulgar fraction one half = fraction one hal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34;&lt;/tt&gt; | &amp;frac34; | vulgar fraction three quarters = fraction three quar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quest;&lt;/tt&gt; | &amp;iquest; | inverted question mark = turned ques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capital letter A with grave = latin capita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capita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capita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capita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capita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capital letter A with ring above = latin capita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capital letter AE = latin capita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capita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capita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capita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capita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capita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capita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capita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capita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capita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capita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capita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capita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capita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capita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capita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capita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mes;&lt;/tt&gt; | &amp;times; | multiplica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capital letter O with stroke = latin capita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capita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capita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capita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capita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capita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capita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zlig;&lt;/tt&gt; | &amp;szlig; | latin small letter sharp s = ess-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small letter a with grave = latin smal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smal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smal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smal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smal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small letter a with ring above = latin smal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small letter ae = latin smal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smal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smal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smal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smal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smal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smal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smal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smal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smal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smal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smal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smal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smal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smal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smal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smal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vide;&lt;/tt&gt; | &amp;divide; | divis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small letter o with stroke, = latin smal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smal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smal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smal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smal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smal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smal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smal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nof;&lt;/tt&gt; | &amp;fnof; | latin small f with hook = function = flor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capita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capita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capita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capita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capita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capita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capita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capita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capita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capita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capita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capita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capita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capita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capita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capita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capita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capita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capita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capita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capita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capita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capita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capita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smal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smal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smal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smal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smal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smal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smal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smal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smal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smal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smal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smal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smal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smal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smal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smal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smal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f;&lt;/tt&gt; | &amp;sigmaf; | greek small letter final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smal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smal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smal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smal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smal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smal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smal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sym;&lt;/tt&gt; | &amp;thetasym; | greek small letter theta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h;&lt;/tt&gt; | &amp;upsih; | greek upsilon with hook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v;&lt;/tt&gt; | &amp;piv; | greek pi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ull;&lt;/tt&gt; | &amp;bull; | bullet = black small circ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llip;&lt;/tt&gt; | &amp;hellip; | horizontal ellipsis = three dot l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prime = minutes = fe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double prime = seconds = in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line;&lt;/tt&gt; | &amp;oline; | overline = spacing oversc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sl;&lt;/tt&gt; | &amp;frasl; | fraction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weierp;&lt;/tt&gt; | &amp;weierp; | script capital P = power set = Weierstrass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mage;&lt;/tt&gt; | &amp;image; | blackletter capital I = imaginary p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al;&lt;/tt&gt; | &amp;real; | blackletter capital R = real part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rade;&lt;/tt&gt; | &amp;trade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efsym;&lt;/tt&gt; | &amp;alefsym; | alef symbol = first transfinite cardi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rarr;&lt;/tt&gt; | &amp;crarr; | downwards arrow with corner leftwards = carriage retu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orall;&lt;/tt&gt; | &amp;forall; |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t;&lt;/tt&gt; | &amp;part; | partial different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xist;&lt;/tt&gt; | &amp;exist; | there exis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pty;&lt;/tt&gt; | &amp;empty; | empty set = null set = di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abla;&lt;/tt&gt; | &amp;nabla; | nabla = backward dif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sin;&lt;/tt&gt; | &amp;isin; |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in;&lt;/tt&gt; | &amp;notin; | not an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i;&lt;/tt&gt; | &amp;ni; | contains as 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d;&lt;/tt&gt; | &amp;prod; | n-ary product = produc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m;&lt;/tt&gt; | &amp;sum; | n-ary sum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nus;&lt;/tt&gt; | &amp;minus; | 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wast;&lt;/tt&gt; | &amp;lowast; | asterisk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dic;&lt;/tt&gt; | &amp;radic; | square root = radical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p;&lt;/tt&gt; | &amp;prop; | proportion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fin;&lt;/tt&gt; | &amp;infin; | infin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g;&lt;/tt&gt; | &amp;ang; | ang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d;&lt;/tt&gt; | &amp;and; | logical and = wed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;&lt;/tt&gt; | &amp;or; | logical or = v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ap;&lt;/tt&gt; | &amp;cap; | intersection = c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p;&lt;/tt&gt; | &amp;cup; | union = c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t;&lt;/tt&gt; | &amp;int; | integr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re4;&lt;/tt&gt; | &amp;there4; | theref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m;&lt;/tt&gt; | &amp;sim; | tilde operator = varies with = simila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ng;&lt;/tt&gt; | &amp;cong; | approximately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symp;&lt;/tt&gt; | &amp;asymp; | almost equal to = asymptotic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e;&lt;/tt&gt; | &amp;ne; | not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quiv;&lt;/tt&gt; | &amp;equiv; | identic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e;&lt;/tt&gt; | &amp;le; | less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e;&lt;/tt&gt; | &amp;ge; | greater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;&lt;/tt&gt; | &amp;sub; |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;&lt;/tt&gt; | &amp;sup; | super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sub;&lt;/tt&gt; | &amp;nsub; | not a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e;&lt;/tt&gt; | &amp;sube; | sub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e;&lt;/tt&gt; | &amp;supe; | super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plus;&lt;/tt&gt; | &amp;oplus; | circled plus = direct su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mes;&lt;/tt&gt; | &amp;otimes; | circled times = vector prod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p;&lt;/tt&gt; | &amp;perp; | up tack = orthogonal to = perpendicul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dot;&lt;/tt&gt; | &amp;sdot; | dot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ceil;&lt;/tt&gt; | &amp;lceil; | left ceiling = apl up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ceil;&lt;/tt&gt; | &amp;rceil; | right cei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floor;&lt;/tt&gt; | &amp;lfloor; | left floor = apl down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floor;&lt;/tt&gt; | &amp;rfloor; | right fl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ng;&lt;/tt&gt; | &amp;lang; | left-pointing angle bracket = b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ng;&lt;/tt&gt; | &amp;rang; | right-pointing angle bracket = k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z;&lt;/tt&gt; | &amp;loz; | loze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pades;&lt;/tt&gt; | &amp;spades; | black spade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lubs;&lt;/tt&gt; | &amp;clubs; | black club suit = shamr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arts;&lt;/tt&gt; | &amp;hearts; | black heart suit = valent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ams;&lt;/tt&gt; | &amp;diams; | black diamond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quot;&lt;/tt&gt; | &amp;quot; | quotation mark = APL qu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mp;&lt;/tt&gt; | &amp;amp; | ampers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t;&lt;/tt&gt; | &amp;lt; | less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t;&lt;/tt&gt; | &amp;gt; | greater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capita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smal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capita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smal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capita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irc;&lt;/tt&gt; | &amp;circ; | modifier letter circumflex acc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lde;&lt;/tt&gt; | &amp;tilde; | small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nsp;&lt;/tt&gt; | &amp;ensp; | e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sp;&lt;/tt&gt; | &amp;emsp; | em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insp;&lt;/tt&gt; | &amp;thinsp; | thi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nj;&lt;/tt&gt; | &amp;zwnj; | zero width non-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j;&lt;/tt&gt; | &amp;zwj; | zero width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rm;&lt;/tt&gt; | &amp;lrm; | left-to-righ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lm;&lt;/tt&gt; | &amp;rlm; | right-to-lef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dash;&lt;/tt&gt; | &amp;ndash; | en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dash;&lt;/tt&gt; | &amp;mdash; | em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quo;&lt;/tt&gt; | &amp;lsquo; | lef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quo;&lt;/tt&gt; | &amp;rsquo; | righ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bquo;&lt;/tt&gt; | &amp;sbquo; | sing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dquo;&lt;/tt&gt; | &amp;ldquo; | lef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dquo;&lt;/tt&gt; | &amp;rdquo; | righ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dquo;&lt;/tt&gt; | &amp;bdquo; | doub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ouble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mil;&lt;/tt&gt; | &amp;permil; | per mill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aquo;&lt;/tt&gt; | &amp;lsaquo; | single lef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aquo;&lt;/tt&gt; | &amp;rsaquo; | single righ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ro;&lt;/tt&gt; | &amp;euro; | eu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Doxygen extensions:**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m;&lt;/tt&gt; | &amp;tm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pos;&lt;/tt&gt; | &amp;apos; | apostroph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