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7)&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w:t>
      </w:r>
    </w:p>
    <w:p>
      <w:pPr>
        <w:pStyle w:val="PreformattedText"/>
        <w:bidi w:val="0"/>
        <w:spacing w:before="0" w:after="0"/>
        <w:jc w:val="left"/>
        <w:rPr/>
      </w:pPr>
      <w:r>
        <w:rPr/>
        <w:t>&lt;li&gt;&amp;#39;self&amp;#39; keyword in PHP documentation [&lt;a href="https://github.com/doxygen/doxygen/commit/7e591135c56c3679c5ee63aa78f6baeae2cde63f"&gt;view&lt;/a&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w:t>
      </w:r>
    </w:p>
    <w:p>
      <w:pPr>
        <w:pStyle w:val="PreformattedText"/>
        <w:bidi w:val="0"/>
        <w:spacing w:before="0" w:after="0"/>
        <w:jc w:val="left"/>
        <w:rPr/>
      </w:pPr>
      <w:r>
        <w:rPr/>
        <w:t>&lt;li&gt;Fixed: text-align of rtl toc [&lt;a href="https://github.com/doxygen/doxygen/commit/2ad516fef49f95b9edafe7ade6d1ed6d35cb75f7"&gt;view&lt;/a&gt;]</w:t>
      </w:r>
    </w:p>
    <w:p>
      <w:pPr>
        <w:pStyle w:val="PreformattedText"/>
        <w:bidi w:val="0"/>
        <w:spacing w:before="0" w:after="0"/>
        <w:jc w:val="left"/>
        <w:rPr/>
      </w:pPr>
      <w:r>
        <w:rPr/>
        <w:t>&lt;li&gt;Fixed: last line underline overlap border in html fragment [&lt;a href="https://github.com/doxygen/doxygen/commit/1245145d6710abbb58057dc555fccac08ac8a3fa"&gt;view&lt;/a&gt;]</w:t>
      </w:r>
    </w:p>
    <w:p>
      <w:pPr>
        <w:pStyle w:val="PreformattedText"/>
        <w:bidi w:val="0"/>
        <w:spacing w:before="0" w:after="0"/>
        <w:jc w:val="left"/>
        <w:rPr/>
      </w:pPr>
      <w:r>
        <w:rPr/>
        <w:t>&lt;li&gt;A few more language updates [&lt;a href="https://github.com/doxygen/doxygen/commit/9d35bd4f5865a63f3daacc8d4ab613fb4743bb72"&gt;view&lt;/a&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w:t>
      </w:r>
    </w:p>
    <w:p>
      <w:pPr>
        <w:pStyle w:val="PreformattedText"/>
        <w:bidi w:val="0"/>
        <w:spacing w:before="0" w:after="0"/>
        <w:jc w:val="left"/>
        <w:rPr/>
      </w:pPr>
      <w:r>
        <w:rPr/>
        <w:t>&lt;li&gt;Add formula (images) to RTF output [&lt;a href="https://github.com/doxygen/doxygen/commit/79ac5232cf029f3d40543641e92daa8aaa1c9f7c"&gt;view&lt;/a&gt;]</w:t>
      </w:r>
    </w:p>
    <w:p>
      <w:pPr>
        <w:pStyle w:val="PreformattedText"/>
        <w:bidi w:val="0"/>
        <w:spacing w:before="0" w:after="0"/>
        <w:jc w:val="left"/>
        <w:rPr/>
      </w:pPr>
      <w:r>
        <w:rPr/>
        <w:t>&lt;li&gt;Add function annotations support [&lt;a href="https://github.com/doxygen/doxygen/commit/72c5c25695273c96f30f118cb8270a037e28eb7a"&gt;view&lt;/a&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w:t>
      </w:r>
    </w:p>
    <w:p>
      <w:pPr>
        <w:pStyle w:val="PreformattedText"/>
        <w:bidi w:val="0"/>
        <w:spacing w:before="0" w:after="0"/>
        <w:jc w:val="left"/>
        <w:rPr/>
      </w:pPr>
      <w:r>
        <w:rPr/>
        <w:t>&lt;li&gt;Add support for std::shared_ptr [&lt;a href="https://github.com/doxygen/doxygen/commit/6c380ba91ae41c6d5c409a5163119318932ae2a3"&gt;view&lt;/a&gt;]</w:t>
      </w:r>
    </w:p>
    <w:p>
      <w:pPr>
        <w:pStyle w:val="PreformattedText"/>
        <w:bidi w:val="0"/>
        <w:spacing w:before="0" w:after="0"/>
        <w:jc w:val="left"/>
        <w:rPr/>
      </w:pPr>
      <w:r>
        <w:rPr/>
        <w:t>&lt;li&gt;Add support of dict/set in annotations and default values [&lt;a href="https://github.com/doxygen/doxygen/commit/ec98b6f662024fc3d5bf47e33630fc8d06bde6c6"&gt;view&lt;/a&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w:t>
      </w:r>
    </w:p>
    <w:p>
      <w:pPr>
        <w:pStyle w:val="PreformattedText"/>
        <w:bidi w:val="0"/>
        <w:spacing w:before="0" w:after="0"/>
        <w:jc w:val="left"/>
        <w:rPr/>
      </w:pPr>
      <w:r>
        <w:rPr/>
        <w:t>&lt;li&gt;Add variadic function arguments &amp;#39;...&amp;#39; regression tests [&lt;a href="https://github.com/doxygen/doxygen/commit/fce142b4282d80f16fff53ba1cbd2572119b17ef"&gt;view&lt;/a&gt;]</w:t>
      </w:r>
    </w:p>
    <w:p>
      <w:pPr>
        <w:pStyle w:val="PreformattedText"/>
        <w:bidi w:val="0"/>
        <w:spacing w:before="0" w:after="0"/>
        <w:jc w:val="left"/>
        <w:rPr/>
      </w:pPr>
      <w:r>
        <w:rPr/>
        <w:t>&lt;li&gt;Add variadic template function regression tests [&lt;a href="https://github.com/doxygen/doxygen/commit/818f0458205a2965f0a676265e2454450a4c3455"&gt;view&lt;/a&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w:t>
      </w:r>
    </w:p>
    <w:p>
      <w:pPr>
        <w:pStyle w:val="PreformattedText"/>
        <w:bidi w:val="0"/>
        <w:spacing w:before="0" w:after="0"/>
        <w:jc w:val="left"/>
        <w:rPr/>
      </w:pPr>
      <w:r>
        <w:rPr/>
        <w:t>&lt;li&gt;Added French translation [&lt;a href="https://github.com/doxygen/doxygen/commit/7d058fe977db011e35cbfd0247bfa8d7f9435998"&gt;view&lt;/a&gt;]</w:t>
      </w:r>
    </w:p>
    <w:p>
      <w:pPr>
        <w:pStyle w:val="PreformattedText"/>
        <w:bidi w:val="0"/>
        <w:spacing w:before="0" w:after="0"/>
        <w:jc w:val="left"/>
        <w:rPr/>
      </w:pPr>
      <w:r>
        <w:rPr/>
        <w:t>&lt;li&gt;Added missing #include for util.h to portable.cpp [&lt;a href="https://github.com/doxygen/doxygen/commit/74c9b5f67758ad21f014f6447d55e8aea6722cb5"&gt;view&lt;/a&gt;]</w:t>
      </w:r>
    </w:p>
    <w:p>
      <w:pPr>
        <w:pStyle w:val="PreformattedText"/>
        <w:bidi w:val="0"/>
        <w:spacing w:before="0" w:after="0"/>
        <w:jc w:val="left"/>
        <w:rPr/>
      </w:pPr>
      <w:r>
        <w:rPr/>
        <w:t>&lt;li&gt;Added not for usage of [TOC] together with Markdown headers [&lt;a href="https://github.com/doxygen/doxygen/commit/19e2abe877cafbe4ab56cbc50d913dfaf249e450"&gt;view&lt;/a&gt;]</w:t>
      </w:r>
    </w:p>
    <w:p>
      <w:pPr>
        <w:pStyle w:val="PreformattedText"/>
        <w:bidi w:val="0"/>
        <w:spacing w:before="0" w:after="0"/>
        <w:jc w:val="left"/>
        <w:rPr/>
      </w:pPr>
      <w:r>
        <w:rPr/>
        <w:t>&lt;li&gt;Added some VHDL code  coloring [&lt;a href="https://github.com/doxygen/doxygen/commit/cb331331f7b09aa44376596e83d29b3191a55b43"&gt;view&lt;/a&gt;]</w:t>
      </w:r>
    </w:p>
    <w:p>
      <w:pPr>
        <w:pStyle w:val="PreformattedText"/>
        <w:bidi w:val="0"/>
        <w:spacing w:before="0" w:after="0"/>
        <w:jc w:val="left"/>
        <w:rPr/>
      </w:pPr>
      <w:r>
        <w:rPr/>
        <w:t>&lt;li&gt;Added some missing default types for argument matching [&lt;a href="https://github.com/doxygen/doxygen/commit/72f1b53bb5aebfebf829a684a7f16de1c07873c7"&gt;view&lt;/a&gt;]</w:t>
      </w:r>
    </w:p>
    <w:p>
      <w:pPr>
        <w:pStyle w:val="PreformattedText"/>
        <w:bidi w:val="0"/>
        <w:spacing w:before="0" w:after="0"/>
        <w:jc w:val="left"/>
        <w:rPr/>
      </w:pPr>
      <w:r>
        <w:rPr/>
        <w:t>&lt;li&gt;Added substitution variant for character substitution [&lt;a href="https://github.com/doxygen/doxygen/commit/bd6c93b2d26a9a80df66a25404613e285ef35815"&gt;view&lt;/a&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w:t>
      </w:r>
    </w:p>
    <w:p>
      <w:pPr>
        <w:pStyle w:val="PreformattedText"/>
        <w:bidi w:val="0"/>
        <w:spacing w:before="0" w:after="0"/>
        <w:jc w:val="left"/>
        <w:rPr/>
      </w:pPr>
      <w:r>
        <w:rPr/>
        <w:t>&lt;li&gt;Adding debug options to vhdl parser generator [&lt;a href="https://github.com/doxygen/doxygen/commit/6ad7854e72abda652bdf034d7cf355dcb136a7fe"&gt;view&lt;/a&gt;]</w:t>
      </w:r>
    </w:p>
    <w:p>
      <w:pPr>
        <w:pStyle w:val="PreformattedText"/>
        <w:bidi w:val="0"/>
        <w:spacing w:before="0" w:after="0"/>
        <w:jc w:val="left"/>
        <w:rPr/>
      </w:pPr>
      <w:r>
        <w:rPr/>
        <w:t>&lt;li&gt;Adjustment of xhtml1-transitional.dtd [&lt;a href="https://github.com/doxygen/doxygen/commit/2427e160d2299d72813f52f0862d504956c6c209"&gt;view&lt;/a&gt;]</w:t>
      </w:r>
    </w:p>
    <w:p>
      <w:pPr>
        <w:pStyle w:val="PreformattedText"/>
        <w:bidi w:val="0"/>
        <w:spacing w:before="0" w:after="0"/>
        <w:jc w:val="left"/>
        <w:rPr/>
      </w:pPr>
      <w:r>
        <w:rPr/>
        <w:t>&lt;li&gt;Automatic detection of UCS-2 based on BOM corrected [&lt;a href="https://github.com/doxygen/doxygen/commit/f3b423989086728ded99492e61a0a5c127f21f69"&gt;view&lt;/a&gt;]</w:t>
      </w:r>
    </w:p>
    <w:p>
      <w:pPr>
        <w:pStyle w:val="PreformattedText"/>
        <w:bidi w:val="0"/>
        <w:spacing w:before="0" w:after="0"/>
        <w:jc w:val="left"/>
        <w:rPr/>
      </w:pPr>
      <w:r>
        <w:rPr/>
        <w:t>&lt;li&gt;Better HTML output for VHDL Ports [&lt;a href="https://github.com/doxygen/doxygen/commit/36afe5e25c10dfd5a6208df7c8892eb2bb7498c5"&gt;view&lt;/a&gt;]</w:t>
      </w:r>
    </w:p>
    <w:p>
      <w:pPr>
        <w:pStyle w:val="PreformattedText"/>
        <w:bidi w:val="0"/>
        <w:spacing w:before="0" w:after="0"/>
        <w:jc w:val="left"/>
        <w:rPr/>
      </w:pPr>
      <w:r>
        <w:rPr/>
        <w:t>&lt;li&gt;Bold text terminated by plus sign [&lt;a href="https://github.com/doxygen/doxygen/commit/5ddb9f02b9fdaf6e3e25f0281d11e6d516ab4aad"&gt;view&lt;/a&gt;]</w:t>
      </w:r>
    </w:p>
    <w:p>
      <w:pPr>
        <w:pStyle w:val="PreformattedText"/>
        <w:bidi w:val="0"/>
        <w:spacing w:before="0" w:after="0"/>
        <w:jc w:val="left"/>
        <w:rPr/>
      </w:pPr>
      <w:r>
        <w:rPr/>
        <w:t>&lt;li&gt;Bug fix for plantuml [&lt;a href="https://github.com/doxygen/doxygen/commit/cbb0ae9a02305e0464737b316abd35e8e6d7c1a2"&gt;view&lt;/a&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w:t>
      </w:r>
    </w:p>
    <w:p>
      <w:pPr>
        <w:pStyle w:val="PreformattedText"/>
        <w:bidi w:val="0"/>
        <w:spacing w:before="0" w:after="0"/>
        <w:jc w:val="left"/>
        <w:rPr/>
      </w:pPr>
      <w:r>
        <w:rPr/>
        <w:t>&lt;li&gt;C++11 features used in Doxygen [&lt;a href="https://github.com/doxygen/doxygen/commit/e2b07563dd9cc21f8472570d2cc8d6cd69d536b8"&gt;view&lt;/a&gt;]</w:t>
      </w:r>
    </w:p>
    <w:p>
      <w:pPr>
        <w:pStyle w:val="PreformattedText"/>
        <w:bidi w:val="0"/>
        <w:spacing w:before="0" w:after="0"/>
        <w:jc w:val="left"/>
        <w:rPr/>
      </w:pPr>
      <w:r>
        <w:rPr/>
        <w:t>&lt;li&gt;Cannot Generate Layout File using -l [&lt;a href="https://github.com/doxygen/doxygen/commit/5c3bcaadff1a693dab41ee49701dc12df7d6b09a"&gt;view&lt;/a&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w:t>
      </w:r>
    </w:p>
    <w:p>
      <w:pPr>
        <w:pStyle w:val="PreformattedText"/>
        <w:bidi w:val="0"/>
        <w:spacing w:before="0" w:after="0"/>
        <w:jc w:val="left"/>
        <w:rPr/>
      </w:pPr>
      <w:r>
        <w:rPr/>
        <w:t>&lt;li&gt;Changed implementation, added test case [&lt;a href="https://github.com/doxygen/doxygen/commit/0a384496099569c2a675a94c5af06ad83cccb247"&gt;view&lt;/a&gt;]</w:t>
      </w:r>
    </w:p>
    <w:p>
      <w:pPr>
        <w:pStyle w:val="PreformattedText"/>
        <w:bidi w:val="0"/>
        <w:spacing w:before="0" w:after="0"/>
        <w:jc w:val="left"/>
        <w:rPr/>
      </w:pPr>
      <w:r>
        <w:rPr/>
        <w:t>&lt;li&gt;Changed mail address and removed obsolete files [&lt;a href="https://github.com/doxygen/doxygen/commit/92aae074ff9115e13295dcc9eb1515ed1d62319c"&gt;view&lt;/a&gt;]</w:t>
      </w:r>
    </w:p>
    <w:p>
      <w:pPr>
        <w:pStyle w:val="PreformattedText"/>
        <w:bidi w:val="0"/>
        <w:spacing w:before="0" w:after="0"/>
        <w:jc w:val="left"/>
        <w:rPr/>
      </w:pPr>
      <w:r>
        <w:rPr/>
        <w:t>&lt;li&gt;Changed refiltering to forced use of insideTabbing [&lt;a href="https://github.com/doxygen/doxygen/commit/8deca51e0c8cca7873d40d5670edbea36ea38ee3"&gt;view&lt;/a&gt;]</w:t>
      </w:r>
    </w:p>
    <w:p>
      <w:pPr>
        <w:pStyle w:val="PreformattedText"/>
        <w:bidi w:val="0"/>
        <w:spacing w:before="0" w:after="0"/>
        <w:jc w:val="left"/>
        <w:rPr/>
      </w:pPr>
      <w:r>
        <w:rPr/>
        <w:t>&lt;li&gt;Changed state guard instead of adding pattern check+reject [&lt;a href="https://github.com/doxygen/doxygen/commit/510f342b4d6f61f4ea6f0e7cab5531895bc86a20"&gt;view&lt;/a&gt;]</w:t>
      </w:r>
    </w:p>
    <w:p>
      <w:pPr>
        <w:pStyle w:val="PreformattedText"/>
        <w:bidi w:val="0"/>
        <w:spacing w:before="0" w:after="0"/>
        <w:jc w:val="left"/>
        <w:rPr/>
      </w:pPr>
      <w:r>
        <w:rPr/>
        <w:t>&lt;li&gt;Close last code line properly. [&lt;a href="https://github.com/doxygen/doxygen/commit/ef9c151c86073f107ec6556b779cd7b8da3154eb"&gt;view&lt;/a&gt;]</w:t>
      </w:r>
    </w:p>
    <w:p>
      <w:pPr>
        <w:pStyle w:val="PreformattedText"/>
        <w:bidi w:val="0"/>
        <w:spacing w:before="0" w:after="0"/>
        <w:jc w:val="left"/>
        <w:rPr/>
      </w:pPr>
      <w:r>
        <w:rPr/>
        <w:t>&lt;li&gt;Combined lrRank and rank parameters for computeMd5Signature [&lt;a href="https://github.com/doxygen/doxygen/commit/cbca2bdcd77ce0ab6b907cf2d4bab65340a57f00"&gt;view&lt;/a&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w:t>
      </w:r>
    </w:p>
    <w:p>
      <w:pPr>
        <w:pStyle w:val="PreformattedText"/>
        <w:bidi w:val="0"/>
        <w:spacing w:before="0" w:after="0"/>
        <w:jc w:val="left"/>
        <w:rPr/>
      </w:pPr>
      <w:r>
        <w:rPr/>
        <w:t>&lt;li&gt;Consistency between preprocessor and handling of \cond and \if [&lt;a href="https://github.com/doxygen/doxygen/commit/50019481eb64142248d74bb89ad2c6e2b50e69f2"&gt;view&lt;/a&gt;]</w:t>
      </w:r>
    </w:p>
    <w:p>
      <w:pPr>
        <w:pStyle w:val="PreformattedText"/>
        <w:bidi w:val="0"/>
        <w:spacing w:before="0" w:after="0"/>
        <w:jc w:val="left"/>
        <w:rPr/>
      </w:pPr>
      <w:r>
        <w:rPr/>
        <w:t>&lt;li&gt;Consistency for &amp;quot;group&amp;quot; commands [&lt;a href="https://github.com/doxygen/doxygen/commit/3514452268bf860ac7516185adc0907817ccda97"&gt;view&lt;/a&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w:t>
      </w:r>
    </w:p>
    <w:p>
      <w:pPr>
        <w:pStyle w:val="PreformattedText"/>
        <w:bidi w:val="0"/>
        <w:spacing w:before="0" w:after="0"/>
        <w:jc w:val="left"/>
        <w:rPr/>
      </w:pPr>
      <w:r>
        <w:rPr/>
        <w:t>&lt;li&gt;Consistency of Index name in LaTeX output [&lt;a href="https://github.com/doxygen/doxygen/commit/84c791d75dd1e9026cbbc1a338316656b0c03896"&gt;view&lt;/a&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w:t>
      </w:r>
    </w:p>
    <w:p>
      <w:pPr>
        <w:pStyle w:val="PreformattedText"/>
        <w:bidi w:val="0"/>
        <w:spacing w:before="0" w:after="0"/>
        <w:jc w:val="left"/>
        <w:rPr/>
      </w:pPr>
      <w:r>
        <w:rPr/>
        <w:t>&lt;li&gt;Consistent warning messages [&lt;a href="https://github.com/doxygen/doxygen/commit/1a16a1be6eff7c32795455e47c09b9452f7c3a4e"&gt;view&lt;/a&gt;]</w:t>
      </w:r>
    </w:p>
    <w:p>
      <w:pPr>
        <w:pStyle w:val="PreformattedText"/>
        <w:bidi w:val="0"/>
        <w:spacing w:before="0" w:after="0"/>
        <w:jc w:val="left"/>
        <w:rPr/>
      </w:pPr>
      <w:r>
        <w:rPr/>
        <w:t>&lt;li&gt;Correct list of not used translator functions [&lt;a href="https://github.com/doxygen/doxygen/commit/ca68fbb7cb8937b0a90fcd1b326c00e6e413e70c"&gt;view&lt;/a&gt;]</w:t>
      </w:r>
    </w:p>
    <w:p>
      <w:pPr>
        <w:pStyle w:val="PreformattedText"/>
        <w:bidi w:val="0"/>
        <w:spacing w:before="0" w:after="0"/>
        <w:jc w:val="left"/>
        <w:rPr/>
      </w:pPr>
      <w:r>
        <w:rPr/>
        <w:t>&lt;li&gt;Correct typing error in test 5 [&lt;a href="https://github.com/doxygen/doxygen/commit/a705a7a3f3cd0689e0185d92c4f0542c83b9dcb6"&gt;view&lt;/a&gt;]</w:t>
      </w:r>
    </w:p>
    <w:p>
      <w:pPr>
        <w:pStyle w:val="PreformattedText"/>
        <w:bidi w:val="0"/>
        <w:spacing w:before="0" w:after="0"/>
        <w:jc w:val="left"/>
        <w:rPr/>
      </w:pPr>
      <w:r>
        <w:rPr/>
        <w:t>&lt;li&gt;Correct typing error in test 51 [&lt;a href="https://github.com/doxygen/doxygen/commit/03fad37f3bd695d0a30333e8cecc3931c4f870ba"&gt;view&lt;/a&gt;]</w:t>
      </w:r>
    </w:p>
    <w:p>
      <w:pPr>
        <w:pStyle w:val="PreformattedText"/>
        <w:bidi w:val="0"/>
        <w:spacing w:before="0" w:after="0"/>
        <w:jc w:val="left"/>
        <w:rPr/>
      </w:pPr>
      <w:r>
        <w:rPr/>
        <w:t>&lt;li&gt;Correct typing error in warning message. [&lt;a href="https://github.com/doxygen/doxygen/commit/bae4bd915ac018c4a3ce681067e0a1a51017e418"&gt;view&lt;/a&gt;]</w:t>
      </w:r>
    </w:p>
    <w:p>
      <w:pPr>
        <w:pStyle w:val="PreformattedText"/>
        <w:bidi w:val="0"/>
        <w:spacing w:before="0" w:after="0"/>
        <w:jc w:val="left"/>
        <w:rPr/>
      </w:pPr>
      <w:r>
        <w:rPr/>
        <w:t>&lt;li&gt;Corrected description of XML output for emoji characters [&lt;a href="https://github.com/doxygen/doxygen/commit/7d86cf4c84221696cbd2879809dba1e85d2dbaa6"&gt;view&lt;/a&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w:t>
      </w:r>
    </w:p>
    <w:p>
      <w:pPr>
        <w:pStyle w:val="PreformattedText"/>
        <w:bidi w:val="0"/>
        <w:spacing w:before="0" w:after="0"/>
        <w:jc w:val="left"/>
        <w:rPr/>
      </w:pPr>
      <w:r>
        <w:rPr/>
        <w:t>&lt;li&gt;Correcting &amp;quot;Definition at line @0 of file @1.&amp;quot; [&lt;a href="https://github.com/doxygen/doxygen/commit/afecea64c225ec3c8ef9c84235d9fe091af588ca"&gt;view&lt;/a&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w:t>
      </w:r>
    </w:p>
    <w:p>
      <w:pPr>
        <w:pStyle w:val="PreformattedText"/>
        <w:bidi w:val="0"/>
        <w:spacing w:before="0" w:after="0"/>
        <w:jc w:val="left"/>
        <w:rPr/>
      </w:pPr>
      <w:r>
        <w:rPr/>
        <w:t>&lt;li&gt;Correcting tag example and uniform calling all examples [&lt;a href="https://github.com/doxygen/doxygen/commit/dfdf4323434ec466613e9c358da98a4be868986c"&gt;view&lt;/a&gt;]</w:t>
      </w:r>
    </w:p>
    <w:p>
      <w:pPr>
        <w:pStyle w:val="PreformattedText"/>
        <w:bidi w:val="0"/>
        <w:spacing w:before="0" w:after="0"/>
        <w:jc w:val="left"/>
        <w:rPr/>
      </w:pPr>
      <w:r>
        <w:rPr/>
        <w:t>&lt;li&gt;Correcting tag in printdocvisitor [&lt;a href="https://github.com/doxygen/doxygen/commit/6ea7d92e56c929af29aafc7ea072ce465d5961d9"&gt;view&lt;/a&gt;]</w:t>
      </w:r>
    </w:p>
    <w:p>
      <w:pPr>
        <w:pStyle w:val="PreformattedText"/>
        <w:bidi w:val="0"/>
        <w:spacing w:before="0" w:after="0"/>
        <w:jc w:val="left"/>
        <w:rPr/>
      </w:pPr>
      <w:r>
        <w:rPr/>
        <w:t>&lt;li&gt;Correcting warning messages and echoing unknown command [&lt;a href="https://github.com/doxygen/doxygen/commit/a68e6c0724f99dfa6cea25f7d56fb6077100fc85"&gt;view&lt;/a&gt;]</w:t>
      </w:r>
    </w:p>
    <w:p>
      <w:pPr>
        <w:pStyle w:val="PreformattedText"/>
        <w:bidi w:val="0"/>
        <w:spacing w:before="0" w:after="0"/>
        <w:jc w:val="left"/>
        <w:rPr/>
      </w:pPr>
      <w:r>
        <w:rPr/>
        <w:t>&lt;li&gt;Correction for `doxygen -g` [&lt;a href="https://github.com/doxygen/doxygen/commit/f5e25bba9c01e473991ea6c7d8622a40e5c8f92d"&gt;view&lt;/a&gt;]</w:t>
      </w:r>
    </w:p>
    <w:p>
      <w:pPr>
        <w:pStyle w:val="PreformattedText"/>
        <w:bidi w:val="0"/>
        <w:spacing w:before="0" w:after="0"/>
        <w:jc w:val="left"/>
        <w:rPr/>
      </w:pPr>
      <w:r>
        <w:rPr/>
        <w:t>&lt;li&gt;Correction in example of FILE_VERSION_FILTER [&lt;a href="https://github.com/doxygen/doxygen/commit/b278c8f658a2507076840f37287e7fe1e3357b54"&gt;view&lt;/a&gt;]</w:t>
      </w:r>
    </w:p>
    <w:p>
      <w:pPr>
        <w:pStyle w:val="PreformattedText"/>
        <w:bidi w:val="0"/>
        <w:spacing w:before="0" w:after="0"/>
        <w:jc w:val="left"/>
        <w:rPr/>
      </w:pPr>
      <w:r>
        <w:rPr/>
        <w:t>&lt;li&gt;Correction in title of FAQ [&lt;a href="https://github.com/doxygen/doxygen/commit/f1148cc406d6e1eefd146f35e766b62bd376cdc3"&gt;view&lt;/a&gt;]</w:t>
      </w:r>
    </w:p>
    <w:p>
      <w:pPr>
        <w:pStyle w:val="PreformattedText"/>
        <w:bidi w:val="0"/>
        <w:spacing w:before="0" w:after="0"/>
        <w:jc w:val="left"/>
        <w:rPr/>
      </w:pPr>
      <w:r>
        <w:rPr/>
        <w:t>&lt;li&gt;Correction internal documentation [&lt;a href="https://github.com/doxygen/doxygen/commit/55bdda94dc8661dc740e26e6fb91beb7e2bb7ec7"&gt;view&lt;/a&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w:t>
      </w:r>
    </w:p>
    <w:p>
      <w:pPr>
        <w:pStyle w:val="PreformattedText"/>
        <w:bidi w:val="0"/>
        <w:spacing w:before="0" w:after="0"/>
        <w:jc w:val="left"/>
        <w:rPr/>
      </w:pPr>
      <w:r>
        <w:rPr/>
        <w:t>&lt;li&gt;Create command for escaped equal sign [&lt;a href="https://github.com/doxygen/doxygen/commit/8292eeebd57aea339ea4ebad2267402d1183b097"&gt;view&lt;/a&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w:t>
      </w:r>
    </w:p>
    <w:p>
      <w:pPr>
        <w:pStyle w:val="PreformattedText"/>
        <w:bidi w:val="0"/>
        <w:spacing w:before="0" w:after="0"/>
        <w:jc w:val="left"/>
        <w:rPr/>
      </w:pPr>
      <w:r>
        <w:rPr/>
        <w:t>&lt;li&gt;Debug output commentcnv independent of QUIET setting [&lt;a href="https://github.com/doxygen/doxygen/commit/3c0327c1f8461a029c83b744d076617e28cd26bf"&gt;view&lt;/a&gt;]</w:t>
      </w:r>
    </w:p>
    <w:p>
      <w:pPr>
        <w:pStyle w:val="PreformattedText"/>
        <w:bidi w:val="0"/>
        <w:spacing w:before="0" w:after="0"/>
        <w:jc w:val="left"/>
        <w:rPr/>
      </w:pPr>
      <w:r>
        <w:rPr/>
        <w:t>&lt;li&gt;Difference between standard and used Doxyfile [&lt;a href="https://github.com/doxygen/doxygen/commit/ed1fb80b55bab16443b211ebeb1cd45bb630b08b"&gt;view&lt;/a&gt;]</w:t>
      </w:r>
    </w:p>
    <w:p>
      <w:pPr>
        <w:pStyle w:val="PreformattedText"/>
        <w:bidi w:val="0"/>
        <w:spacing w:before="0" w:after="0"/>
        <w:jc w:val="left"/>
        <w:rPr/>
      </w:pPr>
      <w:r>
        <w:rPr/>
        <w:t>&lt;li&gt;Difference between standard and used Doxyfile (list) [&lt;a href="https://github.com/doxygen/doxygen/commit/c6ec3a813f61b1a5c15d959b923c4f26dd2f62c5"&gt;view&lt;/a&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w:t>
      </w:r>
    </w:p>
    <w:p>
      <w:pPr>
        <w:pStyle w:val="PreformattedText"/>
        <w:bidi w:val="0"/>
        <w:spacing w:before="0" w:after="0"/>
        <w:jc w:val="left"/>
        <w:rPr/>
      </w:pPr>
      <w:r>
        <w:rPr/>
        <w:t>&lt;li&gt;Disabled debug print [&lt;a href="https://github.com/doxygen/doxygen/commit/200353a0886f5ee20101b7af4b55af498adc495f"&gt;view&lt;/a&gt;]</w:t>
      </w:r>
    </w:p>
    <w:p>
      <w:pPr>
        <w:pStyle w:val="PreformattedText"/>
        <w:bidi w:val="0"/>
        <w:spacing w:before="0" w:after="0"/>
        <w:jc w:val="left"/>
        <w:rPr/>
      </w:pPr>
      <w:r>
        <w:rPr/>
        <w:t>&lt;li&gt;Documentation EXTENSION_MAPPING [&lt;a href="https://github.com/doxygen/doxygen/commit/967be1c5a03c4e80149c984e5a6b208c9f65f824"&gt;view&lt;/a&gt;]</w:t>
      </w:r>
    </w:p>
    <w:p>
      <w:pPr>
        <w:pStyle w:val="PreformattedText"/>
        <w:bidi w:val="0"/>
        <w:spacing w:before="0" w:after="0"/>
        <w:jc w:val="left"/>
        <w:rPr/>
      </w:pPr>
      <w:r>
        <w:rPr/>
        <w:t>&lt;li&gt;Documentation correction [&lt;a href="https://github.com/doxygen/doxygen/commit/f1274b44ad4cb7b4c1a04893b5ad17f830600af4"&gt;view&lt;/a&gt;]</w:t>
      </w:r>
    </w:p>
    <w:p>
      <w:pPr>
        <w:pStyle w:val="PreformattedText"/>
        <w:bidi w:val="0"/>
        <w:spacing w:before="0" w:after="0"/>
        <w:jc w:val="left"/>
        <w:rPr/>
      </w:pPr>
      <w:r>
        <w:rPr/>
        <w:t>&lt;li&gt;Documentation correction CLANG option usage [&lt;a href="https://github.com/doxygen/doxygen/commit/0e80abeb4c0966ef66a616c21ecb71583465955a"&gt;view&lt;/a&gt;]</w:t>
      </w:r>
    </w:p>
    <w:p>
      <w:pPr>
        <w:pStyle w:val="PreformattedText"/>
        <w:bidi w:val="0"/>
        <w:spacing w:before="0" w:after="0"/>
        <w:jc w:val="left"/>
        <w:rPr/>
      </w:pPr>
      <w:r>
        <w:rPr/>
        <w:t>&lt;li&gt;Documentation correction include command with options [&lt;a href="https://github.com/doxygen/doxygen/commit/731758537f45b602b000cb081d8b642fc54141da"&gt;view&lt;/a&gt;]</w:t>
      </w:r>
    </w:p>
    <w:p>
      <w:pPr>
        <w:pStyle w:val="PreformattedText"/>
        <w:bidi w:val="0"/>
        <w:spacing w:before="0" w:after="0"/>
        <w:jc w:val="left"/>
        <w:rPr/>
      </w:pPr>
      <w:r>
        <w:rPr/>
        <w:t>&lt;li&gt;Documentation corrections [&lt;a href="https://github.com/doxygen/doxygen/commit/17c8c0ee8c0dd06938f3b85db6361de24c1bbe58"&gt;view&lt;/a&gt;]</w:t>
      </w:r>
    </w:p>
    <w:p>
      <w:pPr>
        <w:pStyle w:val="PreformattedText"/>
        <w:bidi w:val="0"/>
        <w:spacing w:before="0" w:after="0"/>
        <w:jc w:val="left"/>
        <w:rPr/>
      </w:pPr>
      <w:r>
        <w:rPr/>
        <w:t>&lt;li&gt;Documentation internet addresses [&lt;a href="https://github.com/doxygen/doxygen/commit/78a73c52935396f0158ed9dd58909424981bee7e"&gt;view&lt;/a&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w:t>
      </w:r>
    </w:p>
    <w:p>
      <w:pPr>
        <w:pStyle w:val="PreformattedText"/>
        <w:bidi w:val="0"/>
        <w:spacing w:before="0" w:after="0"/>
        <w:jc w:val="left"/>
        <w:rPr/>
      </w:pPr>
      <w:r>
        <w:rPr/>
        <w:t>&lt;li&gt;Does not generate TOC for markdown [&lt;a href="https://github.com/doxygen/doxygen/commit/ea361e255efa1286566fef7f38c1ce5a01a44f33"&gt;view&lt;/a&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w:t>
      </w:r>
    </w:p>
    <w:p>
      <w:pPr>
        <w:pStyle w:val="PreformattedText"/>
        <w:bidi w:val="0"/>
        <w:spacing w:before="0" w:after="0"/>
        <w:jc w:val="left"/>
        <w:rPr/>
      </w:pPr>
      <w:r>
        <w:rPr/>
        <w:t>&lt;li&gt;Doxygen creates empty image titles for Docbook output [&lt;a href="https://github.com/doxygen/doxygen/commit/2e3c07357f208033b502bb6cc5ae015ff76668de"&gt;view&lt;/a&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w:t>
      </w:r>
    </w:p>
    <w:p>
      <w:pPr>
        <w:pStyle w:val="PreformattedText"/>
        <w:bidi w:val="0"/>
        <w:spacing w:before="0" w:after="0"/>
        <w:jc w:val="left"/>
        <w:rPr/>
      </w:pPr>
      <w:r>
        <w:rPr/>
        <w:t>&lt;li&gt;Doxygen manual is not XHTML compliant [&lt;a href="https://github.com/doxygen/doxygen/commit/565c21b260ca58c9d6b845ecc64f8c4aaa9a9a96"&gt;view&lt;/a&gt;]</w:t>
      </w:r>
    </w:p>
    <w:p>
      <w:pPr>
        <w:pStyle w:val="PreformattedText"/>
        <w:bidi w:val="0"/>
        <w:spacing w:before="0" w:after="0"/>
        <w:jc w:val="left"/>
        <w:rPr/>
      </w:pPr>
      <w:r>
        <w:rPr/>
        <w:t>&lt;li&gt;Drop down lists in menu bar missing [&lt;a href="https://github.com/doxygen/doxygen/commit/09ae56fcfc540ab79378ba83fdb95ff28401786c"&gt;view&lt;/a&gt;]</w:t>
      </w:r>
    </w:p>
    <w:p>
      <w:pPr>
        <w:pStyle w:val="PreformattedText"/>
        <w:bidi w:val="0"/>
        <w:spacing w:before="0" w:after="0"/>
        <w:jc w:val="left"/>
        <w:rPr/>
      </w:pPr>
      <w:r>
        <w:rPr/>
        <w:t>&lt;li&gt;Enable comma as separator in configuration lists [&lt;a href="https://github.com/doxygen/doxygen/commit/7c76f37c452ad49f1b19a661525ceebafc036a6e"&gt;view&lt;/a&gt;]</w:t>
      </w:r>
    </w:p>
    <w:p>
      <w:pPr>
        <w:pStyle w:val="PreformattedText"/>
        <w:bidi w:val="0"/>
        <w:spacing w:before="0" w:after="0"/>
        <w:jc w:val="left"/>
        <w:rPr/>
      </w:pPr>
      <w:r>
        <w:rPr/>
        <w:t>&lt;li&gt;Enable in page table of contents for LaTeX [&lt;a href="https://github.com/doxygen/doxygen/commit/ba30b13cfd4910a5913f080a039fc429ec8a7e3f"&gt;view&lt;/a&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w:t>
      </w:r>
    </w:p>
    <w:p>
      <w:pPr>
        <w:pStyle w:val="PreformattedText"/>
        <w:bidi w:val="0"/>
        <w:spacing w:before="0" w:after="0"/>
        <w:jc w:val="left"/>
        <w:rPr/>
      </w:pPr>
      <w:r>
        <w:rPr/>
        <w:t>&lt;li&gt;Enable possibility to run single tests [&lt;a href="https://github.com/doxygen/doxygen/commit/a34987da94ea06a53bf4841e09436db1748bf306"&gt;view&lt;/a&gt;]</w:t>
      </w:r>
    </w:p>
    <w:p>
      <w:pPr>
        <w:pStyle w:val="PreformattedText"/>
        <w:bidi w:val="0"/>
        <w:spacing w:before="0" w:after="0"/>
        <w:jc w:val="left"/>
        <w:rPr/>
      </w:pPr>
      <w:r>
        <w:rPr/>
        <w:t>&lt;li&gt;Ensure all language files are reset [&lt;a href="https://github.com/doxygen/doxygen/commit/4663bed1653e1009bf06a6e21907e93ad74f281f"&gt;view&lt;/a&gt;]</w:t>
      </w:r>
    </w:p>
    <w:p>
      <w:pPr>
        <w:pStyle w:val="PreformattedText"/>
        <w:bidi w:val="0"/>
        <w:spacing w:before="0" w:after="0"/>
        <w:jc w:val="left"/>
        <w:rPr/>
      </w:pPr>
      <w:r>
        <w:rPr/>
        <w:t>&lt;li&gt;Expand sqlite3gen&amp;#39;s breadth, depth, and quality [&lt;a href="https://github.com/doxygen/doxygen/commit/61cddaf2d440aff48868fc3a50185a2788917914"&gt;view&lt;/a&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w:t>
      </w:r>
    </w:p>
    <w:p>
      <w:pPr>
        <w:pStyle w:val="PreformattedText"/>
        <w:bidi w:val="0"/>
        <w:spacing w:before="0" w:after="0"/>
        <w:jc w:val="left"/>
        <w:rPr/>
      </w:pPr>
      <w:r>
        <w:rPr/>
        <w:t>&lt;li&gt;Extending tests with extra possibilities [&lt;a href="https://github.com/doxygen/doxygen/commit/8176639e13357f74d317c631a5bf01a60bb543af"&gt;view&lt;/a&gt;]</w:t>
      </w:r>
    </w:p>
    <w:p>
      <w:pPr>
        <w:pStyle w:val="PreformattedText"/>
        <w:bidi w:val="0"/>
        <w:spacing w:before="0" w:after="0"/>
        <w:jc w:val="left"/>
        <w:rPr/>
      </w:pPr>
      <w:r>
        <w:rPr/>
        <w:t>&lt;li&gt;Fix French lang build [&lt;a href="https://github.com/doxygen/doxygen/commit/e36d06860e9e1441a402ec8c9a7e03742eb85e9a"&gt;view&lt;/a&gt;]</w:t>
      </w:r>
    </w:p>
    <w:p>
      <w:pPr>
        <w:pStyle w:val="PreformattedText"/>
        <w:bidi w:val="0"/>
        <w:spacing w:before="0" w:after="0"/>
        <w:jc w:val="left"/>
        <w:rPr/>
      </w:pPr>
      <w:r>
        <w:rPr/>
        <w:t>&lt;li&gt;Fix HTTPS links [&lt;a href="https://github.com/doxygen/doxygen/commit/4cda8f612403c6feb6b596c101ddf1e5d6fe35e0"&gt;view&lt;/a&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w:t>
      </w:r>
    </w:p>
    <w:p>
      <w:pPr>
        <w:pStyle w:val="PreformattedText"/>
        <w:bidi w:val="0"/>
        <w:spacing w:before="0" w:after="0"/>
        <w:jc w:val="left"/>
        <w:rPr/>
      </w:pPr>
      <w:r>
        <w:rPr/>
        <w:t>&lt;li&gt;Fix Windows build failure [&lt;a href="https://github.com/doxygen/doxygen/commit/e2bbd54c5eb915c6dfecef1895b336d4b16c9df3"&gt;view&lt;/a&gt;]</w:t>
      </w:r>
    </w:p>
    <w:p>
      <w:pPr>
        <w:pStyle w:val="PreformattedText"/>
        <w:bidi w:val="0"/>
        <w:spacing w:before="0" w:after="0"/>
        <w:jc w:val="left"/>
        <w:rPr/>
      </w:pPr>
      <w:r>
        <w:rPr/>
        <w:t>&lt;li&gt;Fix annotation with default value parsing [&lt;a href="https://github.com/doxygen/doxygen/commit/03894677569451502c4bbc0b5f656244357dd907"&gt;view&lt;/a&gt;]</w:t>
      </w:r>
    </w:p>
    <w:p>
      <w:pPr>
        <w:pStyle w:val="PreformattedText"/>
        <w:bidi w:val="0"/>
        <w:spacing w:before="0" w:after="0"/>
        <w:jc w:val="left"/>
        <w:rPr/>
      </w:pPr>
      <w:r>
        <w:rPr/>
        <w:t>&lt;li&gt;Fix building with Visual Studio 2013 [&lt;a href="https://github.com/doxygen/doxygen/commit/dcd7390a61abc1da656c10dde282191e651a36fb"&gt;view&lt;/a&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w:t>
      </w:r>
    </w:p>
    <w:p>
      <w:pPr>
        <w:pStyle w:val="PreformattedText"/>
        <w:bidi w:val="0"/>
        <w:spacing w:before="0" w:after="0"/>
        <w:jc w:val="left"/>
        <w:rPr/>
      </w:pPr>
      <w:r>
        <w:rPr/>
        <w:t>&lt;li&gt;Fix for module quicklinks [&lt;a href="https://github.com/doxygen/doxygen/commit/109bd64ceb2fbe41cd1f94011edd51f03b28fbdb"&gt;view&lt;/a&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w:t>
      </w:r>
    </w:p>
    <w:p>
      <w:pPr>
        <w:pStyle w:val="PreformattedText"/>
        <w:bidi w:val="0"/>
        <w:spacing w:before="0" w:after="0"/>
        <w:jc w:val="left"/>
        <w:rPr/>
      </w:pPr>
      <w:r>
        <w:rPr/>
        <w:t>&lt;li&gt;Fix potential hangup when merging scopes [&lt;a href="https://github.com/doxygen/doxygen/commit/c506514a32991918e06ec75ebaad3f6eaea1dc9b"&gt;view&lt;/a&gt;]</w:t>
      </w:r>
    </w:p>
    <w:p>
      <w:pPr>
        <w:pStyle w:val="PreformattedText"/>
        <w:bidi w:val="0"/>
        <w:spacing w:before="0" w:after="0"/>
        <w:jc w:val="left"/>
        <w:rPr/>
      </w:pPr>
      <w:r>
        <w:rPr/>
        <w:t>&lt;li&gt;Fix regression due to move of markdown processing [&lt;a href="https://github.com/doxygen/doxygen/commit/48e838a1d15c5feb2247f9c93bebc971b871800c"&gt;view&lt;/a&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w:t>
      </w:r>
    </w:p>
    <w:p>
      <w:pPr>
        <w:pStyle w:val="PreformattedText"/>
        <w:bidi w:val="0"/>
        <w:spacing w:before="0" w:after="0"/>
        <w:jc w:val="left"/>
        <w:rPr/>
      </w:pPr>
      <w:r>
        <w:rPr/>
        <w:t>&lt;li&gt;Fix/New: add variadic function args &amp;#39;...&amp;#39; support to @link [&lt;a href="https://github.com/doxygen/doxygen/commit/6b29c4e55009771545305fe3ec3ba92e8d0ba38e"&gt;view&lt;/a&gt;]</w:t>
      </w:r>
    </w:p>
    <w:p>
      <w:pPr>
        <w:pStyle w:val="PreformattedText"/>
        <w:bidi w:val="0"/>
        <w:spacing w:before="0" w:after="0"/>
        <w:jc w:val="left"/>
        <w:rPr/>
      </w:pPr>
      <w:r>
        <w:rPr/>
        <w:t>&lt;li&gt;Fix/New: add variadic function args &amp;#39;...&amp;#39; support to @ref [&lt;a href="https://github.com/doxygen/doxygen/commit/037f465e934ce122c8412b55548a153ad517aba0"&gt;view&lt;/a&gt;]</w:t>
      </w:r>
    </w:p>
    <w:p>
      <w:pPr>
        <w:pStyle w:val="PreformattedText"/>
        <w:bidi w:val="0"/>
        <w:spacing w:before="0" w:after="0"/>
        <w:jc w:val="left"/>
        <w:rPr/>
      </w:pPr>
      <w:r>
        <w:rPr/>
        <w:t>&lt;li&gt;Fixed bug in URL [&lt;a href="https://github.com/doxygen/doxygen/commit/fbabed9704a0d9876676122515be2651ab696cf1"&gt;view&lt;/a&gt;]</w:t>
      </w:r>
    </w:p>
    <w:p>
      <w:pPr>
        <w:pStyle w:val="PreformattedText"/>
        <w:bidi w:val="0"/>
        <w:spacing w:before="0" w:after="0"/>
        <w:jc w:val="left"/>
        <w:rPr/>
      </w:pPr>
      <w:r>
        <w:rPr/>
        <w:t>&lt;li&gt;Fixed compile errors in clang and gcc [&lt;a href="https://github.com/doxygen/doxygen/commit/2a539e12679a244389c781f6146d7f6bd9c82048"&gt;view&lt;/a&gt;]</w:t>
      </w:r>
    </w:p>
    <w:p>
      <w:pPr>
        <w:pStyle w:val="PreformattedText"/>
        <w:bidi w:val="0"/>
        <w:spacing w:before="0" w:after="0"/>
        <w:jc w:val="left"/>
        <w:rPr/>
      </w:pPr>
      <w:r>
        <w:rPr/>
        <w:t>&lt;li&gt;Fixed compiler warning for nested /* in scanner.l [&lt;a href="https://github.com/doxygen/doxygen/commit/c78c338fffbdbb9b2379b1896e647f7cc697da57"&gt;view&lt;/a&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w:t>
      </w:r>
    </w:p>
    <w:p>
      <w:pPr>
        <w:pStyle w:val="PreformattedText"/>
        <w:bidi w:val="0"/>
        <w:spacing w:before="0" w:after="0"/>
        <w:jc w:val="left"/>
        <w:rPr/>
      </w:pPr>
      <w:r>
        <w:rPr/>
        <w:t>&lt;li&gt;Fixed documentation to point to GitHub issue tracker [&lt;a href="https://github.com/doxygen/doxygen/commit/d72bfbd272669f22bfa615549dc737199a48dc95"&gt;view&lt;/a&gt;]</w:t>
      </w:r>
    </w:p>
    <w:p>
      <w:pPr>
        <w:pStyle w:val="PreformattedText"/>
        <w:bidi w:val="0"/>
        <w:spacing w:before="0" w:after="0"/>
        <w:jc w:val="left"/>
        <w:rPr/>
      </w:pPr>
      <w:r>
        <w:rPr/>
        <w:t>&lt;li&gt;Fixed incorrect XHTML output for test 021 [&lt;a href="https://github.com/doxygen/doxygen/commit/d33a129d784f2b0f823f14a008e929513b302ad3"&gt;view&lt;/a&gt;]</w:t>
      </w:r>
    </w:p>
    <w:p>
      <w:pPr>
        <w:pStyle w:val="PreformattedText"/>
        <w:bidi w:val="0"/>
        <w:spacing w:before="0" w:after="0"/>
        <w:jc w:val="left"/>
        <w:rPr/>
      </w:pPr>
      <w:r>
        <w:rPr/>
        <w:t>&lt;li&gt;Fixed logic error [&lt;a href="https://github.com/doxygen/doxygen/commit/301425d57d422431037779e52e0ffcc93e509a35"&gt;view&lt;/a&gt;]</w:t>
      </w:r>
    </w:p>
    <w:p>
      <w:pPr>
        <w:pStyle w:val="PreformattedText"/>
        <w:bidi w:val="0"/>
        <w:spacing w:before="0" w:after="0"/>
        <w:jc w:val="left"/>
        <w:rPr/>
      </w:pPr>
      <w:r>
        <w:rPr/>
        <w:t>&lt;li&gt;Fixed merge problem [&lt;a href="https://github.com/doxygen/doxygen/commit/c4b853d749fcaffb2f2c142dcd14e48ab049013e"&gt;view&lt;/a&gt;]</w:t>
      </w:r>
    </w:p>
    <w:p>
      <w:pPr>
        <w:pStyle w:val="PreformattedText"/>
        <w:bidi w:val="0"/>
        <w:spacing w:before="0" w:after="0"/>
        <w:jc w:val="left"/>
        <w:rPr/>
      </w:pPr>
      <w:r>
        <w:rPr/>
        <w:t>&lt;li&gt;Fixed one remained compile error in clang [&lt;a href="https://github.com/doxygen/doxygen/commit/3977359bd3fb5527a237c2c0cdb61407f2d85464"&gt;view&lt;/a&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w:t>
      </w:r>
    </w:p>
    <w:p>
      <w:pPr>
        <w:pStyle w:val="PreformattedText"/>
        <w:bidi w:val="0"/>
        <w:spacing w:before="0" w:after="0"/>
        <w:jc w:val="left"/>
        <w:rPr/>
      </w:pPr>
      <w:r>
        <w:rPr/>
        <w:t>&lt;li&gt;Fixed some more small memory leaks [&lt;a href="https://github.com/doxygen/doxygen/commit/b6662b61dd83be32481a1c83e092082e9d797f0a"&gt;view&lt;/a&gt;]</w:t>
      </w:r>
    </w:p>
    <w:p>
      <w:pPr>
        <w:pStyle w:val="PreformattedText"/>
        <w:bidi w:val="0"/>
        <w:spacing w:before="0" w:after="0"/>
        <w:jc w:val="left"/>
        <w:rPr/>
      </w:pPr>
      <w:r>
        <w:rPr/>
        <w:t>&lt;li&gt;Fixed two small memory leaks [&lt;a href="https://github.com/doxygen/doxygen/commit/0591146bb406c8601c452f7a8a9e6e24823ce8d9"&gt;view&lt;/a&gt;]</w:t>
      </w:r>
    </w:p>
    <w:p>
      <w:pPr>
        <w:pStyle w:val="PreformattedText"/>
        <w:bidi w:val="0"/>
        <w:spacing w:before="0" w:after="0"/>
        <w:jc w:val="left"/>
        <w:rPr/>
      </w:pPr>
      <w:r>
        <w:rPr/>
        <w:t>&lt;li&gt;Fixing coverity messages [&lt;a href="https://github.com/doxygen/doxygen/commit/99f948c038b763028fcb95ef2a65fdbc1d5f9520"&gt;view&lt;/a&gt;]</w:t>
      </w:r>
    </w:p>
    <w:p>
      <w:pPr>
        <w:pStyle w:val="PreformattedText"/>
        <w:bidi w:val="0"/>
        <w:spacing w:before="0" w:after="0"/>
        <w:jc w:val="left"/>
        <w:rPr/>
      </w:pPr>
      <w:r>
        <w:rPr/>
        <w:t>&lt;li&gt;Fixing coverity messages  (Namespace tag) [&lt;a href="https://github.com/doxygen/doxygen/commit/b7cdfc8d47dc7a7f86605bbbc74aa78501d2bc33"&gt;view&lt;/a&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w:t>
      </w:r>
    </w:p>
    <w:p>
      <w:pPr>
        <w:pStyle w:val="PreformattedText"/>
        <w:bidi w:val="0"/>
        <w:spacing w:before="0" w:after="0"/>
        <w:jc w:val="left"/>
        <w:rPr/>
      </w:pPr>
      <w:r>
        <w:rPr/>
        <w:t>&lt;li&gt;Fortran code coloring improvements (REAL and comment lines) [&lt;a href="https://github.com/doxygen/doxygen/commit/2e570d3762a412f87fff19ea4a30d60b171a6ea4"&gt;view&lt;/a&gt;]</w:t>
      </w:r>
    </w:p>
    <w:p>
      <w:pPr>
        <w:pStyle w:val="PreformattedText"/>
        <w:bidi w:val="0"/>
        <w:spacing w:before="0" w:after="0"/>
        <w:jc w:val="left"/>
        <w:rPr/>
      </w:pPr>
      <w:r>
        <w:rPr/>
        <w:t>&lt;li&gt;Fortran improvements [&lt;a href="https://github.com/doxygen/doxygen/commit/5f11678370f55e491fa9a04b7fd03cd473f8982f"&gt;view&lt;/a&gt;]</w:t>
      </w:r>
    </w:p>
    <w:p>
      <w:pPr>
        <w:pStyle w:val="PreformattedText"/>
        <w:bidi w:val="0"/>
        <w:spacing w:before="0" w:after="0"/>
        <w:jc w:val="left"/>
        <w:rPr/>
      </w:pPr>
      <w:r>
        <w:rPr/>
        <w:t>&lt;li&gt;Fortran improvements (2) [&lt;a href="https://github.com/doxygen/doxygen/commit/4013e52ba0f87eb12f8a1c8cb3b2714c0d519a81"&gt;view&lt;/a&gt;]</w:t>
      </w:r>
    </w:p>
    <w:p>
      <w:pPr>
        <w:pStyle w:val="PreformattedText"/>
        <w:bidi w:val="0"/>
        <w:spacing w:before="0" w:after="0"/>
        <w:jc w:val="left"/>
        <w:rPr/>
      </w:pPr>
      <w:r>
        <w:rPr/>
        <w:t>&lt;li&gt;Fortran scanner abort message [&lt;a href="https://github.com/doxygen/doxygen/commit/ee12e104e1f43aa4e5301b314f7c620dbbf58ecc"&gt;view&lt;/a&gt;]</w:t>
      </w:r>
    </w:p>
    <w:p>
      <w:pPr>
        <w:pStyle w:val="PreformattedText"/>
        <w:bidi w:val="0"/>
        <w:spacing w:before="0" w:after="0"/>
        <w:jc w:val="left"/>
        <w:rPr/>
      </w:pPr>
      <w:r>
        <w:rPr/>
        <w:t>&lt;li&gt;French translation for VHDL additions [&lt;a href="https://github.com/doxygen/doxygen/commit/76098e99ae17ed2bf69e3ac17d97b496d3d706f8"&gt;view&lt;/a&gt;]</w:t>
      </w:r>
    </w:p>
    <w:p>
      <w:pPr>
        <w:pStyle w:val="PreformattedText"/>
        <w:bidi w:val="0"/>
        <w:spacing w:before="0" w:after="0"/>
        <w:jc w:val="left"/>
        <w:rPr/>
      </w:pPr>
      <w:r>
        <w:rPr/>
        <w:t>&lt;li&gt;Further simplified the fix [&lt;a href="https://github.com/doxygen/doxygen/commit/f194a3165042428359ec5b5af7e9bad7878c0536"&gt;view&lt;/a&gt;]</w:t>
      </w:r>
    </w:p>
    <w:p>
      <w:pPr>
        <w:pStyle w:val="PreformattedText"/>
        <w:bidi w:val="0"/>
        <w:spacing w:before="0" w:after="0"/>
        <w:jc w:val="left"/>
        <w:rPr/>
      </w:pPr>
      <w:r>
        <w:rPr/>
        <w:t>&lt;li&gt;Generating doxygen documentation on Windows (with MikTex) [&lt;a href="https://github.com/doxygen/doxygen/commit/df9a47bd2080ce6385f2a21c6d868755ba7b1f67"&gt;view&lt;/a&gt;]</w:t>
      </w:r>
    </w:p>
    <w:p>
      <w:pPr>
        <w:pStyle w:val="PreformattedText"/>
        <w:bidi w:val="0"/>
        <w:spacing w:before="0" w:after="0"/>
        <w:jc w:val="left"/>
        <w:rPr/>
      </w:pPr>
      <w:r>
        <w:rPr/>
        <w:t>&lt;li&gt;Handling Fortran functions in call graphs [&lt;a href="https://github.com/doxygen/doxygen/commit/58cf0414b9bfc5d7216e75e00beb115d91e36245"&gt;view&lt;/a&gt;]</w:t>
      </w:r>
    </w:p>
    <w:p>
      <w:pPr>
        <w:pStyle w:val="PreformattedText"/>
        <w:bidi w:val="0"/>
        <w:spacing w:before="0" w:after="0"/>
        <w:jc w:val="left"/>
        <w:rPr/>
      </w:pPr>
      <w:r>
        <w:rPr/>
        <w:t>&lt;li&gt;Heading in rtf. #6522 https://github.com/doxygen/doxygen/issues/6522 [&lt;a href="https://github.com/doxygen/doxygen/commit/b90d628a80179f2a2c82f7d43bbec1df3f8190bb"&gt;view&lt;/a&gt;]</w:t>
      </w:r>
    </w:p>
    <w:p>
      <w:pPr>
        <w:pStyle w:val="PreformattedText"/>
        <w:bidi w:val="0"/>
        <w:spacing w:before="0" w:after="0"/>
        <w:jc w:val="left"/>
        <w:rPr/>
      </w:pPr>
      <w:r>
        <w:rPr/>
        <w:t>&lt;li&gt;Ignore build* directories and not just build [&lt;a href="https://github.com/doxygen/doxygen/commit/bad04c77bd626e5badf7654136b6a5dfa20c6b93"&gt;view&lt;/a&gt;]</w:t>
      </w:r>
    </w:p>
    <w:p>
      <w:pPr>
        <w:pStyle w:val="PreformattedText"/>
        <w:bidi w:val="0"/>
        <w:spacing w:before="0" w:after="0"/>
        <w:jc w:val="left"/>
        <w:rPr/>
      </w:pPr>
      <w:r>
        <w:rPr/>
        <w:t>&lt;li&gt;Implementation Fortran ENUM / ENUMERATION [&lt;a href="https://github.com/doxygen/doxygen/commit/f5ffd481a44fa5eae225ce728d1777070c4143e1"&gt;view&lt;/a&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w:t>
      </w:r>
    </w:p>
    <w:p>
      <w:pPr>
        <w:pStyle w:val="PreformattedText"/>
        <w:bidi w:val="0"/>
        <w:spacing w:before="0" w:after="0"/>
        <w:jc w:val="left"/>
        <w:rPr/>
      </w:pPr>
      <w:r>
        <w:rPr/>
        <w:t>&lt;li&gt;Improved robustness of the emoji feature [&lt;a href="https://github.com/doxygen/doxygen/commit/c3ee766d0ad5721c753581e7f87026614c0730e1"&gt;view&lt;/a&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w:t>
      </w:r>
    </w:p>
    <w:p>
      <w:pPr>
        <w:pStyle w:val="PreformattedText"/>
        <w:bidi w:val="0"/>
        <w:spacing w:before="0" w:after="0"/>
        <w:jc w:val="left"/>
        <w:rPr/>
      </w:pPr>
      <w:r>
        <w:rPr/>
        <w:t>&lt;li&gt;Improvement regarding width and title for docbook [&lt;a href="https://github.com/doxygen/doxygen/commit/f5390468388b80c1f0279f5942d05cb325744b28"&gt;view&lt;/a&gt;]</w:t>
      </w:r>
    </w:p>
    <w:p>
      <w:pPr>
        <w:pStyle w:val="PreformattedText"/>
        <w:bidi w:val="0"/>
        <w:spacing w:before="0" w:after="0"/>
        <w:jc w:val="left"/>
        <w:rPr/>
      </w:pPr>
      <w:r>
        <w:rPr/>
        <w:t>&lt;li&gt;Improvements in handling special characters in Latex [&lt;a href="https://github.com/doxygen/doxygen/commit/0f8902275a4c02196d4eb1398e621a349355410a"&gt;view&lt;/a&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w:t>
      </w:r>
    </w:p>
    <w:p>
      <w:pPr>
        <w:pStyle w:val="PreformattedText"/>
        <w:bidi w:val="0"/>
        <w:spacing w:before="0" w:after="0"/>
        <w:jc w:val="left"/>
        <w:rPr/>
      </w:pPr>
      <w:r>
        <w:rPr/>
        <w:t>&lt;li&gt;Include header for CompilationDatabase [&lt;a href="https://github.com/doxygen/doxygen/commit/9606604a18ac78165b92099bc822ccbddda32bb7"&gt;view&lt;/a&gt;]</w:t>
      </w:r>
    </w:p>
    <w:p>
      <w:pPr>
        <w:pStyle w:val="PreformattedText"/>
        <w:bidi w:val="0"/>
        <w:spacing w:before="0" w:after="0"/>
        <w:jc w:val="left"/>
        <w:rPr/>
      </w:pPr>
      <w:r>
        <w:rPr/>
        <w:t>&lt;li&gt;Include height item in XML output [&lt;a href="https://github.com/doxygen/doxygen/commit/43e606f185c7fb334062521eff4905d047f78503"&gt;view&lt;/a&gt;]</w:t>
      </w:r>
    </w:p>
    <w:p>
      <w:pPr>
        <w:pStyle w:val="PreformattedText"/>
        <w:bidi w:val="0"/>
        <w:spacing w:before="0" w:after="0"/>
        <w:jc w:val="left"/>
        <w:rPr/>
      </w:pPr>
      <w:r>
        <w:rPr/>
        <w:t>&lt;li&gt;Inconsistency in respect to tgroup in docbook [&lt;a href="https://github.com/doxygen/doxygen/commit/529244ed7be4c289c46c66f0d7aa248e80fbacdf"&gt;view&lt;/a&gt;]</w:t>
      </w:r>
    </w:p>
    <w:p>
      <w:pPr>
        <w:pStyle w:val="PreformattedText"/>
        <w:bidi w:val="0"/>
        <w:spacing w:before="0" w:after="0"/>
        <w:jc w:val="left"/>
        <w:rPr/>
      </w:pPr>
      <w:r>
        <w:rPr/>
        <w:t>&lt;li&gt;Incorrect  tag sequence for xhtml with class diagram possible [&lt;a href="https://github.com/doxygen/doxygen/commit/2bcda330add9279f777990b450f182be16b67e80"&gt;view&lt;/a&gt;]</w:t>
      </w:r>
    </w:p>
    <w:p>
      <w:pPr>
        <w:pStyle w:val="PreformattedText"/>
        <w:bidi w:val="0"/>
        <w:spacing w:before="0" w:after="0"/>
        <w:jc w:val="left"/>
        <w:rPr/>
      </w:pPr>
      <w:r>
        <w:rPr/>
        <w:t>&lt;li&gt;Incorrect closing tags for in page table of contents (XHTML) [&lt;a href="https://github.com/doxygen/doxygen/commit/9ef709e59187f18229fce1f9443547ad93f17be0"&gt;view&lt;/a&gt;]</w:t>
      </w:r>
    </w:p>
    <w:p>
      <w:pPr>
        <w:pStyle w:val="PreformattedText"/>
        <w:bidi w:val="0"/>
        <w:spacing w:before="0" w:after="0"/>
        <w:jc w:val="left"/>
        <w:rPr/>
      </w:pPr>
      <w:r>
        <w:rPr/>
        <w:t>&lt;li&gt;Incorrect closing tags for in page table of contents (docbook) [&lt;a href="https://github.com/doxygen/doxygen/commit/71b0a3ab98690e20208280c1715807786d56cbc2"&gt;view&lt;/a&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w:t>
      </w:r>
    </w:p>
    <w:p>
      <w:pPr>
        <w:pStyle w:val="PreformattedText"/>
        <w:bidi w:val="0"/>
        <w:spacing w:before="0" w:after="0"/>
        <w:jc w:val="left"/>
        <w:rPr/>
      </w:pPr>
      <w:r>
        <w:rPr/>
        <w:t>&lt;li&gt;Index bugfix [&lt;a href="https://github.com/doxygen/doxygen/commit/846cde72cbd7b3f69393391adca19d009fecb8c3"&gt;view&lt;/a&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w:t>
      </w:r>
    </w:p>
    <w:p>
      <w:pPr>
        <w:pStyle w:val="PreformattedText"/>
        <w:bidi w:val="0"/>
        <w:spacing w:before="0" w:after="0"/>
        <w:jc w:val="left"/>
        <w:rPr/>
      </w:pPr>
      <w:r>
        <w:rPr/>
        <w:t>&lt;li&gt;Inline images [&lt;a href="https://github.com/doxygen/doxygen/commit/4682b91364247aafe66b6af472e321511e115e7c"&gt;view&lt;/a&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w:t>
      </w:r>
    </w:p>
    <w:p>
      <w:pPr>
        <w:pStyle w:val="PreformattedText"/>
        <w:bidi w:val="0"/>
        <w:spacing w:before="0" w:after="0"/>
        <w:jc w:val="left"/>
        <w:rPr/>
      </w:pPr>
      <w:r>
        <w:rPr/>
        <w:t>&lt;li&gt;Issue #6631 Code blocks incorrectly formatted in Latex [&lt;a href="https://github.com/doxygen/doxygen/commit/75f2cfcffbd0e4667d668e80b9c69ce56e9bd438"&gt;view&lt;/a&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w:t>
      </w:r>
    </w:p>
    <w:p>
      <w:pPr>
        <w:pStyle w:val="PreformattedText"/>
        <w:bidi w:val="0"/>
        <w:spacing w:before="0" w:after="0"/>
        <w:jc w:val="left"/>
        <w:rPr/>
      </w:pPr>
      <w:r>
        <w:rPr/>
        <w:t>&lt;li&gt;Issue_6456 Using # in links causes errors in PDF generation [&lt;a href="https://github.com/doxygen/doxygen/commit/1f849a16671e1c9afff4ee30a5b5a33d271e8684"&gt;view&lt;/a&gt;]</w:t>
      </w:r>
    </w:p>
    <w:p>
      <w:pPr>
        <w:pStyle w:val="PreformattedText"/>
        <w:bidi w:val="0"/>
        <w:spacing w:before="0" w:after="0"/>
        <w:jc w:val="left"/>
        <w:rPr/>
      </w:pPr>
      <w:r>
        <w:rPr/>
        <w:t>&lt;li&gt;Issue_6585: Unexpected anchor tags in tag-files [&lt;a href="https://github.com/doxygen/doxygen/commit/fcc956dcd48be631a88df8ffbb7fbe160b7250f2"&gt;view&lt;/a&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w:t>
      </w:r>
    </w:p>
    <w:p>
      <w:pPr>
        <w:pStyle w:val="PreformattedText"/>
        <w:bidi w:val="0"/>
        <w:spacing w:before="0" w:after="0"/>
        <w:jc w:val="left"/>
        <w:rPr/>
      </w:pPr>
      <w:r>
        <w:rPr/>
        <w:t>&lt;li&gt;LaTeX with verbatim part inside a table [&lt;a href="https://github.com/doxygen/doxygen/commit/7a8e1182ba11369f11325d75af552ad7467b1e81"&gt;view&lt;/a&gt;]</w:t>
      </w:r>
    </w:p>
    <w:p>
      <w:pPr>
        <w:pStyle w:val="PreformattedText"/>
        <w:bidi w:val="0"/>
        <w:spacing w:before="0" w:after="0"/>
        <w:jc w:val="left"/>
        <w:rPr/>
      </w:pPr>
      <w:r>
        <w:rPr/>
        <w:t>&lt;li&gt;Large CALL / CALLER graphs cannot be processed in LaTeX [&lt;a href="https://github.com/doxygen/doxygen/commit/49079853fc4670c11b46e12eba7cb519608be8b0"&gt;view&lt;/a&gt;]</w:t>
      </w:r>
    </w:p>
    <w:p>
      <w:pPr>
        <w:pStyle w:val="PreformattedText"/>
        <w:bidi w:val="0"/>
        <w:spacing w:before="0" w:after="0"/>
        <w:jc w:val="left"/>
        <w:rPr/>
      </w:pPr>
      <w:r>
        <w:rPr/>
        <w:t>&lt;li&gt;Make conanfile creation more readable [&lt;a href="https://github.com/doxygen/doxygen/commit/9fa511f6a7080ce19036088078105fc4e01d3f35"&gt;view&lt;/a&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w:t>
      </w:r>
    </w:p>
    <w:p>
      <w:pPr>
        <w:pStyle w:val="PreformattedText"/>
        <w:bidi w:val="0"/>
        <w:spacing w:before="0" w:after="0"/>
        <w:jc w:val="left"/>
        <w:rPr/>
      </w:pPr>
      <w:r>
        <w:rPr/>
        <w:t>&lt;li&gt;Making VHDL error messages more doxygen like [&lt;a href="https://github.com/doxygen/doxygen/commit/12ea0367d27b47280e8d768d04c8c332e9657491"&gt;view&lt;/a&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w:t>
      </w:r>
    </w:p>
    <w:p>
      <w:pPr>
        <w:pStyle w:val="PreformattedText"/>
        <w:bidi w:val="0"/>
        <w:spacing w:before="0" w:after="0"/>
        <w:jc w:val="left"/>
        <w:rPr/>
      </w:pPr>
      <w:r>
        <w:rPr/>
        <w:t>&lt;li&gt;Markdown list wrong displayed [&lt;a href="https://github.com/doxygen/doxygen/commit/ed562f3ed5e3208a1351387441028c7831ad14fd"&gt;view&lt;/a&gt;]</w:t>
      </w:r>
    </w:p>
    <w:p>
      <w:pPr>
        <w:pStyle w:val="PreformattedText"/>
        <w:bidi w:val="0"/>
        <w:spacing w:before="0" w:after="0"/>
        <w:jc w:val="left"/>
        <w:rPr/>
      </w:pPr>
      <w:r>
        <w:rPr/>
        <w:t>&lt;li&gt;Minor documentation fix [&lt;a href="https://github.com/doxygen/doxygen/commit/ae25f5c41545e17b37d67ab7dabf422f0eb757aa"&gt;view&lt;/a&gt;]</w:t>
      </w:r>
    </w:p>
    <w:p>
      <w:pPr>
        <w:pStyle w:val="PreformattedText"/>
        <w:bidi w:val="0"/>
        <w:spacing w:before="0" w:after="0"/>
        <w:jc w:val="left"/>
        <w:rPr/>
      </w:pPr>
      <w:r>
        <w:rPr/>
        <w:t>&lt;li&gt;Minor fixes to local toc logic after feedback [&lt;a href="https://github.com/doxygen/doxygen/commit/b6c724e8ab5caeef1e3d065e4c2fa05740d87859"&gt;view&lt;/a&gt;]</w:t>
      </w:r>
    </w:p>
    <w:p>
      <w:pPr>
        <w:pStyle w:val="PreformattedText"/>
        <w:bidi w:val="0"/>
        <w:spacing w:before="0" w:after="0"/>
        <w:jc w:val="left"/>
        <w:rPr/>
      </w:pPr>
      <w:r>
        <w:rPr/>
        <w:t>&lt;li&gt;Minor restructuring [&lt;a href="https://github.com/doxygen/doxygen/commit/f0cc0f5da51faddd490c2cf358614b4ab70cc8ac"&gt;view&lt;/a&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w:t>
      </w:r>
    </w:p>
    <w:p>
      <w:pPr>
        <w:pStyle w:val="PreformattedText"/>
        <w:bidi w:val="0"/>
        <w:spacing w:before="0" w:after="0"/>
        <w:jc w:val="left"/>
        <w:rPr/>
      </w:pPr>
      <w:r>
        <w:rPr/>
        <w:t>&lt;li&gt;Missing opening round bracket in case of an exception [&lt;a href="https://github.com/doxygen/doxygen/commit/a9f1c59479e316ab277521faa2a629f25fde25ba"&gt;view&lt;/a&gt;]</w:t>
      </w:r>
    </w:p>
    <w:p>
      <w:pPr>
        <w:pStyle w:val="PreformattedText"/>
        <w:bidi w:val="0"/>
        <w:spacing w:before="0" w:after="0"/>
        <w:jc w:val="left"/>
        <w:rPr/>
      </w:pPr>
      <w:r>
        <w:rPr/>
        <w:t>&lt;li&gt;More typos [&lt;a href="https://github.com/doxygen/doxygen/commit/03a9454f2b748b3c9b7f5e12b921b25a9c8c98cb"&gt;view&lt;/a&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w:t>
      </w:r>
    </w:p>
    <w:p>
      <w:pPr>
        <w:pStyle w:val="PreformattedText"/>
        <w:bidi w:val="0"/>
        <w:spacing w:before="0" w:after="0"/>
        <w:jc w:val="left"/>
        <w:rPr/>
      </w:pPr>
      <w:r>
        <w:rPr/>
        <w:t>&lt;li&gt;Multiple addindex commands in HTML with same name [&lt;a href="https://github.com/doxygen/doxygen/commit/2e072c9e3cbc748ac2cdf6453c16d95cbfabf9d7"&gt;view&lt;/a&gt;]</w:t>
      </w:r>
    </w:p>
    <w:p>
      <w:pPr>
        <w:pStyle w:val="PreformattedText"/>
        <w:bidi w:val="0"/>
        <w:spacing w:before="0" w:after="0"/>
        <w:jc w:val="left"/>
        <w:rPr/>
      </w:pPr>
      <w:r>
        <w:rPr/>
        <w:t>&lt;li&gt;Namespace with name docstrings_linebreak [&lt;a href="https://github.com/doxygen/doxygen/commit/ab80e5dff5e3f3f1e9ce473ea25894ca08d1f739"&gt;view&lt;/a&gt;]</w:t>
      </w:r>
    </w:p>
    <w:p>
      <w:pPr>
        <w:pStyle w:val="PreformattedText"/>
        <w:bidi w:val="0"/>
        <w:spacing w:before="0" w:after="0"/>
        <w:jc w:val="left"/>
        <w:rPr/>
      </w:pPr>
      <w:r>
        <w:rPr/>
        <w:t>&lt;li&gt;Not showing external project in HTML hierarchy class pages [&lt;a href="https://github.com/doxygen/doxygen/commit/12aeab904791c514325d8ef0e230c13893b0b41a"&gt;view&lt;/a&gt;]</w:t>
      </w:r>
    </w:p>
    <w:p>
      <w:pPr>
        <w:pStyle w:val="PreformattedText"/>
        <w:bidi w:val="0"/>
        <w:spacing w:before="0" w:after="0"/>
        <w:jc w:val="left"/>
        <w:rPr/>
      </w:pPr>
      <w:r>
        <w:rPr/>
        <w:t>&lt;li&gt;Numbers in comment disappear [&lt;a href="https://github.com/doxygen/doxygen/commit/e91f7a173e00db8ccb6d217728ccfc71981c4d7b"&gt;view&lt;/a&gt;]</w:t>
      </w:r>
    </w:p>
    <w:p>
      <w:pPr>
        <w:pStyle w:val="PreformattedText"/>
        <w:bidi w:val="0"/>
        <w:spacing w:before="0" w:after="0"/>
        <w:jc w:val="left"/>
        <w:rPr/>
      </w:pPr>
      <w:r>
        <w:rPr/>
        <w:t>&lt;li&gt;Numbers overlap the titles in TOC of PDF [&lt;a href="https://github.com/doxygen/doxygen/commit/abca136aa24db05c5a3bcbac3e4708cb01aac2c2"&gt;view&lt;/a&gt;]</w:t>
      </w:r>
    </w:p>
    <w:p>
      <w:pPr>
        <w:pStyle w:val="PreformattedText"/>
        <w:bidi w:val="0"/>
        <w:spacing w:before="0" w:after="0"/>
        <w:jc w:val="left"/>
        <w:rPr/>
      </w:pPr>
      <w:r>
        <w:rPr/>
        <w:t>&lt;li&gt;Order resources not only on filename but also dirname [&lt;a href="https://github.com/doxygen/doxygen/commit/dc90259bb67126a6f3e016db2a67499945d6224f"&gt;view&lt;/a&gt;]</w:t>
      </w:r>
    </w:p>
    <w:p>
      <w:pPr>
        <w:pStyle w:val="PreformattedText"/>
        <w:bidi w:val="0"/>
        <w:spacing w:before="0" w:after="0"/>
        <w:jc w:val="left"/>
        <w:rPr/>
      </w:pPr>
      <w:r>
        <w:rPr/>
        <w:t>&lt;li&gt;PATCH -- updates reference link with no closing [&lt;a href="https://github.com/doxygen/doxygen/commit/30362ecc6da4123a9d87e9c74a6918aa23cc1403"&gt;view&lt;/a&gt;]</w:t>
      </w:r>
    </w:p>
    <w:p>
      <w:pPr>
        <w:pStyle w:val="PreformattedText"/>
        <w:bidi w:val="0"/>
        <w:spacing w:before="0" w:after="0"/>
        <w:jc w:val="left"/>
        <w:rPr/>
      </w:pPr>
      <w:r>
        <w:rPr/>
        <w:t>&lt;li&gt;Path for external commands on windows [&lt;a href="https://github.com/doxygen/doxygen/commit/67375f4cf2dc12ad1445d6b02863954c1c11ee97"&gt;view&lt;/a&gt;]</w:t>
      </w:r>
    </w:p>
    <w:p>
      <w:pPr>
        <w:pStyle w:val="PreformattedText"/>
        <w:bidi w:val="0"/>
        <w:spacing w:before="0" w:after="0"/>
        <w:jc w:val="left"/>
        <w:rPr/>
      </w:pPr>
      <w:r>
        <w:rPr/>
        <w:t>&lt;li&gt;Possibility to have a \image command inside a &amp;lt;A&amp;gt; tag [&lt;a href="https://github.com/doxygen/doxygen/commit/fb7592546b89471e62f68892c945ab7db98875b6"&gt;view&lt;/a&gt;]</w:t>
      </w:r>
    </w:p>
    <w:p>
      <w:pPr>
        <w:pStyle w:val="PreformattedText"/>
        <w:bidi w:val="0"/>
        <w:spacing w:before="0" w:after="0"/>
        <w:jc w:val="left"/>
        <w:rPr/>
      </w:pPr>
      <w:r>
        <w:rPr/>
        <w:t>&lt;li&gt;Possible fix for the build [&lt;a href="https://github.com/doxygen/doxygen/commit/5c4ee43f13433a0c1de63805cc139b61e9a4d872"&gt;view&lt;/a&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w:t>
      </w:r>
    </w:p>
    <w:p>
      <w:pPr>
        <w:pStyle w:val="PreformattedText"/>
        <w:bidi w:val="0"/>
        <w:spacing w:before="0" w:after="0"/>
        <w:jc w:val="left"/>
        <w:rPr/>
      </w:pPr>
      <w:r>
        <w:rPr/>
        <w:t>&lt;li&gt;Prevent empty list [&lt;a href="https://github.com/doxygen/doxygen/commit/30299da719fea492d07cf56b37537c45c52c52f0"&gt;view&lt;/a&gt;]</w:t>
      </w:r>
    </w:p>
    <w:p>
      <w:pPr>
        <w:pStyle w:val="PreformattedText"/>
        <w:bidi w:val="0"/>
        <w:spacing w:before="0" w:after="0"/>
        <w:jc w:val="left"/>
        <w:rPr/>
      </w:pPr>
      <w:r>
        <w:rPr/>
        <w:t>&lt;li&gt;Prevent empty member list table (XHTML) [&lt;a href="https://github.com/doxygen/doxygen/commit/052fea7e9e03fe2fde177cf6c1a788a58a8f392f"&gt;view&lt;/a&gt;]</w:t>
      </w:r>
    </w:p>
    <w:p>
      <w:pPr>
        <w:pStyle w:val="PreformattedText"/>
        <w:bidi w:val="0"/>
        <w:spacing w:before="0" w:after="0"/>
        <w:jc w:val="left"/>
        <w:rPr/>
      </w:pPr>
      <w:r>
        <w:rPr/>
        <w:t>&lt;li&gt;Prevent empty page list table (XHTML) [&lt;a href="https://github.com/doxygen/doxygen/commit/f2e96034620007f7ef2e2c66845237814e80d356"&gt;view&lt;/a&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w:t>
      </w:r>
    </w:p>
    <w:p>
      <w:pPr>
        <w:pStyle w:val="PreformattedText"/>
        <w:bidi w:val="0"/>
        <w:spacing w:before="0" w:after="0"/>
        <w:jc w:val="left"/>
        <w:rPr/>
      </w:pPr>
      <w:r>
        <w:rPr/>
        <w:t>&lt;li&gt;Prevent potential race condition [&lt;a href="https://github.com/doxygen/doxygen/commit/cd9c5bb4ceb6bf9ce48c2861bdf72d5c1ff79752"&gt;view&lt;/a&gt;]</w:t>
      </w:r>
    </w:p>
    <w:p>
      <w:pPr>
        <w:pStyle w:val="PreformattedText"/>
        <w:bidi w:val="0"/>
        <w:spacing w:before="0" w:after="0"/>
        <w:jc w:val="left"/>
        <w:rPr/>
      </w:pPr>
      <w:r>
        <w:rPr/>
        <w:t>&lt;li&gt;Print emoji text in case of unknown emoji [&lt;a href="https://github.com/doxygen/doxygen/commit/427d2df4b2d7fc35abac519c646b52a1285aab9f"&gt;view&lt;/a&gt;]</w:t>
      </w:r>
    </w:p>
    <w:p>
      <w:pPr>
        <w:pStyle w:val="PreformattedText"/>
        <w:bidi w:val="0"/>
        <w:spacing w:before="0" w:after="0"/>
        <w:jc w:val="left"/>
        <w:rPr/>
      </w:pPr>
      <w:r>
        <w:rPr/>
        <w:t>&lt;li&gt;Problem with TEST_FLAGS when using CMake for Visual Studio [&lt;a href="https://github.com/doxygen/doxygen/commit/33f574a534239b9d9e713b8d4c9d1d1dedf4d177"&gt;view&lt;/a&gt;]</w:t>
      </w:r>
    </w:p>
    <w:p>
      <w:pPr>
        <w:pStyle w:val="PreformattedText"/>
        <w:bidi w:val="0"/>
        <w:spacing w:before="0" w:after="0"/>
        <w:jc w:val="left"/>
        <w:rPr/>
      </w:pPr>
      <w:r>
        <w:rPr/>
        <w:t>&lt;li&gt;Problem with \cond in normal comment of test 015 [&lt;a href="https://github.com/doxygen/doxygen/commit/f7663cf300375b4ec8d8fe052f3da48782743919"&gt;view&lt;/a&gt;]</w:t>
      </w:r>
    </w:p>
    <w:p>
      <w:pPr>
        <w:pStyle w:val="PreformattedText"/>
        <w:bidi w:val="0"/>
        <w:spacing w:before="0" w:after="0"/>
        <w:jc w:val="left"/>
        <w:rPr/>
      </w:pPr>
      <w:r>
        <w:rPr/>
        <w:t>&lt;li&gt;Problem with code inside a Doxy table in LaTeX [&lt;a href="https://github.com/doxygen/doxygen/commit/ed86c707318c1cb005702ef88dbdaa3a2bee5581"&gt;view&lt;/a&gt;]</w:t>
      </w:r>
    </w:p>
    <w:p>
      <w:pPr>
        <w:pStyle w:val="PreformattedText"/>
        <w:bidi w:val="0"/>
        <w:spacing w:before="0" w:after="0"/>
        <w:jc w:val="left"/>
        <w:rPr/>
      </w:pPr>
      <w:r>
        <w:rPr/>
        <w:t>&lt;li&gt;Problems and some enhancements for LaTeX tables [&lt;a href="https://github.com/doxygen/doxygen/commit/d984f7dd21863fc01a1a6ede0878d3dd14af157a"&gt;view&lt;/a&gt;]</w:t>
      </w:r>
    </w:p>
    <w:p>
      <w:pPr>
        <w:pStyle w:val="PreformattedText"/>
        <w:bidi w:val="0"/>
        <w:spacing w:before="0" w:after="0"/>
        <w:jc w:val="left"/>
        <w:rPr/>
      </w:pPr>
      <w:r>
        <w:rPr/>
        <w:t>&lt;li&gt;RTF layout regarding References and Referenced by [&lt;a href="https://github.com/doxygen/doxygen/commit/c90505681054d51da05fd476d08c610d3e20ca38"&gt;view&lt;/a&gt;]</w:t>
      </w:r>
    </w:p>
    <w:p>
      <w:pPr>
        <w:pStyle w:val="PreformattedText"/>
        <w:bidi w:val="0"/>
        <w:spacing w:before="0" w:after="0"/>
        <w:jc w:val="left"/>
        <w:rPr/>
      </w:pPr>
      <w:r>
        <w:rPr/>
        <w:t>&lt;li&gt;RTF lists more levels and removing extra paragraphs [&lt;a href="https://github.com/doxygen/doxygen/commit/8fc23878b4375546bfb6a9149f009fbe0f7da42f"&gt;view&lt;/a&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w:t>
      </w:r>
    </w:p>
    <w:p>
      <w:pPr>
        <w:pStyle w:val="PreformattedText"/>
        <w:bidi w:val="0"/>
        <w:spacing w:before="0" w:after="0"/>
        <w:jc w:val="left"/>
        <w:rPr/>
      </w:pPr>
      <w:r>
        <w:rPr/>
        <w:t>&lt;li&gt;Refactored code a bit [&lt;a href="https://github.com/doxygen/doxygen/commit/4ed08b969b575d6dc1a49bca936a43eb43d337e2"&gt;view&lt;/a&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w:t>
      </w:r>
    </w:p>
    <w:p>
      <w:pPr>
        <w:pStyle w:val="PreformattedText"/>
        <w:bidi w:val="0"/>
        <w:spacing w:before="0" w:after="0"/>
        <w:jc w:val="left"/>
        <w:rPr/>
      </w:pPr>
      <w:r>
        <w:rPr/>
        <w:t>&lt;li&gt;Reference text in reference list seen as emoji [&lt;a href="https://github.com/doxygen/doxygen/commit/3540365053d32741b0caab83dbdc79b83a7da1cf"&gt;view&lt;/a&gt;]</w:t>
      </w:r>
    </w:p>
    <w:p>
      <w:pPr>
        <w:pStyle w:val="PreformattedText"/>
        <w:bidi w:val="0"/>
        <w:spacing w:before="0" w:after="0"/>
        <w:jc w:val="left"/>
        <w:rPr/>
      </w:pPr>
      <w:r>
        <w:rPr/>
        <w:t>&lt;li&gt;Remove debug statement [&lt;a href="https://github.com/doxygen/doxygen/commit/c8ff40b37ca811e207968b70b7c60cbb7dd58596"&gt;view&lt;/a&gt;]</w:t>
      </w:r>
    </w:p>
    <w:p>
      <w:pPr>
        <w:pStyle w:val="PreformattedText"/>
        <w:bidi w:val="0"/>
        <w:spacing w:before="0" w:after="0"/>
        <w:jc w:val="left"/>
        <w:rPr/>
      </w:pPr>
      <w:r>
        <w:rPr/>
        <w:t>&lt;li&gt;Remove debug statements [&lt;a href="https://github.com/doxygen/doxygen/commit/51ab08fa5bded3db613d06909fc6d3109c0a9a4c"&gt;view&lt;/a&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w:t>
      </w:r>
    </w:p>
    <w:p>
      <w:pPr>
        <w:pStyle w:val="PreformattedText"/>
        <w:bidi w:val="0"/>
        <w:spacing w:before="0" w:after="0"/>
        <w:jc w:val="left"/>
        <w:rPr/>
      </w:pPr>
      <w:r>
        <w:rPr/>
        <w:t>&lt;li&gt;Remove non-english translations [&lt;a href="https://github.com/doxygen/doxygen/commit/1a8ea5cd42a1a7c397c21eb8410244608769be46"&gt;view&lt;/a&gt;]</w:t>
      </w:r>
    </w:p>
    <w:p>
      <w:pPr>
        <w:pStyle w:val="PreformattedText"/>
        <w:bidi w:val="0"/>
        <w:spacing w:before="0" w:after="0"/>
        <w:jc w:val="left"/>
        <w:rPr/>
      </w:pPr>
      <w:r>
        <w:rPr/>
        <w:t>&lt;li&gt;Remove obsolete definitions from scanner [&lt;a href="https://github.com/doxygen/doxygen/commit/8e6a8c7c396748051a8cb3bbe5dbe0def92e82cc"&gt;view&lt;/a&gt;]</w:t>
      </w:r>
    </w:p>
    <w:p>
      <w:pPr>
        <w:pStyle w:val="PreformattedText"/>
        <w:bidi w:val="0"/>
        <w:spacing w:before="0" w:after="0"/>
        <w:jc w:val="left"/>
        <w:rPr/>
      </w:pPr>
      <w:r>
        <w:rPr/>
        <w:t>&lt;li&gt;Remove obsolete line from README.md [&lt;a href="https://github.com/doxygen/doxygen/commit/69092a59ad04016f2423776425140c3190db6a01"&gt;view&lt;/a&gt;]</w:t>
      </w:r>
    </w:p>
    <w:p>
      <w:pPr>
        <w:pStyle w:val="PreformattedText"/>
        <w:bidi w:val="0"/>
        <w:spacing w:before="0" w:after="0"/>
        <w:jc w:val="left"/>
        <w:rPr/>
      </w:pPr>
      <w:r>
        <w:rPr/>
        <w:t>&lt;li&gt;Remove old obsolete docbook generator [&lt;a href="https://github.com/doxygen/doxygen/commit/55063c91fa74921d0c5c7c84d1784ce617f0d53b"&gt;view&lt;/a&gt;]</w:t>
      </w:r>
    </w:p>
    <w:p>
      <w:pPr>
        <w:pStyle w:val="PreformattedText"/>
        <w:bidi w:val="0"/>
        <w:spacing w:before="0" w:after="0"/>
        <w:jc w:val="left"/>
        <w:rPr/>
      </w:pPr>
      <w:r>
        <w:rPr/>
        <w:t>&lt;li&gt;Remove some dead code [&lt;a href="https://github.com/doxygen/doxygen/commit/279f5286ecd3f1e7a35bbfedab774d9d93b80f99"&gt;view&lt;/a&gt;]</w:t>
      </w:r>
    </w:p>
    <w:p>
      <w:pPr>
        <w:pStyle w:val="PreformattedText"/>
        <w:bidi w:val="0"/>
        <w:spacing w:before="0" w:after="0"/>
        <w:jc w:val="left"/>
        <w:rPr/>
      </w:pPr>
      <w:r>
        <w:rPr/>
        <w:t>&lt;li&gt;Renamed (start/end)SimpleSect to (start/end)Examples. [&lt;a href="https://github.com/doxygen/doxygen/commit/a2ea725e1b0070ee8bcf55683157e67f5f727254"&gt;view&lt;/a&gt;]</w:t>
      </w:r>
    </w:p>
    <w:p>
      <w:pPr>
        <w:pStyle w:val="PreformattedText"/>
        <w:bidi w:val="0"/>
        <w:spacing w:before="0" w:after="0"/>
        <w:jc w:val="left"/>
        <w:rPr/>
      </w:pPr>
      <w:r>
        <w:rPr/>
        <w:t>&lt;li&gt;Renamed command and moved duplicated code into a macro [&lt;a href="https://github.com/doxygen/doxygen/commit/dff7c1af885ceb0210f6c529df4e16b0ebf19164"&gt;view&lt;/a&gt;]</w:t>
      </w:r>
    </w:p>
    <w:p>
      <w:pPr>
        <w:pStyle w:val="PreformattedText"/>
        <w:bidi w:val="0"/>
        <w:spacing w:before="0" w:after="0"/>
        <w:jc w:val="left"/>
        <w:rPr/>
      </w:pPr>
      <w:r>
        <w:rPr/>
        <w:t>&lt;li&gt;Renamed option and test case numbers [&lt;a href="https://github.com/doxygen/doxygen/commit/63931be561ab140b558418cffdd9b63b522c0e0d"&gt;view&lt;/a&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w:t>
      </w:r>
    </w:p>
    <w:p>
      <w:pPr>
        <w:pStyle w:val="PreformattedText"/>
        <w:bidi w:val="0"/>
        <w:spacing w:before="0" w:after="0"/>
        <w:jc w:val="left"/>
        <w:rPr/>
      </w:pPr>
      <w:r>
        <w:rPr/>
        <w:t>&lt;li&gt;Replaced replace(QRegExp(..)) by substitute [&lt;a href="https://github.com/doxygen/doxygen/commit/5caff305e828e98939c87191342ea6c33b17e96c"&gt;view&lt;/a&gt;]</w:t>
      </w:r>
    </w:p>
    <w:p>
      <w:pPr>
        <w:pStyle w:val="PreformattedText"/>
        <w:bidi w:val="0"/>
        <w:spacing w:before="0" w:after="0"/>
        <w:jc w:val="left"/>
        <w:rPr/>
      </w:pPr>
      <w:r>
        <w:rPr/>
        <w:t>&lt;li&gt;Replaced replace(QRegExp..) by substitute [&lt;a href="https://github.com/doxygen/doxygen/commit/fbca3f69cf0e98a8269c86567c7d24d25723bb82"&gt;view&lt;/a&gt;]</w:t>
      </w:r>
    </w:p>
    <w:p>
      <w:pPr>
        <w:pStyle w:val="PreformattedText"/>
        <w:bidi w:val="0"/>
        <w:spacing w:before="0" w:after="0"/>
        <w:jc w:val="left"/>
        <w:rPr/>
      </w:pPr>
      <w:r>
        <w:rPr/>
        <w:t>&lt;li&gt;Resolve inconsistency in formula repositories. [&lt;a href="https://github.com/doxygen/doxygen/commit/5d89de25fa5aa146ab65a88f09a7cc729dea3e51"&gt;view&lt;/a&gt;]</w:t>
      </w:r>
    </w:p>
    <w:p>
      <w:pPr>
        <w:pStyle w:val="PreformattedText"/>
        <w:bidi w:val="0"/>
        <w:spacing w:before="0" w:after="0"/>
        <w:jc w:val="left"/>
        <w:rPr/>
      </w:pPr>
      <w:r>
        <w:rPr/>
        <w:t>&lt;li&gt;Restructured code to avoid the need for global state [&lt;a href="https://github.com/doxygen/doxygen/commit/f91bf62416c80cbe3bce8c428e0d3da2afa0d55f"&gt;view&lt;/a&gt;]</w:t>
      </w:r>
    </w:p>
    <w:p>
      <w:pPr>
        <w:pStyle w:val="PreformattedText"/>
        <w:bidi w:val="0"/>
        <w:spacing w:before="0" w:after="0"/>
        <w:jc w:val="left"/>
        <w:rPr/>
      </w:pPr>
      <w:r>
        <w:rPr/>
        <w:t>&lt;li&gt;Return VHDL specific text in trClassHierarchyDescription() [&lt;a href="https://github.com/doxygen/doxygen/commit/9f7406d151e4f5d021558e97f5d87a0d9cacecf9"&gt;view&lt;/a&gt;]</w:t>
      </w:r>
    </w:p>
    <w:p>
      <w:pPr>
        <w:pStyle w:val="PreformattedText"/>
        <w:bidi w:val="0"/>
        <w:spacing w:before="0" w:after="0"/>
        <w:jc w:val="left"/>
        <w:rPr/>
      </w:pPr>
      <w:r>
        <w:rPr/>
        <w:t>&lt;li&gt;Section label with minus sign not recognized properly. [&lt;a href="https://github.com/doxygen/doxygen/commit/7e185a2e25e4bdbac422299f029a68d1c0c70d6e"&gt;view&lt;/a&gt;]</w:t>
      </w:r>
    </w:p>
    <w:p>
      <w:pPr>
        <w:pStyle w:val="PreformattedText"/>
        <w:bidi w:val="0"/>
        <w:spacing w:before="0" w:after="0"/>
        <w:jc w:val="left"/>
        <w:rPr/>
      </w:pPr>
      <w:r>
        <w:rPr/>
        <w:t>&lt;li&gt;Small clarification for REFERENCED_BY_RELATION [&lt;a href="https://github.com/doxygen/doxygen/commit/f69d501429f12a2027bb2dfc100a69a30ca1c7f9"&gt;view&lt;/a&gt;]</w:t>
      </w:r>
    </w:p>
    <w:p>
      <w:pPr>
        <w:pStyle w:val="PreformattedText"/>
        <w:bidi w:val="0"/>
        <w:spacing w:before="0" w:after="0"/>
        <w:jc w:val="left"/>
        <w:rPr/>
      </w:pPr>
      <w:r>
        <w:rPr/>
        <w:t>&lt;li&gt;Small correction installation / build procedure [&lt;a href="https://github.com/doxygen/doxygen/commit/44278f94827cf772b9f679a6d9f5ea9d3a663b49"&gt;view&lt;/a&gt;]</w:t>
      </w:r>
    </w:p>
    <w:p>
      <w:pPr>
        <w:pStyle w:val="PreformattedText"/>
        <w:bidi w:val="0"/>
        <w:spacing w:before="0" w:after="0"/>
        <w:jc w:val="left"/>
        <w:rPr/>
      </w:pPr>
      <w:r>
        <w:rPr/>
        <w:t>&lt;li&gt;Small corrections in distributed man pages [&lt;a href="https://github.com/doxygen/doxygen/commit/c546894fc6c2af3ff81789893a5fb816c697ab73"&gt;view&lt;/a&gt;]</w:t>
      </w:r>
    </w:p>
    <w:p>
      <w:pPr>
        <w:pStyle w:val="PreformattedText"/>
        <w:bidi w:val="0"/>
        <w:spacing w:before="0" w:after="0"/>
        <w:jc w:val="left"/>
        <w:rPr/>
      </w:pPr>
      <w:r>
        <w:rPr/>
        <w:t>&lt;li&gt;Small documentation corrections [&lt;a href="https://github.com/doxygen/doxygen/commit/ec0e5078b3a9db1f24079257287f7aee9e721093"&gt;view&lt;/a&gt;]</w:t>
      </w:r>
    </w:p>
    <w:p>
      <w:pPr>
        <w:pStyle w:val="PreformattedText"/>
        <w:bidi w:val="0"/>
        <w:spacing w:before="0" w:after="0"/>
        <w:jc w:val="left"/>
        <w:rPr/>
      </w:pPr>
      <w:r>
        <w:rPr/>
        <w:t>&lt;li&gt;Small problems when displaying python code [&lt;a href="https://github.com/doxygen/doxygen/commit/48817487de116ee526714587900380e53b195f5e"&gt;view&lt;/a&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w:t>
      </w:r>
    </w:p>
    <w:p>
      <w:pPr>
        <w:pStyle w:val="PreformattedText"/>
        <w:bidi w:val="0"/>
        <w:spacing w:before="0" w:after="0"/>
        <w:jc w:val="left"/>
        <w:rPr/>
      </w:pPr>
      <w:r>
        <w:rPr/>
        <w:t>&lt;li&gt;Sorting of index in case of LaTex [&lt;a href="https://github.com/doxygen/doxygen/commit/080389ee153981831ea36e14726b49f756e081bf"&gt;view&lt;/a&gt;]</w:t>
      </w:r>
    </w:p>
    <w:p>
      <w:pPr>
        <w:pStyle w:val="PreformattedText"/>
        <w:bidi w:val="0"/>
        <w:spacing w:before="0" w:after="0"/>
        <w:jc w:val="left"/>
        <w:rPr/>
      </w:pPr>
      <w:r>
        <w:rPr/>
        <w:t>&lt;li&gt;Spanish translation for VHDL additions [&lt;a href="https://github.com/doxygen/doxygen/commit/8daabeb2d8650e215b9cfd3e242f687a6f06289c"&gt;view&lt;/a&gt;]</w:t>
      </w:r>
    </w:p>
    <w:p>
      <w:pPr>
        <w:pStyle w:val="PreformattedText"/>
        <w:bidi w:val="0"/>
        <w:spacing w:before="0" w:after="0"/>
        <w:jc w:val="left"/>
        <w:rPr/>
      </w:pPr>
      <w:r>
        <w:rPr/>
        <w:t>&lt;li&gt;Spelling of the word Javadoc [&lt;a href="https://github.com/doxygen/doxygen/commit/d42f1d1bbb3cd73f71ee2c57791d31ff37d5d0f1"&gt;view&lt;/a&gt;]</w:t>
      </w:r>
    </w:p>
    <w:p>
      <w:pPr>
        <w:pStyle w:val="PreformattedText"/>
        <w:bidi w:val="0"/>
        <w:spacing w:before="0" w:after="0"/>
        <w:jc w:val="left"/>
        <w:rPr/>
      </w:pPr>
      <w:r>
        <w:rPr/>
        <w:t>&lt;li&gt;Synchronize chapter names of doxygen&amp;#39;s own documentation. [&lt;a href="https://github.com/doxygen/doxygen/commit/35f3081a603c4e2a8fb95f50a9e8a3593e9ca2b6"&gt;view&lt;/a&gt;]</w:t>
      </w:r>
    </w:p>
    <w:p>
      <w:pPr>
        <w:pStyle w:val="PreformattedText"/>
        <w:bidi w:val="0"/>
        <w:spacing w:before="0" w:after="0"/>
        <w:jc w:val="left"/>
        <w:rPr/>
      </w:pPr>
      <w:r>
        <w:rPr/>
        <w:t>&lt;li&gt;Syntax highlighting / code coloring in RTF [&lt;a href="https://github.com/doxygen/doxygen/commit/d05562bb395d0e83be29c8ff5ad76ddbe2a794bc"&gt;view&lt;/a&gt;]</w:t>
      </w:r>
    </w:p>
    <w:p>
      <w:pPr>
        <w:pStyle w:val="PreformattedText"/>
        <w:bidi w:val="0"/>
        <w:spacing w:before="0" w:after="0"/>
        <w:jc w:val="left"/>
        <w:rPr/>
      </w:pPr>
      <w:r>
        <w:rPr/>
        <w:t>&lt;li&gt;Tag sequence incorrect for svg image (XHTML) [&lt;a href="https://github.com/doxygen/doxygen/commit/57633468f2f0cfb7d4f93bf58c3e8801824dca8d"&gt;view&lt;/a&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w:t>
      </w:r>
    </w:p>
    <w:p>
      <w:pPr>
        <w:pStyle w:val="PreformattedText"/>
        <w:bidi w:val="0"/>
        <w:spacing w:before="0" w:after="0"/>
        <w:jc w:val="left"/>
        <w:rPr/>
      </w:pPr>
      <w:r>
        <w:rPr/>
        <w:t>&lt;li&gt;Translators updated to version 1.8.15. [&lt;a href="https://github.com/doxygen/doxygen/commit/fc2d26714142033dfec24f846c439464bda65dca"&gt;view&lt;/a&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w:t>
      </w:r>
    </w:p>
    <w:p>
      <w:pPr>
        <w:pStyle w:val="PreformattedText"/>
        <w:bidi w:val="0"/>
        <w:spacing w:before="0" w:after="0"/>
        <w:jc w:val="left"/>
        <w:rPr/>
      </w:pPr>
      <w:r>
        <w:rPr/>
        <w:t>&lt;li&gt;Update Dutch translation for new Slice implementation [&lt;a href="https://github.com/doxygen/doxygen/commit/b85c68bd1ea21c2a5b537fbdd2fe64f440f901d8"&gt;view&lt;/a&gt;]</w:t>
      </w:r>
    </w:p>
    <w:p>
      <w:pPr>
        <w:pStyle w:val="PreformattedText"/>
        <w:bidi w:val="0"/>
        <w:spacing w:before="0" w:after="0"/>
        <w:jc w:val="left"/>
        <w:rPr/>
      </w:pPr>
      <w:r>
        <w:rPr/>
        <w:t>&lt;li&gt;Update Dutch translation in respect to new VHDL entries. [&lt;a href="https://github.com/doxygen/doxygen/commit/5b2c378d1932bc548d6b3fcc1841b6c7778c4a97"&gt;view&lt;/a&gt;]</w:t>
      </w:r>
    </w:p>
    <w:p>
      <w:pPr>
        <w:pStyle w:val="PreformattedText"/>
        <w:bidi w:val="0"/>
        <w:spacing w:before="0" w:after="0"/>
        <w:jc w:val="left"/>
        <w:rPr/>
      </w:pPr>
      <w:r>
        <w:rPr/>
        <w:t>&lt;li&gt;Updated Hungarian translation [&lt;a href="https://github.com/doxygen/doxygen/commit/992204b8a0d8cd509d8da9f17366054a2b7ffa37"&gt;view&lt;/a&gt;]</w:t>
      </w:r>
    </w:p>
    <w:p>
      <w:pPr>
        <w:pStyle w:val="PreformattedText"/>
        <w:bidi w:val="0"/>
        <w:spacing w:before="0" w:after="0"/>
        <w:jc w:val="left"/>
        <w:rPr/>
      </w:pPr>
      <w:r>
        <w:rPr/>
        <w:t>&lt;li&gt;Upgrade to jQuery 1.7.2 to get rid of security scan violations. [&lt;a href="https://github.com/doxygen/doxygen/commit/a9471149d84c618f307f8b3970720d38d01a07a9"&gt;view&lt;/a&gt;]</w:t>
      </w:r>
    </w:p>
    <w:p>
      <w:pPr>
        <w:pStyle w:val="PreformattedText"/>
        <w:bidi w:val="0"/>
        <w:spacing w:before="0" w:after="0"/>
        <w:jc w:val="left"/>
        <w:rPr/>
      </w:pPr>
      <w:r>
        <w:rPr/>
        <w:t>&lt;li&gt;Usage of &amp;#39;{&amp;#39;, &amp;#39;}&amp;#39; and &amp;#39;,&amp;#39; in ALIAS [&lt;a href="https://github.com/doxygen/doxygen/commit/9766554d63dd85ba8857fe18eb7064c84b0231f6"&gt;view&lt;/a&gt;]</w:t>
      </w:r>
    </w:p>
    <w:p>
      <w:pPr>
        <w:pStyle w:val="PreformattedText"/>
        <w:bidi w:val="0"/>
        <w:spacing w:before="0" w:after="0"/>
        <w:jc w:val="left"/>
        <w:rPr/>
      </w:pPr>
      <w:r>
        <w:rPr/>
        <w:t>&lt;li&gt;Use QCStringList::split i.s.o. QStringList::split [&lt;a href="https://github.com/doxygen/doxygen/commit/d0852053693f3f56741657f2a5167950e4d000d5"&gt;view&lt;/a&gt;]</w:t>
      </w:r>
    </w:p>
    <w:p>
      <w:pPr>
        <w:pStyle w:val="PreformattedText"/>
        <w:bidi w:val="0"/>
        <w:spacing w:before="0" w:after="0"/>
        <w:jc w:val="left"/>
        <w:rPr/>
      </w:pPr>
      <w:r>
        <w:rPr/>
        <w:t>&lt;li&gt;Version bump for next release [&lt;a href="https://github.com/doxygen/doxygen/commit/27731a36c182f672fe4486c4a9ae390c4ee8a10f"&gt;view&lt;/a&gt;]</w:t>
      </w:r>
    </w:p>
    <w:p>
      <w:pPr>
        <w:pStyle w:val="PreformattedText"/>
        <w:bidi w:val="0"/>
        <w:spacing w:before="0" w:after="0"/>
        <w:jc w:val="left"/>
        <w:rPr/>
      </w:pPr>
      <w:r>
        <w:rPr/>
        <w:t>&lt;li&gt;Warning  running  xmllint for xhtml [&lt;a href="https://github.com/doxygen/doxygen/commit/b851ef73be5ea01726bca0b6d686508e54a4191d"&gt;view&lt;/a&gt;]</w:t>
      </w:r>
    </w:p>
    <w:p>
      <w:pPr>
        <w:pStyle w:val="PreformattedText"/>
        <w:bidi w:val="0"/>
        <w:spacing w:before="0" w:after="0"/>
        <w:jc w:val="left"/>
        <w:rPr/>
      </w:pPr>
      <w:r>
        <w:rPr/>
        <w:t>&lt;li&gt;Wrong counting of lines during VHDL code output [&lt;a href="https://github.com/doxygen/doxygen/commit/9447c47c5f569dec436e0facef8c0d99fd12943f"&gt;view&lt;/a&gt;]</w:t>
      </w:r>
    </w:p>
    <w:p>
      <w:pPr>
        <w:pStyle w:val="PreformattedText"/>
        <w:bidi w:val="0"/>
        <w:spacing w:before="0" w:after="0"/>
        <w:jc w:val="left"/>
        <w:rPr/>
      </w:pPr>
      <w:r>
        <w:rPr/>
        <w:t>&lt;li&gt;Wrong determination of begin / end tag of formula in markdown. [&lt;a href="https://github.com/doxygen/doxygen/commit/39118ed6cef251d1dbdca98801960eab49154128"&gt;view&lt;/a&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w:t>
      </w:r>
    </w:p>
    <w:p>
      <w:pPr>
        <w:pStyle w:val="PreformattedText"/>
        <w:bidi w:val="0"/>
        <w:spacing w:before="0" w:after="0"/>
        <w:jc w:val="left"/>
        <w:rPr/>
      </w:pPr>
      <w:r>
        <w:rPr/>
        <w:t>&lt;li&gt;Wrong separator in index for a.o. Python, C# [&lt;a href="https://github.com/doxygen/doxygen/commit/3e6447119d64b492ed55c3baad17b04dd57f4821"&gt;view&lt;/a&gt;]</w:t>
      </w:r>
    </w:p>
    <w:p>
      <w:pPr>
        <w:pStyle w:val="PreformattedText"/>
        <w:bidi w:val="0"/>
        <w:spacing w:before="0" w:after="0"/>
        <w:jc w:val="left"/>
        <w:rPr/>
      </w:pPr>
      <w:r>
        <w:rPr/>
        <w:t>&lt;li&gt;Wrong spelling of word doxygen [&lt;a href="https://github.com/doxygen/doxygen/commit/ea4af8a8579f3a1a9712e13b01a725c61773432b"&gt;view&lt;/a&gt;]</w:t>
      </w:r>
    </w:p>
    <w:p>
      <w:pPr>
        <w:pStyle w:val="PreformattedText"/>
        <w:bidi w:val="0"/>
        <w:spacing w:before="0" w:after="0"/>
        <w:jc w:val="left"/>
        <w:rPr/>
      </w:pPr>
      <w:r>
        <w:rPr/>
        <w:t>&lt;li&gt;XHTML image tag mandatory alt attribute [&lt;a href="https://github.com/doxygen/doxygen/commit/66f9f6ec07f29fb737b0d0fe11072ea156581576"&gt;view&lt;/a&gt;]</w:t>
      </w:r>
    </w:p>
    <w:p>
      <w:pPr>
        <w:pStyle w:val="PreformattedText"/>
        <w:bidi w:val="0"/>
        <w:spacing w:before="0" w:after="0"/>
        <w:jc w:val="left"/>
        <w:rPr/>
      </w:pPr>
      <w:r>
        <w:rPr/>
        <w:t>&lt;li&gt;XHTML incorrect attribute values for align and valign [&lt;a href="https://github.com/doxygen/doxygen/commit/7db371ebe9d770cb1bd977b5698fd698ab0e399b"&gt;view&lt;/a&gt;]</w:t>
      </w:r>
    </w:p>
    <w:p>
      <w:pPr>
        <w:pStyle w:val="PreformattedText"/>
        <w:bidi w:val="0"/>
        <w:spacing w:before="0" w:after="0"/>
        <w:jc w:val="left"/>
        <w:rPr/>
      </w:pPr>
      <w:r>
        <w:rPr/>
        <w:t>&lt;li&gt;XHTML problem with class index table [&lt;a href="https://github.com/doxygen/doxygen/commit/a4c2fd0e8f367531b78683ba920a853e23d101ec"&gt;view&lt;/a&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w:t>
      </w:r>
    </w:p>
    <w:p>
      <w:pPr>
        <w:pStyle w:val="PreformattedText"/>
        <w:bidi w:val="0"/>
        <w:spacing w:before="0" w:after="0"/>
        <w:jc w:val="left"/>
        <w:rPr/>
      </w:pPr>
      <w:r>
        <w:rPr/>
        <w:t>&lt;li&gt;XHTML problem with name attribute with VHDL name attribute [&lt;a href="https://github.com/doxygen/doxygen/commit/889a302661db7eba47b70a4a61827a5971dbe75e"&gt;view&lt;/a&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w:t>
      </w:r>
    </w:p>
    <w:p>
      <w:pPr>
        <w:pStyle w:val="PreformattedText"/>
        <w:bidi w:val="0"/>
        <w:spacing w:before="0" w:after="0"/>
        <w:jc w:val="left"/>
        <w:rPr/>
      </w:pPr>
      <w:r>
        <w:rPr/>
        <w:t>&lt;li&gt;[ImgBot] Optimize images [&lt;a href="https://github.com/doxygen/doxygen/commit/ddfe40a3834f63a2705739c19dc9ab637ecb40df"&gt;view&lt;/a&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w:t>
      </w:r>
    </w:p>
    <w:p>
      <w:pPr>
        <w:pStyle w:val="PreformattedText"/>
        <w:bidi w:val="0"/>
        <w:spacing w:before="0" w:after="0"/>
        <w:jc w:val="left"/>
        <w:rPr/>
      </w:pPr>
      <w:r>
        <w:rPr/>
        <w:t>&lt;li&gt;addindex supports also DocBook and RTF [&lt;a href="https://github.com/doxygen/doxygen/commit/5fe01a8548f0ac7f9f7eafdc7d0fc614222267ba"&gt;view&lt;/a&gt;]</w:t>
      </w:r>
    </w:p>
    <w:p>
      <w:pPr>
        <w:pStyle w:val="PreformattedText"/>
        <w:bidi w:val="0"/>
        <w:spacing w:before="0" w:after="0"/>
        <w:jc w:val="left"/>
        <w:rPr/>
      </w:pPr>
      <w:r>
        <w:rPr/>
        <w:t>&lt;li&gt;correct typo in comment [&lt;a href="https://github.com/doxygen/doxygen/commit/c15e0f7a41510e89145b0562833821a7a4245c77"&gt;view&lt;/a&gt;]</w:t>
      </w:r>
    </w:p>
    <w:p>
      <w:pPr>
        <w:pStyle w:val="PreformattedText"/>
        <w:bidi w:val="0"/>
        <w:spacing w:before="0" w:after="0"/>
        <w:jc w:val="left"/>
        <w:rPr/>
      </w:pPr>
      <w:r>
        <w:rPr/>
        <w:t>&lt;li&gt;declares XMLCodeGenerator in xmlgen.h [&lt;a href="https://github.com/doxygen/doxygen/commit/172016e3d3b5cfe6f51470d43669f794b993da65"&gt;view&lt;/a&gt;]</w:t>
      </w:r>
    </w:p>
    <w:p>
      <w:pPr>
        <w:pStyle w:val="PreformattedText"/>
        <w:bidi w:val="0"/>
        <w:spacing w:before="0" w:after="0"/>
        <w:jc w:val="left"/>
        <w:rPr/>
      </w:pPr>
      <w:r>
        <w:rPr/>
        <w:t>&lt;li&gt;doxyparse bugfixes and minor improvements [&lt;a href="https://github.com/doxygen/doxygen/commit/b4ec5e1442ec24b0345ba4362cf202014d8371cf"&gt;view&lt;/a&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w:t>
      </w:r>
    </w:p>
    <w:p>
      <w:pPr>
        <w:pStyle w:val="PreformattedText"/>
        <w:bidi w:val="0"/>
        <w:spacing w:before="0" w:after="0"/>
        <w:jc w:val="left"/>
        <w:rPr/>
      </w:pPr>
      <w:r>
        <w:rPr/>
        <w:t>&lt;li&gt;perlmod syntax correction [&lt;a href="https://github.com/doxygen/doxygen/commit/6a0f531d104d80fb1ab220ea952d3c45d3474f57"&gt;view&lt;/a&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w:t>
      </w:r>
    </w:p>
    <w:p>
      <w:pPr>
        <w:pStyle w:val="PreformattedText"/>
        <w:bidi w:val="0"/>
        <w:spacing w:before="0" w:after="0"/>
        <w:jc w:val="left"/>
        <w:rPr/>
      </w:pPr>
      <w:r>
        <w:rPr/>
        <w:t>&lt;li&gt;sqlite3: fix missing external_file view schema col [&lt;a href="https://github.com/doxygen/doxygen/commit/eec2d3b6a9f80715fb590b0fb67b7fe87ba5fee7"&gt;view&lt;/a&gt;]</w:t>
      </w:r>
    </w:p>
    <w:p>
      <w:pPr>
        <w:pStyle w:val="PreformattedText"/>
        <w:bidi w:val="0"/>
        <w:spacing w:before="0" w:after="0"/>
        <w:jc w:val="left"/>
        <w:rPr/>
      </w:pPr>
      <w:r>
        <w:rPr/>
        <w:t>&lt;li&gt;sqlite3: require sqlite &amp;gt;= 3.9.0 [&lt;a href="https://github.com/doxygen/doxygen/commit/e4f408eb4aad7fb035847616debe68fe115e2ae4"&gt;view&lt;/a&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ing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n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la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m)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yxgen&amp;quot;CN_SPC-&amp;gt;&amp;quot;Doyx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s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at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s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l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 xml:space="preserve">&lt;li&gt;   id &lt;a href="https://github.com/doxygen/doxygen/issues/5070"&gt;5070&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 xml:space="preserve">&lt;li&gt;   id &lt;a href="https://github.com/doxygen/doxygen/issues/3230"&gt;3230&lt;/a&gt;: Character entities in titles were not rendered correctly </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 xml:space="preserve">&lt;li&gt;   id &lt;a href="https://github.com/doxygen/doxygen/issues/4223"&gt;4223&lt;/a&gt;: The generated man pages had a .PP just before the subject </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 xml:space="preserve">&lt;li&gt;   id &lt;a href="https://github.com/doxygen/doxygen/issues/4224"&gt;4224&lt;/a&gt;: On generated manpages the return section is incorrectly </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 xml:space="preserve">&lt;li&gt;   id &lt;a href="https://github.com/doxygen/doxygen/issues/4261"&gt;4261&lt;/a&gt;: use \page now generates a man page were the . is not </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 xml:space="preserve">&lt;li&gt;   id &lt;a href="https://github.com/doxygen/doxygen/issues/4877"&gt;4877&lt;/a&gt;: Doxygen crashed when structural commands (like \var) appeared </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 xml:space="preserve">&lt;li&gt;   id &lt;a href="https://github.com/doxygen/doxygen/issues/5046"&gt;5046&lt;/a&gt;: Linked to external pages was done using the page label </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 xml:space="preserve">&lt;li&gt;   id &lt;a href="https://github.com/doxygen/doxygen/issues/5079"&gt;5079&lt;/a&gt;: Fortran: derive intent from documentation in case no </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 xml:space="preserve">&lt;li&gt;   id &lt;a href="https://github.com/doxygen/doxygen/issues/5124"&gt;5124&lt;/a&gt;: Fortran: Fixed issue resulting in </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 xml:space="preserve">&lt;li&gt;   id &lt;a href="https://github.com/doxygen/doxygen/issues/5132"&gt;5132&lt;/a&gt;: Doxywizard: Labels of items are now also grayed out </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 xml:space="preserve">&lt;li&gt;   id &lt;a href="https://github.com/doxygen/doxygen/issues/5171"&gt;5171&lt;/a&gt;: Comment blocking ending with ///// made slashes appear in </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191"&gt;4191&lt;/a&gt;: Fortran: Included patch to improve parsing line continuation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 xml:space="preserve">&lt;li&gt;   id &lt;a href="https://github.com/doxygen/doxygen/issues/4859"&gt;4859&lt;/a&gt;, &lt;a href="https://github.com/doxygen/doxygen/issues/5023"&gt;5023&lt;/a&gt;: When using @copydoc, paragraphs breaks did not appear </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 xml:space="preserve">&lt;li&gt;   id &lt;a href="https://github.com/doxygen/doxygen/issues/4931"&gt;4931&lt;/a&gt;, &lt;a href="https://github.com/doxygen/doxygen/issues/5025"&gt;5025&lt;/a&gt;: Scope of forwardly declared template class was lost </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 xml:space="preserve">&lt;li&gt;   id &lt;a href="https://github.com/doxygen/doxygen/issues/5005"&gt;5005&lt;/a&gt;: Fixed case were a cyclic inheritance relation could crash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 xml:space="preserve">&lt;li&gt;   id &lt;a href="https://github.com/doxygen/doxygen/issues/5017"&gt;5017&lt;/a&gt;: The generated list of citations is now no longer included in </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 xml:space="preserve">&lt;li&gt;   id &lt;a href="https://github.com/doxygen/doxygen/issues/5014"&gt;5014&lt;/a&gt;: Documenting strongly typed enum values outside of the enum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 xml:space="preserve">&lt;li&gt;   id &lt;a href="https://github.com/doxygen/doxygen/issues/5034"&gt;5034&lt;/a&gt;: regression: C++ style comments that started with a line of </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 xml:space="preserve">&lt;li&gt;   id &lt;a href="https://github.com/doxygen/doxygen/issues/5038"&gt;5038&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 xml:space="preserve">&lt;li&gt;   id &lt;a href="https://github.com/doxygen/doxygen/issues/4863"&gt;4863&lt;/a&gt;: Included patch to add version info to all generated </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 xml:space="preserve">&lt;li&gt;   id &lt;a href="https://github.com/doxygen/doxygen/issues/3945"&gt;39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 xml:space="preserve">&lt;li&gt;   id &lt;a href="https://github.com/doxygen/doxygen/issues/4888"&gt;4888&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584"&gt;4584&lt;/a&gt;: Fixed compile issues with 0 to QCString cast for </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 xml:space="preserve">&lt;li&gt;   id &lt;a href="https://github.com/doxygen/doxygen/issues/4862"&gt;4862&lt;/a&gt;: Comment for IDL_PROPERTY_SUPPORT in the config file template </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 xml:space="preserve">&lt;li&gt;   id &lt;a href="https://github.com/doxygen/doxygen/issues/4899"&gt;4899&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 xml:space="preserve">&lt;li&gt;   id &lt;a href="https://github.com/doxygen/doxygen/issues/4908"&gt;4908&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 xml:space="preserve">&lt;li&gt;   id &lt;a href="https://github.com/doxygen/doxygen/issues/4915"&gt;4915&lt;/a&gt;: Enum values did not appear in the detailed documentation </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 xml:space="preserve">&lt;li&gt;   id &lt;a href="https://github.com/doxygen/doxygen/issues/4934"&gt;4934&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 xml:space="preserve">&lt;li&gt;   id &lt;a href="https://github.com/doxygen/doxygen/issues/4989"&gt;4989&lt;/a&gt;: Files added via HTML_EXTRA_STYLESHEET did not correct refer </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 xml:space="preserve">&lt;li&gt;   id &lt;a href="https://github.com/doxygen/doxygen/issues/4991"&gt;4991&lt;/a&gt;: Searching for multibyte characters did not work with the </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github.com/doxygen/doxygen/issues/4995"&gt;4995&lt;/a&gt;: Fixed case where _'s where falsely converted to Markdown </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 xml:space="preserve">&lt;li&gt;   id &lt;a href="https://github.com/doxygen/doxygen/issues/4996"&gt;4996&lt;/a&gt;: Title not used when \ref'ing to a \section imported via </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 xml:space="preserve">&lt;li&gt; id &lt;a href="https://github.com/doxygen/doxygen/issues/4624"&gt;4624&lt;/a&gt;: added support for template aliases, </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 xml:space="preserve">&lt;li&gt; id &lt;a href="https://github.com/doxygen/doxygen/issues/4793"&gt;4793&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 xml:space="preserve">&lt;li&gt; support for explicitly deleted and defaulted special members </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 xml:space="preserve">&lt;li&gt;   id &lt;a href="https://github.com/doxygen/doxygen/issues/4789"&gt;4789&lt;/a&gt;: Nested namespaces did not appear in the namespace list if the </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 xml:space="preserve">&lt;li&gt;   id &lt;a href="https://github.com/doxygen/doxygen/issues/4814"&gt;4814&lt;/a&gt;: Fortran:  comma at begin of argument list description in </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 xml:space="preserve">&lt;li&gt;   id &lt;a href="https://github.com/doxygen/doxygen/issues/4815"&gt;4815&lt;/a&gt;: Fortran: Entities on line with USE, ONLY were not hyperlinked </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 xml:space="preserve">&lt;li&gt;   id &lt;a href="https://github.com/doxygen/doxygen/issues/4825"&gt;4825&lt;/a&gt;: HTML output of template-derived classes contained unescaped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 xml:space="preserve">&lt;li&gt;   id &lt;a href="https://github.com/doxygen/doxygen/issues/4800"&gt;4800&lt;/a&gt;: "Class Index" appeared twice in the PDF TOC, Index at the </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 xml:space="preserve">&lt;li&gt;   id &lt;a href="https://github.com/doxygen/doxygen/issues/4720"&gt;4720&lt;/a&gt;: Fortran: Argument type was wrong type of in case of out of </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 xml:space="preserve">&lt;li&gt;   id &lt;a href="https://github.com/doxygen/doxygen/issues/4751"&gt;4751&lt;/a&gt;: Superfluous trailing comma in javascript </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 xml:space="preserve">&lt;li&gt;   id &lt;a href="https://github.com/doxygen/doxygen/issues/4753"&gt;4753&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 xml:space="preserve">&lt;li&gt;   id &lt;a href="https://github.com/doxygen/doxygen/issues/4754"&gt;4754&lt;/a&gt;: ndash (--) appearing in a brief description could lead </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 xml:space="preserve">&lt;li&gt;   id &lt;a href="https://github.com/doxygen/doxygen/issues/4784"&gt;4784&lt;/a&gt;: Using an escaped pipe symbol in a Markdown table did not get </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772"&gt;3772&lt;/a&gt;: Fortran: Appearance of comments in the HTML output </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 xml:space="preserve">&lt;li&gt;   id &lt;a href="https://github.com/doxygen/doxygen/issues/4661"&gt;466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 xml:space="preserve">&lt;li&gt;   id &lt;a href="https://github.com/doxygen/doxygen/issues/4715"&gt;4715&lt;/a&gt;: Breadcrumb navigation path had wrong links when </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lt;a href="https://github.com/doxygen/doxygen/issues/4729"&gt;4729&lt;/a&gt;: Fixed case where function was incorrectly detected as a </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 xml:space="preserve">&lt;li&gt;   If a declaration was too wide for a page, the content in HTML spilled </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 xml:space="preserve">&lt;li&gt;   id &lt;a href="https://github.com/doxygen/doxygen/issues/4582"&gt;4582&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 xml:space="preserve">&lt;li&gt;   id &lt;a href="https://github.com/doxygen/doxygen/issues/4591"&gt;4591&lt;/a&gt;, &lt;a href="https://github.com/doxygen/doxygen/issues/4606"&gt;4606&lt;/a&gt;: Regression: Autolist items starting on a new paragraph </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 xml:space="preserve">&lt;li&gt;   id &lt;a href="https://github.com/doxygen/doxygen/issues/4594"&gt;4594&lt;/a&gt;: Sections could be missing from the navigation tree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 xml:space="preserve">&lt;li&gt;   id &lt;a href="https://github.com/doxygen/doxygen/issues/4598"&gt;4598&lt;/a&gt;: Sections in a separate markdown page did not appear in the </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 xml:space="preserve">&lt;li&gt;   id &lt;a href="https://github.com/doxygen/doxygen/issues/4615"&gt;4615&lt;/a&gt;: Backticks in C# comments did not appear as inline </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 xml:space="preserve">&lt;li&gt;   id &lt;a href="https://github.com/doxygen/doxygen/issues/4635"&gt;4635&lt;/a&gt;: Using ![caption](filename.png) did not work correctly for </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 xml:space="preserve">&lt;li&gt;   id &lt;a href="https://github.com/doxygen/doxygen/issues/4642"&gt;4642&lt;/a&gt;: A block of ///'s inside a verbatim block inside a .md </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 xml:space="preserve">&lt;li&gt;   id &lt;a href="https://github.com/doxygen/doxygen/issues/4675"&gt;4675&lt;/a&gt;: Fortran: case sensitiveness for routines and functions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 xml:space="preserve">&lt;li&gt;   id &lt;a href="https://github.com/doxygen/doxygen/issues/4558"&gt;4558&lt;/a&gt;: Latex: made the margins of latex page layout smaller using </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 xml:space="preserve">&lt;li&gt;   id &lt;a href="https://github.com/doxygen/doxygen/issues/2791"&gt;2791&lt;/a&gt;: FORTRAN: Keywords like .GT. recognized as symbols for </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 xml:space="preserve">&lt;li&gt;   id &lt;a href="https://github.com/doxygen/doxygen/issues/4501"&gt;4501&lt;/a&gt;: Fixed include handling in case the include guard was </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 xml:space="preserve">&lt;li&gt;   id &lt;a href="https://github.com/doxygen/doxygen/issues/4506"&gt;4506&lt;/a&gt;: Included patch to avoid hyphenation hints in front of the </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 xml:space="preserve">&lt;li&gt;   id &lt;a href="https://github.com/doxygen/doxygen/issues/4520"&gt;4520&lt;/a&gt;: Include statements in latex output where placed all on </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 xml:space="preserve">&lt;li&gt;   id &lt;a href="https://github.com/doxygen/doxygen/issues/4527"&gt;4527&lt;/a&gt;: For aliases with a single argument it is no longer required </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 xml:space="preserve">&lt;li&gt;   id &lt;a href="https://github.com/doxygen/doxygen/issues/4560"&gt;4560&lt;/a&gt;: Fortran: Fixed problem handling multiple definition </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 xml:space="preserve">&lt;li&gt;   id &lt;a href="https://github.com/doxygen/doxygen/issues/4494"&gt;4494&lt;/a&gt;: Included patch to fix hang issue when non-empty </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 xml:space="preserve">&lt;li&gt;   id &lt;a href="https://github.com/doxygen/doxygen/issues/4495"&gt;4495&lt;/a&gt;: Fixed parse issue when a comma appeared as part of an </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 xml:space="preserve">&lt;li&gt;   id &lt;a href="https://github.com/doxygen/doxygen/issues/4375"&gt;4375&lt;/a&gt;: Fixed constant expression evaluation error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 xml:space="preserve">&lt;li&gt;   id &lt;a href="https://github.com/doxygen/doxygen/issues/4411"&gt;4411&lt;/a&gt;: Quotes in the brief description could appear unescaped in </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 xml:space="preserve">&lt;li&gt;   id &lt;a href="https://github.com/doxygen/doxygen/issues/4419"&gt;4419&lt;/a&gt;: Using a \ at the end of a comment line could cause </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 xml:space="preserve">&lt;li&gt;   id &lt;a href="https://github.com/doxygen/doxygen/issues/4391"&gt;4391&lt;/a&gt;: Fixed parser problem when using multiple member groups </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 xml:space="preserve">&lt;li&gt;   id &lt;a href="https://github.com/doxygen/doxygen/issues/3871"&gt;3871&lt;/a&gt;: Fortran: first problem where subroutine using results </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 xml:space="preserve">&lt;li&gt;   id &lt;a href="https://github.com/doxygen/doxygen/issues/4441"&gt;4441&lt;/a&gt;: Included patch to fix some TCL issues and add the TCL_SUBST </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 xml:space="preserve">&lt;li&gt;   id &lt;a href="https://github.com/doxygen/doxygen/issues/4474"&gt;4474&lt;/a&gt;: using multiple &amp;lt;para&amp;gt;'s inside a &amp;lt;summary&amp;gt; block caused </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 xml:space="preserve">&lt;li&gt;   id &lt;a href="https://github.com/doxygen/doxygen/issues/4477"&gt;4477&lt;/a&gt;: Fixed problem in the preprocessor regarding the handling </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145"&gt;4145&lt;/a&gt;: Function in the call graphs are now shown based on first </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 xml:space="preserve">&lt;li&gt;   id &lt;a href="https://github.com/doxygen/doxygen/issues/2755"&gt;2755&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 xml:space="preserve">&lt;li&gt;   id &lt;a href="https://github.com/doxygen/doxygen/issues/2872"&gt;2872&lt;/a&gt;: Fortran: Continuation character was not recognised in </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 xml:space="preserve">&lt;li&gt;   id &lt;a href="https://github.com/doxygen/doxygen/issues/4014"&gt;4014&lt;/a&gt;: Fortran: Prefix of function was overwritten and the word </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 xml:space="preserve">&lt;li&gt;   id &lt;a href="https://github.com/doxygen/doxygen/issues/4188"&gt;4188&lt;/a&gt;: A macro added to a group appeared twice in the group </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 xml:space="preserve">&lt;li&gt;   id &lt;a href="https://github.com/doxygen/doxygen/issues/4232"&gt;4232&lt;/a&gt;: Referring to a logo with a relative path, caused </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 xml:space="preserve">&lt;li&gt;   id &lt;a href="https://github.com/doxygen/doxygen/issues/4235"&gt;4235&lt;/a&gt;: Fixed HTML rendering problem on older browsers when </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ar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 xml:space="preserve">&lt;li&gt;   id &lt;a href="https://github.com/doxygen/doxygen/issues/4292"&gt;4292&lt;/a&gt;: Fixed problem parsing comment which included </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 xml:space="preserve">&lt;li&gt;   id &lt;a href="https://github.com/doxygen/doxygen/issues/4304"&gt;4304&lt;/a&gt;: Added missing space between parameter type and name in </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 xml:space="preserve">&lt;li&gt;   id &lt;a href="https://github.com/doxygen/doxygen/issues/4324"&gt;4324&lt;/a&gt;: Fixed problem handling include guard when multiple </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 xml:space="preserve">&lt;li&gt;   id &lt;a href="https://github.com/doxygen/doxygen/issues/4339"&gt;4339&lt;/a&gt;: Fortran: Interface was seen as a class with constructor /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 xml:space="preserve">&lt;li&gt;   id &lt;a href="https://github.com/doxygen/doxygen/issues/4341"&gt;4341&lt;/a&gt;: Using the word "property" as a type in C caused wrong </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 xml:space="preserve">&lt;li&gt;   id &lt;a href="https://github.com/doxygen/doxygen/issues/4345"&gt;4345&lt;/a&gt;: Fortran: Fixed parse issue when using variable name </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 xml:space="preserve">&lt;li&gt;   id &lt;a href="https://github.com/doxygen/doxygen/issues/4162"&gt;4162&lt;/a&gt;: Included patch that adds new LATEX_FOOTER option to </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 xml:space="preserve">&lt;li&gt;   id &lt;a href="https://github.com/doxygen/doxygen/issues/2868"&gt;2868&lt;/a&gt;: Fortran: included patch for supporting multiple argument </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s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 xml:space="preserve">&lt;li&gt;   id &lt;a href="https://github.com/doxygen/doxygen/issues/4117"&gt;4117&lt;/a&gt;: Comment with XML style list of type table was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 xml:space="preserve">&lt;li&gt;   id &lt;a href="https://github.com/doxygen/doxygen/issues/4120"&gt;4120&lt;/a&gt;: PHP: Fixed parse problem referring to class in global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 xml:space="preserve">&lt;li&gt;   id &lt;a href="https://github.com/doxygen/doxygen/issues/4128"&gt;4128&lt;/a&gt;: Included patch to fix broken hyperlink to page entry </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s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 xml:space="preserve">&lt;li&gt;   id &lt;a href="https://github.com/doxygen/doxygen/issues/4177"&gt;4177&lt;/a&gt;: Included patch to enabled LargeAddressAware for Windows </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 xml:space="preserve">&lt;li&gt;   id &lt;a href="https://github.com/doxygen/doxygen/issues/4175"&gt;4175&lt;/a&gt;: Fixed cases where FILE_VERSION_FILTER was called for </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2734"&gt;2734&lt;/a&gt;: Added SVG support to doxygen's dot output </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 xml:space="preserve">&lt;li&gt;   id &lt;a href="https://github.com/doxygen/doxygen/issues/3870"&gt;3870&lt;/a&gt;, &lt;a href="https://github.com/doxygen/doxygen/issues/2891"&gt;2891&lt;/a&gt;: Applied patch tp avoid stripping prefixes for Fortran </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 xml:space="preserve">&lt;li&gt;   id &lt;a href="https://github.com/doxygen/doxygen/issues/4036"&gt;4036&lt;/a&gt;: Objective-C method names can now be used as the </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 xml:space="preserve">&lt;li&gt;   id &lt;a href="https://github.com/doxygen/doxygen/issues/4047"&gt;4047&lt;/a&gt;: Improved matching of typedef'ed array parameter and non </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 xml:space="preserve">&lt;li&gt;   id &lt;a href="https://github.com/doxygen/doxygen/issues/3389"&gt;3389&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u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 xml:space="preserve">&lt;li&gt;   id &lt;a href="https://github.com/doxygen/doxygen/issues/3827"&gt;3827&lt;/a&gt;: C# generics appeared with -g extension in the output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 xml:space="preserve">&lt;li&gt;   id &lt;a href="https://github.com/doxygen/doxygen/issues/3857"&gt;3857&lt;/a&gt;: Missing \endcond could cause preprocessor issues in </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 xml:space="preserve">&lt;li&gt;   id &lt;a href="https://github.com/doxygen/doxygen/issues/3890"&gt;3890&lt;/a&gt;, &lt;a href="https://github.com/doxygen/doxygen/issues/3235"&gt;3235&lt;/a&gt;: EXTENSION_MAPPING did not work if a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s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 xml:space="preserve">&lt;li&gt;   id &lt;a href="https://github.com/doxygen/doxygen/issues/3963"&gt;3963&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803"&gt;3803&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 xml:space="preserve">&lt;li&gt;   id &lt;a href="https://github.com/doxygen/doxygen/issues/3804"&gt;3804&lt;/a&gt;: Removed bogus warning about undocumented return type for </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 xml:space="preserve">&lt;li&gt;   id &lt;a href="https://github.com/doxygen/doxygen/issues/3805"&gt;3805&lt;/a&gt;: Fixed parsing support for a function that returns a </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 xml:space="preserve">&lt;li&gt;   id &lt;a href="https://github.com/doxygen/doxygen/issues/3808"&gt;3808&lt;/a&gt;, &lt;a href="https://github.com/doxygen/doxygen/issues/3816"&gt;3816&lt;/a&gt;, &lt;a href="https://github.com/doxygen/doxygen/issues/3820"&gt;3820&lt;/a&gt;: html help compiler (and also the Qt </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s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 xml:space="preserve">&lt;li&gt;   id &lt;a href="https://github.com/doxygen/doxygen/issues/3506"&gt;3506&lt;/a&gt;: A C comment before a #endif caused the preprocessor </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github.com/doxygen/doxygen/issues/3628"&gt;3628&lt;/a&gt;: Fixed the "show html output" button in doxywizard </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 xml:space="preserve">&lt;li&gt;   id &lt;a href="https://github.com/doxygen/doxygen/issues/3653"&gt;3653&lt;/a&gt;: Fixed C++ parse issue for "class : public base {} var;" </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 xml:space="preserve">&lt;li&gt;   id &lt;a href="https://github.com/doxygen/doxygen/issues/"&gt;&lt;/a&gt;: Specialized private template member function appeared as </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 xml:space="preserve">&lt;li&gt;   id &lt;a href="https://github.com/doxygen/doxygen/issues/3729"&gt;3729&lt;/a&gt;: Made the date string in the HTML footer translatable, </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 xml:space="preserve">&lt;li&gt;   id &lt;a href="https://github.com/doxygen/doxygen/issues/3708"&gt;3708&lt;/a&gt;: Inline attribute was shown also for non-inline template </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 xml:space="preserve">&lt;li&gt;   id &lt;a href="https://github.com/doxygen/doxygen/issues/3733"&gt;3733&lt;/a&gt;: Fixed problem handling @copy for operators with </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 xml:space="preserve">&lt;li&gt;   id &lt;a href="https://github.com/doxygen/doxygen/issues/3744"&gt;3744&lt;/a&gt;, &lt;a href="https://github.com/doxygen/doxygen/issues/3679"&gt;3679&lt;/a&gt;: Pages with an underscore in the label generated a </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 xml:space="preserve">&lt;li&gt;   id &lt;a href="https://github.com/doxygen/doxygen/issues/3750"&gt;3750&lt;/a&gt;: Added documentation patch on how to create URL links with </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 xml:space="preserve">&lt;li&gt;   id &lt;a href="https://github.com/doxygen/doxygen/issues/3751"&gt;3751&lt;/a&gt;: Doxywizard now removes non-existent files from the </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 xml:space="preserve">&lt;li&gt;   id &lt;a href="https://github.com/doxygen/doxygen/issues/3766"&gt;3766&lt;/a&gt;: Non ascii characters in file or directory names </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 xml:space="preserve">&lt;li&gt;   id &lt;a href="https://github.com/doxygen/doxygen/issues/3775"&gt;3775&lt;/a&gt;: Included patch to prevent image overflowing the page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654"&gt;3654&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lt;a href="https://github.com/doxygen/doxygen/issues/3618"&gt;3618&lt;/a&gt;, &lt;a href="https://github.com/doxygen/doxygen/issues/3623"&gt;3623&lt;/a&gt;, &lt;a href="https://github.com/doxygen/doxygen/issues/3639"&gt;3639&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 xml:space="preserve">&lt;li&gt;   id &lt;a href="https://github.com/doxygen/doxygen/issues/3621"&gt;3621&lt;/a&gt;: Grouped members with todo-like items were shown with </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 xml:space="preserve">&lt;li&gt;   id &lt;a href="https://github.com/doxygen/doxygen/issues/3635"&gt;3635&lt;/a&gt;, &lt;a href="https://github.com/doxygen/doxygen/issues/3655"&gt;3655&lt;/a&gt;: typedef'ed enums or struct with the same as the </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 xml:space="preserve">&lt;li&gt;   id &lt;a href="https://github.com/doxygen/doxygen/issues/3636"&gt;3636&lt;/a&gt;, &lt;a href="https://github.com/doxygen/doxygen/issues/3643"&gt;3643&lt;/a&gt;: Related pages (manual and automatic like the todo page) </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 xml:space="preserve">&lt;li&gt;   id &lt;a href="https://github.com/doxygen/doxygen/issues/3638"&gt;3638&lt;/a&gt;, &lt;a href="https://github.com/doxygen/doxygen/issues/3644"&gt;3644&lt;/a&gt;: Automatically generated related pages (like the </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 xml:space="preserve">&lt;li&gt;   id &lt;a href="https://github.com/doxygen/doxygen/issues/3647"&gt;3647&lt;/a&gt;: \internal command produced message with .: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 xml:space="preserve">&lt;li&gt;   id &lt;a href="https://github.com/doxygen/doxygen/issues/3649"&gt;3649&lt;/a&gt;: HTML Tables with custom attributes were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 xml:space="preserve">&lt;li&gt;   Wrote new &lt;a href="searching.html"&gt;documentation&lt;/a&gt; </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 xml:space="preserve">&lt;li&gt;   id &lt;a href="https://github.com/doxygen/doxygen/issues/3531"&gt;3531&lt;/a&gt;: RTF output was missing a new paragraph for brief </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 xml:space="preserve">&lt;li&gt;   id &lt;a href="https://github.com/doxygen/doxygen/issues/3536"&gt;3536&lt;/a&gt;, &lt;a href="https://github.com/doxygen/doxygen/issues/3542"&gt;3542&lt;/a&gt;: Code reformatting done for the LaTeX output could </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 xml:space="preserve">&lt;li&gt;   id &lt;a href="https://github.com/doxygen/doxygen/issues/3540"&gt;3540&lt;/a&gt;: Documented the interaction between LATEX_CMD_NAME and </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 xml:space="preserve">&lt;li&gt;   id &lt;a href="https://github.com/doxygen/doxygen/issues/3562"&gt;3562&lt;/a&gt;: Struct variable with explicit struct keyword got labelled </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 xml:space="preserve">&lt;li&gt;   id &lt;a href="https://github.com/doxygen/doxygen/issues/3560"&gt;3560&lt;/a&gt;: Made browsing for HHC_LOCATION via the wizard </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 xml:space="preserve">&lt;li&gt;   id &lt;a href="https://github.com/doxygen/doxygen/issues/3568"&gt;3568&lt;/a&gt;: Included the PHP search engine again (with new config </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 xml:space="preserve">&lt;li&gt;   id &lt;a href="https://github.com/doxygen/doxygen/issues/3573"&gt;3573&lt;/a&gt;: Fixed issue with include dependency tracking that could </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 xml:space="preserve">&lt;li&gt;   id &lt;a href="https://github.com/doxygen/doxygen/issues/3585"&gt;3585&lt;/a&gt;: Special commands did not work in the title of </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372"&gt;3372&lt;/a&gt;, &lt;a href="https://github.com/doxygen/doxygen/issues/3012"&gt;3012&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 xml:space="preserve">&lt;li&gt;   id &lt;a href="https://github.com/doxygen/doxygen/issues/3365"&gt;3365&lt;/a&gt;: Objective-C categories are now merged with their base </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 xml:space="preserve">&lt;li&gt;   id &lt;a href="https://github.com/doxygen/doxygen/issues/2786"&gt;2786&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 xml:space="preserve">&lt;li&gt;   id &lt;a href="https://github.com/doxygen/doxygen/issues/2875"&gt;2875&lt;/a&gt;: For C# enum values were merged together if the same enum </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 xml:space="preserve">&lt;li&gt;   id &lt;a href="https://github.com/doxygen/doxygen/issues/3392"&gt;3392&lt;/a&gt;: Regression: a struct ivar in ObjC class screws up method </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 xml:space="preserve">&lt;li&gt;   id &lt;a href="https://github.com/doxygen/doxygen/issues/3433"&gt;3433&lt;/a&gt;: Fixed parsing problem when an unpaired apostrophe </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 xml:space="preserve">&lt;li&gt;   id &lt;a href="https://github.com/doxygen/doxygen/issues/3459"&gt;3459&lt;/a&gt;: Fixed problem matching explicitly scoped parameter in a </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d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395169: Some links via tagfiles were not correct in </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 xml:space="preserve">of a function could result in duplicate documentation in case the </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 xml:space="preserve">&lt;li&gt;   id 567044: Fully qualified name was not shown correctly for nested </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 xml:space="preserve">&lt;li&gt;   id 571013: In the wizard, editing a text field in the middle of the </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ompletely rewrote the doxywizard. Main chang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 xml:space="preserve">&lt;li&gt; Different layout that allows easy switching between wizard </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 xml:space="preserve">&lt;li&gt; Running doxygen can be done without first having to save </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 xml:space="preserve">&lt;li&gt; For HTML output, there is a button to show the results in </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 xml:space="preserve">&lt;li&gt; Option to change the default configuration that is used </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Included Qt help update by Sebastian Pipping introducing </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 xml:space="preserve">&lt;code&gt;QHP_CUST_FILTER_NAME&lt;/code&gt;, </w:t>
      </w:r>
    </w:p>
    <w:p>
      <w:pPr>
        <w:pStyle w:val="PreformattedText"/>
        <w:bidi w:val="0"/>
        <w:spacing w:before="0" w:after="0"/>
        <w:jc w:val="left"/>
        <w:rPr/>
      </w:pPr>
      <w:r>
        <w:rPr/>
        <w:t xml:space="preserve">       </w:t>
      </w:r>
      <w:r>
        <w:rPr/>
        <w:t xml:space="preserve">&lt;code&gt;QHP_CUST_FILTER_ATTRS&lt;/code&gt;, </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 xml:space="preserve">Doxygen now directly generates the indices needed </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131496, 522488, 541649, 554800: </w:t>
      </w:r>
    </w:p>
    <w:p>
      <w:pPr>
        <w:pStyle w:val="PreformattedText"/>
        <w:bidi w:val="0"/>
        <w:spacing w:before="0" w:after="0"/>
        <w:jc w:val="left"/>
        <w:rPr/>
      </w:pPr>
      <w:r>
        <w:rPr/>
        <w:t xml:space="preserve">       </w:t>
      </w:r>
      <w:r>
        <w:rPr/>
        <w:t xml:space="preserve">Add new option EXTENSION_MAPPING, which can be used to </w:t>
      </w:r>
    </w:p>
    <w:p>
      <w:pPr>
        <w:pStyle w:val="PreformattedText"/>
        <w:bidi w:val="0"/>
        <w:spacing w:before="0" w:after="0"/>
        <w:jc w:val="left"/>
        <w:rPr/>
      </w:pPr>
      <w:r>
        <w:rPr/>
        <w:t xml:space="preserve">       </w:t>
      </w:r>
      <w:r>
        <w:rPr/>
        <w:t xml:space="preserve">change the </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 xml:space="preserve">EXTENSION_MAPPING = f=C </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id 143218: It is now possible to add the direction attributes </w:t>
      </w:r>
    </w:p>
    <w:p>
      <w:pPr>
        <w:pStyle w:val="PreformattedText"/>
        <w:bidi w:val="0"/>
        <w:spacing w:before="0" w:after="0"/>
        <w:jc w:val="left"/>
        <w:rPr/>
      </w:pPr>
      <w:r>
        <w:rPr/>
        <w:t xml:space="preserve">       </w:t>
      </w:r>
      <w:r>
        <w:rPr/>
        <w:t xml:space="preserve">normally used with the @param command to document parameters </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t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 xml:space="preserve">&lt;li&gt;   id 536394: Warning "no matching file member found" was given for a static </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 xml:space="preserve">&lt;li&gt;   id 539590: C# generics with the same name but different template </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 xml:space="preserve">&lt;li&gt;   id 557014: Undocumented VHDL record member's internal record prefix </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 xml:space="preserve">&lt;li&gt;   id 557026: Obj-C Protocols and interfaces had wrong </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 xml:space="preserve">&lt;li&gt;   id 557031: Obj-C methods no longer require a space after the </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 xml:space="preserve">&lt;li&gt;   id 559338: PHP Parser could get confused when there was a comment inside </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 xml:space="preserve">&lt;li&gt;   grouping of multiple @todo's (and friends) didn't work anymore, </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 xml:space="preserve">Please install GraphViz separately and set the dot path </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 xml:space="preserve">&lt;li&gt; id 554546: Included fix for handling relative includes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default CSS style sheet has been cleaned up and simplified, thanks </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 xml:space="preserve">which enables generating .qch (Qt compiled help) file via </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 xml:space="preserve">This type of files can be read with Qt's Assisant to browse the </w:t>
      </w:r>
    </w:p>
    <w:p>
      <w:pPr>
        <w:pStyle w:val="PreformattedText"/>
        <w:bidi w:val="0"/>
        <w:spacing w:before="0" w:after="0"/>
        <w:jc w:val="left"/>
        <w:rPr/>
      </w:pPr>
      <w:r>
        <w:rPr/>
        <w:t xml:space="preserve">       </w:t>
      </w:r>
      <w:r>
        <w:rPr/>
        <w:t xml:space="preserve">documentation in a similar way as is possible with Microsoft's </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 xml:space="preserve">are available: &lt;code&gt;QCH_FILE&lt;/code&gt;, &lt;code&gt;QHP_NAMESPACE&lt;/code&gt;, </w:t>
      </w:r>
    </w:p>
    <w:p>
      <w:pPr>
        <w:pStyle w:val="PreformattedText"/>
        <w:bidi w:val="0"/>
        <w:spacing w:before="0" w:after="0"/>
        <w:jc w:val="left"/>
        <w:rPr/>
      </w:pPr>
      <w:r>
        <w:rPr/>
        <w:t xml:space="preserve">       </w:t>
      </w:r>
      <w:r>
        <w:rPr/>
        <w:t xml:space="preserve">&lt;code&gt;QHP_VIRTUAL_FOLDER&lt;/code&gt;, &lt;code&gt;QHG_LOCATION&lt;/code&gt;. </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 xml:space="preserve">&lt;li&gt;   Add new option &lt;code&gt;SYMBOL_CACHE_SIZE&lt;/code&gt; to allow a different </w:t>
      </w:r>
    </w:p>
    <w:p>
      <w:pPr>
        <w:pStyle w:val="PreformattedText"/>
        <w:bidi w:val="0"/>
        <w:spacing w:before="0" w:after="0"/>
        <w:jc w:val="left"/>
        <w:rPr/>
      </w:pPr>
      <w:r>
        <w:rPr/>
        <w:t xml:space="preserve">       </w:t>
      </w:r>
      <w:r>
        <w:rPr/>
        <w:t xml:space="preserve">trade off between doxygen's memory usage and the amount of disk </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 xml:space="preserve">&lt;li&gt;   Added new option &lt;code&gt;LAYOUT_FILE&lt;/code&gt; which can be used to </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 xml:space="preserve">output and which titles to use for headings and how </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 xml:space="preserve">&lt;code&gt;SHOW_INCLUDE_FILES&lt;/code&gt;, &lt;code&gt;SHOW_USED_FILES&lt;/code&gt;, </w:t>
      </w:r>
    </w:p>
    <w:p>
      <w:pPr>
        <w:pStyle w:val="PreformattedText"/>
        <w:bidi w:val="0"/>
        <w:spacing w:before="0" w:after="0"/>
        <w:jc w:val="left"/>
        <w:rPr/>
      </w:pPr>
      <w:r>
        <w:rPr/>
        <w:t xml:space="preserve">       </w:t>
      </w:r>
      <w:r>
        <w:rPr/>
        <w:t xml:space="preserve">&lt;code&gt;CLASS_GRAPH&lt;/code&gt;, &lt;code&gt;COLLABORATION_GRAPH&lt;/code&gt;, </w:t>
      </w:r>
    </w:p>
    <w:p>
      <w:pPr>
        <w:pStyle w:val="PreformattedText"/>
        <w:bidi w:val="0"/>
        <w:spacing w:before="0" w:after="0"/>
        <w:jc w:val="left"/>
        <w:rPr/>
      </w:pPr>
      <w:r>
        <w:rPr/>
        <w:t xml:space="preserve">       </w:t>
      </w:r>
      <w:r>
        <w:rPr/>
        <w:t xml:space="preserve">&lt;code&gt;GROUP_GRAPHS&lt;/code&gt;, &lt;code&gt;INCLUDE_GRAPH&lt;/code&gt;, </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 xml:space="preserve">&lt;li&gt;   Included update for the Macedonian, Catalan, Brazilian, and Serbian </w:t>
      </w:r>
    </w:p>
    <w:p>
      <w:pPr>
        <w:pStyle w:val="PreformattedText"/>
        <w:bidi w:val="0"/>
        <w:spacing w:before="0" w:after="0"/>
        <w:jc w:val="left"/>
        <w:rPr/>
      </w:pPr>
      <w:r>
        <w:rPr/>
        <w:t xml:space="preserve">       </w:t>
      </w:r>
      <w:r>
        <w:rPr/>
        <w:t>translation and also support for Serbian with Cyri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 xml:space="preserve">&lt;li&gt;   id 155098,156188: Added support for UTF-8 special characters in identifiers (which is </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 xml:space="preserve">&lt;li&gt;   id 445485: HTML commands in a comment block with attribute values without </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 xml:space="preserve">&lt;li&gt;   id 539057: Part of an Objective-C expression could be missing in the </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 xml:space="preserve">&lt;li&gt;   id 539590: Generic C# classes with the same name but different </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 xml:space="preserve">&lt;li&gt;   id 541113: Fixed locale for ctype, to avoid stripping of 0xA0 </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 xml:space="preserve">&lt;li&gt;   id 546621: Fixed makefile so that .svn stuff is removed from the </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 xml:space="preserve">&lt;li&gt;   id 546812: Using a table with row span greater than 1 did not </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ing to the main page did not work as advertised.&lt;/li&gt;</w:t>
      </w:r>
    </w:p>
    <w:p>
      <w:pPr>
        <w:pStyle w:val="PreformattedText"/>
        <w:bidi w:val="0"/>
        <w:spacing w:before="0" w:after="0"/>
        <w:jc w:val="left"/>
        <w:rPr/>
      </w:pPr>
      <w:r>
        <w:rPr/>
        <w:t xml:space="preserve">&lt;li&gt;   id 546158: The variable defined inside a foreach statement in C# code </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 xml:space="preserve">&lt;li&gt;   id 548175: Fixed problem parsing class members within a class X, </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 xml:space="preserve">&lt;li&gt;   id 548489: C++/CLI classes of type sealed abstract were not </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 xml:space="preserve">&lt;li&gt;   id 550156: Corrected typo in the documentation for </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 xml:space="preserve">&lt;li&gt;   id 550247: Fixed problem parsing octal character literals in </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 xml:space="preserve">&lt;li&gt;   id 552600: \copybrief ended a brief description instead of appending </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 xml:space="preserve">&lt;li&gt;   id 553616: One can now remove the automatic line breaks in the type </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an comments.&lt;/li&gt;</w:t>
      </w:r>
    </w:p>
    <w:p>
      <w:pPr>
        <w:pStyle w:val="PreformattedText"/>
        <w:bidi w:val="0"/>
        <w:spacing w:before="0" w:after="0"/>
        <w:jc w:val="left"/>
        <w:rPr/>
      </w:pPr>
      <w:r>
        <w:rPr/>
        <w:t xml:space="preserve">&lt;li&gt;   id 549022: Reimplemented in links could be wrong in case of </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 xml:space="preserve">&lt;li&gt;   a page marked as a sub page (\subpage) is now shown in the LaTeX and </w:t>
      </w:r>
    </w:p>
    <w:p>
      <w:pPr>
        <w:pStyle w:val="PreformattedText"/>
        <w:bidi w:val="0"/>
        <w:spacing w:before="0" w:after="0"/>
        <w:jc w:val="left"/>
        <w:rPr/>
      </w:pPr>
      <w:r>
        <w:rPr/>
        <w:t xml:space="preserve">       </w:t>
      </w:r>
      <w:r>
        <w:rPr/>
        <w:t xml:space="preserve">RTF output as a section of its parent page. So the top level pages are </w:t>
      </w:r>
    </w:p>
    <w:p>
      <w:pPr>
        <w:pStyle w:val="PreformattedText"/>
        <w:bidi w:val="0"/>
        <w:spacing w:before="0" w:after="0"/>
        <w:jc w:val="left"/>
        <w:rPr/>
      </w:pPr>
      <w:r>
        <w:rPr/>
        <w:t xml:space="preserve">       </w:t>
      </w:r>
      <w:r>
        <w:rPr/>
        <w:t xml:space="preserve">shown a chapters, subpages as sections, subpages of a subpage as </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 xml:space="preserve">to be used for the CHM index files. Needed because CHM index files </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 xml:space="preserve">&lt;li&gt;   id 521288: Added new options SHOW_NAMESPACES and SHOW_FILES to </w:t>
      </w:r>
    </w:p>
    <w:p>
      <w:pPr>
        <w:pStyle w:val="PreformattedText"/>
        <w:bidi w:val="0"/>
        <w:spacing w:before="0" w:after="0"/>
        <w:jc w:val="left"/>
        <w:rPr/>
      </w:pPr>
      <w:r>
        <w:rPr/>
        <w:t xml:space="preserve">       </w:t>
      </w:r>
      <w:r>
        <w:rPr/>
        <w:t>Suppress Name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 xml:space="preserve">&lt;li&gt;   id 522300: Added option IDL_PROPERTY_SUPPORT to enable/disable special </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fixed problem handling STL classes </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 xml:space="preserve">&lt;li&gt;   id 142866,377976: Added new \copybrief and \copydetails commands, </w:t>
      </w:r>
    </w:p>
    <w:p>
      <w:pPr>
        <w:pStyle w:val="PreformattedText"/>
        <w:bidi w:val="0"/>
        <w:spacing w:before="0" w:after="0"/>
        <w:jc w:val="left"/>
        <w:rPr/>
      </w:pPr>
      <w:r>
        <w:rPr/>
        <w:t xml:space="preserve">       </w:t>
      </w:r>
      <w:r>
        <w:rPr/>
        <w:t xml:space="preserve">which work as \copydoc but then only copy either the brief or the </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 xml:space="preserve">&lt;li&gt;   id 495687: Replaced MAX_DOT_GRAPH_MAX_NODES with DOT_GRAPH_MAX_NODES </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 xml:space="preserve">&lt;li&gt;   id 508694 Fixed problem with mixed simple and double quotes in </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 xml:space="preserve">&lt;li&gt;   id 510971: Fortran: parser was confused by double REAL() in processed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516086: Fixed division by zero when producing RTF output for the </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 xml:space="preserve">&lt;li&gt;   id 519661: In some cases a function prototype could incorrectly be </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 xml:space="preserve">&lt;li&gt;   id 520325: Fixed parse problem when comment was after an extern "C" </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 xml:space="preserve">&lt;li&gt;   id 521234: Fortran: fixed problem causing </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 xml:space="preserve">&lt;li&gt;   id 523326: Namespace name was prepended twice to template </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 xml:space="preserve">&lt;li&gt;   id 524357: Default mentioned for REFERENCED_BY_RELATION relation </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 xml:space="preserve">&lt;li&gt;   id 524359: Default mentioned for REFERENCES_RELATION relation was </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e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 xml:space="preserve">This should make it more convenient to create normal, printable </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 xml:space="preserve">&lt;li&gt;   id 493923: The options SOURCE_BROWSER, CALL_GRAPH, CALLER_GRAPH, </w:t>
      </w:r>
    </w:p>
    <w:p>
      <w:pPr>
        <w:pStyle w:val="PreformattedText"/>
        <w:bidi w:val="0"/>
        <w:spacing w:before="0" w:after="0"/>
        <w:jc w:val="left"/>
        <w:rPr/>
      </w:pPr>
      <w:r>
        <w:rPr/>
        <w:t xml:space="preserve">       </w:t>
      </w:r>
      <w:r>
        <w:rPr/>
        <w:t>REFERENCES_RELATION, and REFERENCED_BY_RELATION can now be indep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 xml:space="preserve">&lt;li&gt;   Added compilation support for MacOSX 10.5 (Leopard) incombination with </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 xml:space="preserve">&lt;li&gt;   Added support for docsets, which allow integration of doxygen generated </w:t>
      </w:r>
    </w:p>
    <w:p>
      <w:pPr>
        <w:pStyle w:val="PreformattedText"/>
        <w:bidi w:val="0"/>
        <w:spacing w:before="0" w:after="0"/>
        <w:jc w:val="left"/>
        <w:rPr/>
      </w:pPr>
      <w:r>
        <w:rPr/>
        <w:t xml:space="preserve">       </w:t>
      </w:r>
      <w:r>
        <w:rPr/>
        <w:t xml:space="preserve">API documentation in Xcode 3. new option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 xml:space="preserve">&lt;li&gt;   id 493467: Added compilation support 64bit Solaris machines in </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 xml:space="preserve">&lt;li&gt;   Added language updates for German, Perian, Spanish, Taiwanese,  </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 xml:space="preserve">&lt;li&gt;   Fixed a preprocessor bug where the line numbers of a definition could </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 xml:space="preserve">&lt;li&gt;   id 325359: Added support for C# XML-doc commands typeparam and </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 xml:space="preserve">&lt;li&gt;   id 492027: Ampersand (&amp;amp;) in front of parameter stops documenting </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 xml:space="preserve">&lt;li&gt;   id 494599: When updating a config file an extra space was added just </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 xml:space="preserve">&lt;li&gt;   id 498680: Callgraphs for functions in anonymous namespaces generated </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 xml:space="preserve">&lt;li&gt;   id 500227: Wrong output generated for Objective-C methods with </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 xml:space="preserve">&lt;li&gt;   id 500635: Project name is no longer placed before each top level </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 xml:space="preserve">&lt;li&gt;   id 500928: Fixed parser issue handling a tripple quoted </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 xml:space="preserve">&lt;li&gt;   id 504439: Assert when marshaling a member which had an associated </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 xml:space="preserve">&lt;li&gt;   id 508759: Fortran: fixed potential memory corruption while scanning </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 xml:space="preserve">&lt;li&gt;   id 509278: Spaced before the \internal command where treated as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id 509582: Fortran: Spaces in function return type were not pars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s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 xml:space="preserve">&lt;li&gt;   id 513570: Fixed cross site scripting vulnerability in the </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support for parsing Fortran 90, thanks to a patch by </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us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 xml:space="preserve">&lt;li&gt;   id 426971,465020: A brief description would in some cases be treated as a </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 xml:space="preserve">&lt;li&gt;   id 430148: Doxygen reported "Internal Inconsistency" for class member inside </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 xml:space="preserve">&lt;li&gt;   id 433449,363010: Removed Internal inconsistency when referencing enum values found </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 xml:space="preserve">&lt;li&gt;   id 443942,461433: mscgen was not called correctly on Windows when </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 xml:space="preserve">&lt;li&gt;   id 462159, 143250: Added support for parsing functions/methods returning a </w:t>
      </w:r>
    </w:p>
    <w:p>
      <w:pPr>
        <w:pStyle w:val="PreformattedText"/>
        <w:bidi w:val="0"/>
        <w:spacing w:before="0" w:after="0"/>
        <w:jc w:val="left"/>
        <w:rPr/>
      </w:pPr>
      <w:r>
        <w:rPr/>
        <w:t xml:space="preserve">                  </w:t>
      </w:r>
      <w:r>
        <w:rPr/>
        <w:t xml:space="preserve">pointer or reference to an array, e.g. a function of the </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 xml:space="preserve">&lt;li&gt;   id 465138: HTML entities in page title (such as &amp;uuml;) where not displayed </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 xml:space="preserve">&lt;li&gt;   id 472193: Fixed issue expanding multiple occurrences of the same alias command </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 xml:space="preserve">&lt;li&gt;   id 476035: Externally referenced links obtained via a tag file had an extra g in </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 xml:space="preserve">&lt;li&gt;   id 482964: The "template" word was a little too close to the rounded border in </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 xml:space="preserve">&lt;li&gt;   id 489049: Setting MUTLILINE_CPP_IS_BRIEF to YES could cause wrong line number </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 xml:space="preserve">struct of type &lt;code&gt;S_t&lt;/code&gt; and the typedef itself is omitted </w:t>
      </w:r>
    </w:p>
    <w:p>
      <w:pPr>
        <w:pStyle w:val="PreformattedText"/>
        <w:bidi w:val="0"/>
        <w:spacing w:before="0" w:after="0"/>
        <w:jc w:val="left"/>
        <w:rPr/>
      </w:pPr>
      <w:r>
        <w:rPr/>
        <w:t xml:space="preserve">       </w:t>
      </w:r>
      <w:r>
        <w:rPr/>
        <w:t>(previousi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aliases with arguments, </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 xml:space="preserve">&lt;li&gt;   Added &lt;code&gt;HTML_DYNAMIC_SECTIONS&lt;/code&gt; option which, when enabled, </w:t>
      </w:r>
    </w:p>
    <w:p>
      <w:pPr>
        <w:pStyle w:val="PreformattedText"/>
        <w:bidi w:val="0"/>
        <w:spacing w:before="0" w:after="0"/>
        <w:jc w:val="left"/>
        <w:rPr/>
      </w:pPr>
      <w:r>
        <w:rPr/>
        <w:t xml:space="preserve">       </w:t>
      </w:r>
      <w:r>
        <w:rPr/>
        <w:t xml:space="preserve">will produce sections </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 xml:space="preserve">&lt;li&gt;   id 170004: The check for PDF or DVI in the generated latex output </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 xml:space="preserve">&lt;li&gt;   id 317967: Setting &lt;code&gt;USE_PDFLATEX&lt;/code&gt; to &lt;code&gt;YES&lt;/code&gt; now generates a </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 xml:space="preserve">&lt;li&gt;   id 432743: The "std" namespace appeared in the output when </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 xml:space="preserve">&lt;li&gt;   id 432757: Setting &lt;code&gt;INLINE_INHERITED_MEMBERS&lt;/code&gt; to &lt;code&gt;YES&lt;/code&gt;, </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 xml:space="preserve">&lt;li&gt;   id 434079: The number of graph nodes could still be too large despite a </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 xml:space="preserve">&lt;li&gt;   id 437218: Special characters in \brief string cause problems HTML/XML in source </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 xml:space="preserve">&lt;li&gt;   id 438300: Fixed two cases where doxygen could access memory outside array </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 xml:space="preserve">&lt;li&gt;   id 441114: Add support for &amp;lt;term&amp;gt; inside &amp;lt;list&amp;gt; to conform to </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 xml:space="preserve">&lt;li&gt;   id 451297: Fixed more issues where using double-quotes (") inside a brief </w:t>
      </w:r>
    </w:p>
    <w:p>
      <w:pPr>
        <w:pStyle w:val="PreformattedText"/>
        <w:bidi w:val="0"/>
        <w:spacing w:before="0" w:after="0"/>
        <w:jc w:val="left"/>
        <w:rPr/>
      </w:pPr>
      <w:r>
        <w:rPr/>
        <w:t xml:space="preserve">                  </w:t>
      </w:r>
      <w:r>
        <w:rPr/>
        <w:t xml:space="preserve">description could lead to errors in dot files when the brief </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 xml:space="preserve">&lt;li&gt;   id 452828: Missing reference to struct member in the source browser due to </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 xml:space="preserve">&lt;li&gt;   id 453918: The __init__.py files were incorrectly treated as modules causing </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 xml:space="preserve">been replaced by a single option &lt;code&gt;DOT_GRAPH_MAX_NODES&lt;/code&gt;, which can be used to </w:t>
      </w:r>
    </w:p>
    <w:p>
      <w:pPr>
        <w:pStyle w:val="PreformattedText"/>
        <w:bidi w:val="0"/>
        <w:spacing w:before="0" w:after="0"/>
        <w:jc w:val="left"/>
        <w:rPr/>
      </w:pPr>
      <w:r>
        <w:rPr/>
        <w:t xml:space="preserve">       </w:t>
      </w:r>
      <w:r>
        <w:rPr/>
        <w:t xml:space="preserve">limit the size of a graph indirectly, by specifying the maximum amount of nodes in </w:t>
      </w:r>
    </w:p>
    <w:p>
      <w:pPr>
        <w:pStyle w:val="PreformattedText"/>
        <w:bidi w:val="0"/>
        <w:spacing w:before="0" w:after="0"/>
        <w:jc w:val="left"/>
        <w:rPr/>
      </w:pPr>
      <w:r>
        <w:rPr/>
        <w:t xml:space="preserve">       </w:t>
      </w:r>
      <w:r>
        <w:rPr/>
        <w:t xml:space="preserve">the graph. The main advantage is that this can be computed much faster; dot has </w:t>
      </w:r>
    </w:p>
    <w:p>
      <w:pPr>
        <w:pStyle w:val="PreformattedText"/>
        <w:bidi w:val="0"/>
        <w:spacing w:before="0" w:after="0"/>
        <w:jc w:val="left"/>
        <w:rPr/>
      </w:pPr>
      <w:r>
        <w:rPr/>
        <w:t xml:space="preserve">       </w:t>
      </w:r>
      <w:r>
        <w:rPr/>
        <w:t xml:space="preserve">to be run only once per graph and never on graphs with more than the specified </w:t>
      </w:r>
    </w:p>
    <w:p>
      <w:pPr>
        <w:pStyle w:val="PreformattedText"/>
        <w:bidi w:val="0"/>
        <w:spacing w:before="0" w:after="0"/>
        <w:jc w:val="left"/>
        <w:rPr/>
      </w:pPr>
      <w:r>
        <w:rPr/>
        <w:t xml:space="preserve">       </w:t>
      </w:r>
      <w:r>
        <w:rPr/>
        <w:t xml:space="preserve">amount of nodes. Note that doxygen will always render the root node and its </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150916,159291,166209,330109,396316 </w:t>
      </w:r>
    </w:p>
    <w:p>
      <w:pPr>
        <w:pStyle w:val="PreformattedText"/>
        <w:bidi w:val="0"/>
        <w:spacing w:before="0" w:after="0"/>
        <w:jc w:val="left"/>
        <w:rPr/>
      </w:pPr>
      <w:r>
        <w:rPr/>
        <w:t xml:space="preserve">       </w:t>
      </w:r>
      <w:r>
        <w:rPr/>
        <w:t xml:space="preserve">Doxygen now uses UTF-8 internally for all strings and uses </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 xml:space="preserve">the output is now always UTF-8. For RTF the encoding is local and </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 xml:space="preserve">For this two new commands have been added: \msc and \endmsc (similar </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 xml:space="preserve">&lt;li&gt;   Added support for C++/CLI. To enable it set &lt;code&gt;CPP_CLI_SUPPORT&lt;/code&gt; to &lt;code&gt;YES&lt;/code&gt; in the </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 xml:space="preserve">&lt;li&gt;   Doxygen will show a tooltip in the HTML output for links to classes, namespaces, </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 xml:space="preserve">&lt;li&gt;   id 321575: Added a new config option &lt;code&gt;EXCLUDE_SYMBOLS&lt;/code&gt; which can be used to </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 xml:space="preserve">&lt;li&gt;   id 364536: Included patch by Ben Voigt which adds syntax highlight </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 xml:space="preserve">&lt;li&gt;   id 345820: Included patch to make doxygen handle config files with </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 xml:space="preserve">&lt;li&gt;   id 374486: Inheriting from a template argument via an intermediate typedef could </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 xml:space="preserve">&lt;li&gt;   id 381450: Tabs in the HTML output redefined the value of an "id" attribute, </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s got confused by certain combinations of " and ' s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 xml:space="preserve">&lt;li&gt;   The "list of all members" was not shown for a class with no members that derived </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 xml:space="preserve">&lt;li&gt;   id 363227: missing output for instance variables defined in a Python function </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 xml:space="preserve">a temporary file to store the parse results (instead of keeping them in memory), </w:t>
      </w:r>
    </w:p>
    <w:p>
      <w:pPr>
        <w:pStyle w:val="PreformattedText"/>
        <w:bidi w:val="0"/>
        <w:spacing w:before="0" w:after="0"/>
        <w:jc w:val="left"/>
        <w:rPr/>
      </w:pPr>
      <w:r>
        <w:rPr/>
        <w:t xml:space="preserve">       </w:t>
      </w:r>
      <w:r>
        <w:rPr/>
        <w:t xml:space="preserve">which will further reduce the memory usage, especially for large projects, and is a </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example application that shows how to configure and run doxygen from </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 xml:space="preserve">class label in the generated HTML (&amp;lt;dl&amp;gt; tag) so you can give them a </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 xml:space="preserve">&lt;li&gt;   added translator updates for Czech, Danish, German, Catalan, Croatian, French, </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 xml:space="preserve">&lt;li&gt;   id 326885: Leading ///'s ended up in code fragments when using indented </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 xml:space="preserve">&lt;li&gt;   id 330513: For file documentation, the scope not stripped for namespace members </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 xml:space="preserve">&lt;li&gt;   id 348537: Fixed internal inconsistency warning that could occur when reopening </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 xml:space="preserve">&lt;li&gt;   id 355922: When a function was found in a namespace but also in the global </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 xml:space="preserve">if reference relations should point to the source or to the </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 xml:space="preserve">&lt;li&gt;   Included patch by Christoph Pesch to mention the member type in the </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51959: incremental "using" of nested namespaces could prevent </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 xml:space="preserve">&lt;li&gt;   id 325845: Documentation parser was confused when starting a HTML list </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 xml:space="preserve">&lt;li&gt;   id 326688: Added better support for PHP5 style constructors </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 xml:space="preserve">&lt;li&gt;   id 328435: When enabling USE_PDFLATEX a blank line appeared in the </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 xml:space="preserve">&lt;li&gt;   id 329534: Fixed problem resolving inheritance relations for nested </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 xml:space="preserve">&lt;li&gt;   id 329719: # comment in PHP containing a ' caused doxygen to ignore </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 xml:space="preserve">&lt;li&gt;   id 329905: PDF manual produced a LaTeX error because style sheet </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 xml:space="preserve">&lt;li&gt;   id 330209: A typedef in an Obj-C implementation file could obscure </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 xml:space="preserve">&lt;li&gt;   id 331511: no matching class member found error for class template </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 xml:space="preserve">&lt;li&gt;   id 332110: method matching failed for equivalent template instance </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 xml:space="preserve">with dot using graphviz-2.9.20060302.0540 and later (thanks to </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 xml:space="preserve">messages about undocumented parameters if only the HTML output was </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 xml:space="preserve">&lt;li&gt;   id 333831: "typedef const struct { } NAME" construction was not </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 xml:space="preserve">&lt;li&gt;   id 336467: Latex formula could prevent /// comment blocks to be properly </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 xml:space="preserve">&lt;li&gt;   id 336782: Prevented crash when providing code with illegal/redundant </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 xml:space="preserve">&lt;li&gt;   Fixed potential crash during preprocessing if C-macros are defined </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 xml:space="preserve">&lt;li&gt;   Anonymous struct members could end up in the wrong scope </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 xml:space="preserve">namespace qualifier was used: </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45294: Boolean expression with '&amp;lt;' as template argument confused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 xml:space="preserve">&lt;li&gt;   id 318565: Python: single quote doc strings did not get parsed properly </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 xml:space="preserve">&lt;li&gt;   id 318618: If INLINE_INHERITED_MEMB = YES constructors of a </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 xml:space="preserve">&lt;li&gt;   id 319586: tabs.css not correctly included with CREATE_SUBDIRS option </w:t>
      </w:r>
    </w:p>
    <w:p>
      <w:pPr>
        <w:pStyle w:val="PreformattedText"/>
        <w:bidi w:val="0"/>
        <w:spacing w:before="0" w:after="0"/>
        <w:jc w:val="left"/>
        <w:rPr/>
      </w:pPr>
      <w:r>
        <w:rPr/>
        <w:t xml:space="preserve">                  </w:t>
      </w:r>
      <w:r>
        <w:rPr/>
        <w:t>set.&lt;/li&gt;</w:t>
      </w:r>
    </w:p>
    <w:p>
      <w:pPr>
        <w:pStyle w:val="PreformattedText"/>
        <w:bidi w:val="0"/>
        <w:spacing w:before="0" w:after="0"/>
        <w:jc w:val="left"/>
        <w:rPr/>
      </w:pPr>
      <w:r>
        <w:rPr/>
        <w:t xml:space="preserve">&lt;li&gt;   id 318460: Multiply-defined labels if two function specializations </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e.&lt;/li&gt;</w:t>
      </w:r>
    </w:p>
    <w:p>
      <w:pPr>
        <w:pStyle w:val="PreformattedText"/>
        <w:bidi w:val="0"/>
        <w:spacing w:before="0" w:after="0"/>
        <w:jc w:val="left"/>
        <w:rPr/>
      </w:pPr>
      <w:r>
        <w:rPr/>
        <w:t xml:space="preserve">&lt;li&gt;   id 319826: The file name for template classes could become too </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 xml:space="preserve">&lt;li&gt;   id 320026: undocumented "typedef struct foo baz" causes subsequent </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 xml:space="preserve">&lt;li&gt;   id 320587: Links in brief file descriptions shown in directory pages </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 xml:space="preserve">&lt;li&gt;   id 320693: First sentence in mainpage was missing with </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 xml:space="preserve">&lt;li&gt;   id 320960: redundant line continuation characters were not removed </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 xml:space="preserve">&lt;li&gt;   id 321743: Cross-references were missing to members of </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 xml:space="preserve">&lt;li&gt;   id 311833: A template specialization of a private class member was </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 xml:space="preserve">&lt;li&gt;   id 312329: @link label @endlink, i.e without link text now shows </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 xml:space="preserve">&lt;li&gt;   id 312624: \verbatim block could cause wrong line numbers while </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 xml:space="preserve">&lt;li&gt;   id 322752: Fixed specific case where aliases were incorrectly expanded </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 xml:space="preserve">&lt;li&gt;   id 322997: Putting function-style macros in a parameter of a </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 xml:space="preserve">&lt;li&gt;   id 323320: An enum name that also appears as a typedef </w:t>
      </w:r>
    </w:p>
    <w:p>
      <w:pPr>
        <w:pStyle w:val="PreformattedText"/>
        <w:bidi w:val="0"/>
        <w:spacing w:before="0" w:after="0"/>
        <w:jc w:val="left"/>
        <w:rPr/>
      </w:pPr>
      <w:r>
        <w:rPr/>
        <w:t xml:space="preserve">       </w:t>
      </w:r>
      <w:r>
        <w:rPr/>
        <w:t xml:space="preserve">(i.e. typedef T {} T; }) is now linked as an enum and the typedef is </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 xml:space="preserve">&lt;li&gt;   id 324313: Added support for having a Linux system where libraries are </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 xml:space="preserve">&lt;li&gt;   id 324565: References and callgraphs missing for some functions </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 xml:space="preserve">&lt;li&gt;   id 324566: Fixed problem matching </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 xml:space="preserve">&lt;li&gt;   id 324568: Fixed problem were some function prototypes were detected </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 xml:space="preserve">&lt;li&gt;   id 324601: Cross referencing and call graphs were broken by </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index looks (I hope you like it!). </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 xml:space="preserve">Also class/namespace/file related items are now grouped together and </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 xml:space="preserve">&lt;li&gt;   id 317010: Added support for the following new HTML entities: </w:t>
      </w:r>
    </w:p>
    <w:p>
      <w:pPr>
        <w:pStyle w:val="PreformattedText"/>
        <w:bidi w:val="0"/>
        <w:spacing w:before="0" w:after="0"/>
        <w:jc w:val="left"/>
        <w:rPr/>
      </w:pPr>
      <w:r>
        <w:rPr/>
        <w:t xml:space="preserve">       </w:t>
      </w:r>
      <w:r>
        <w:rPr/>
        <w:t xml:space="preserve">&amp;amp;lsquo; &amp;amp;rsquo; &amp;amp;ldquo; &amp;amp;rdquo; &amp;amp;ndash; </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 xml:space="preserve">&lt;li&gt;   id 306076: Using a namespace inside an example listed with </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 xml:space="preserve">&lt;li&gt;   id 311191: Default values for parameters weren't shown in the detailed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 xml:space="preserve">&lt;li&gt;   id 311207: The /* and */ inside a \code ... \endcode code fragment </w:t>
      </w:r>
    </w:p>
    <w:p>
      <w:pPr>
        <w:pStyle w:val="PreformattedText"/>
        <w:bidi w:val="0"/>
        <w:spacing w:before="0" w:after="0"/>
        <w:jc w:val="left"/>
        <w:rPr/>
      </w:pPr>
      <w:r>
        <w:rPr/>
        <w:t xml:space="preserve">       </w:t>
      </w:r>
      <w:r>
        <w:rPr/>
        <w:t>were stipped.&lt;/li&gt;</w:t>
      </w:r>
    </w:p>
    <w:p>
      <w:pPr>
        <w:pStyle w:val="PreformattedText"/>
        <w:bidi w:val="0"/>
        <w:spacing w:before="0" w:after="0"/>
        <w:jc w:val="left"/>
        <w:rPr/>
      </w:pPr>
      <w:r>
        <w:rPr/>
        <w:t>&lt;li&gt;   id 311577: Putting a documenta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 xml:space="preserve">&lt;li&gt;   id 312688: Typedefs of arrays were auto-linked to the base type </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 xml:space="preserve">&lt;li&gt;   id 312678: Fixed excessive memory usage for @fn commands </w:t>
      </w:r>
    </w:p>
    <w:p>
      <w:pPr>
        <w:pStyle w:val="PreformattedText"/>
        <w:bidi w:val="0"/>
        <w:spacing w:before="0" w:after="0"/>
        <w:jc w:val="left"/>
        <w:rPr/>
      </w:pPr>
      <w:r>
        <w:rPr/>
        <w:t xml:space="preserve">       </w:t>
      </w:r>
      <w:r>
        <w:rPr/>
        <w:t xml:space="preserve">due to a memory leak of the scanner buffer 256K of memory was leaked </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 xml:space="preserve">&lt;li&gt;   id 312791: Undocumentated members did not result in warnings if </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 xml:space="preserve">&lt;li&gt;   id 313103: Member groups within other nested groups did not work </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 xml:space="preserve">&lt;li&gt;   id 313695: Fixed parsing issues for the constructs </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 xml:space="preserve">&lt;li&gt;   id 313805: '@' characters in a string literal were lost during </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 xml:space="preserve">&lt;li&gt;   id 313908: Fixed python parser problem: If there are two classes </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 xml:space="preserve">&lt;li&gt;   id 315006: C++ comments at the start of a line and </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 xml:space="preserve">&lt;li&gt;   id 316266: Included update for the Japanese translation (thanks to </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 xml:space="preserve">&lt;li&gt;   id 316944: An inline formula (or other special command) did not get </w:t>
      </w:r>
    </w:p>
    <w:p>
      <w:pPr>
        <w:pStyle w:val="PreformattedText"/>
        <w:bidi w:val="0"/>
        <w:spacing w:before="0" w:after="0"/>
        <w:jc w:val="left"/>
        <w:rPr/>
      </w:pPr>
      <w:r>
        <w:rPr/>
        <w:t xml:space="preserve">       </w:t>
      </w:r>
      <w:r>
        <w:rPr/>
        <w:t xml:space="preserve">executed if it was within an inline documentation block and </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 xml:space="preserve">&lt;li&gt;   id 317397: Copying of images from subdirectory within the IMAGE_PATH </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 xml:space="preserve">class, which in turn was in a namespace, caused the variable to end </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t xml:space="preserv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 xml:space="preserve">Special comment blocks in Python are of th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 xml:space="preserve">&lt;li&gt;   id 304380: New argument matching algorithm didn't handle the case </w:t>
      </w:r>
    </w:p>
    <w:p>
      <w:pPr>
        <w:pStyle w:val="PreformattedText"/>
        <w:bidi w:val="0"/>
        <w:spacing w:before="0" w:after="0"/>
        <w:jc w:val="left"/>
        <w:rPr/>
      </w:pPr>
      <w:r>
        <w:rPr/>
        <w:t xml:space="preserve">                  </w:t>
      </w:r>
      <w:r>
        <w:rPr/>
        <w:t xml:space="preserve">where "const int" needed to be matched against </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ation characters.&lt;/li&gt;</w:t>
      </w:r>
    </w:p>
    <w:p>
      <w:pPr>
        <w:pStyle w:val="PreformattedText"/>
        <w:bidi w:val="0"/>
        <w:spacing w:before="0" w:after="0"/>
        <w:jc w:val="left"/>
        <w:rPr/>
      </w:pPr>
      <w:r>
        <w:rPr/>
        <w:t xml:space="preserve">&lt;li&gt;   id 304666: Attributes of the same class appeared separated with \n in </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 xml:space="preserve">&lt;li&gt;   id 306028: The text after /*@{ and //@{ was treated as source code </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 xml:space="preserve">&lt;li&gt;   id 306235: Punctuation is not automatically added to brief </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 xml:space="preserve">&lt;li&gt;   id 306637: @endcond did not properly end a conditional section </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 xml:space="preserve">a single comment block. Doxygen will treat them as </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id 308059: &amp;amp;nbsp; was written as "\ " to the LaTeX output instead </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 xml:space="preserve">&lt;li&gt;   id 309022: Conversion operators inherited from a template class </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 xml:space="preserve">&lt;li&gt;   id 310025: Added explicit type conversion to avoid problems with </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For Developers: Added an abstract interface for language parsers </w:t>
      </w:r>
    </w:p>
    <w:p>
      <w:pPr>
        <w:pStyle w:val="PreformattedText"/>
        <w:bidi w:val="0"/>
        <w:spacing w:before="0" w:after="0"/>
        <w:jc w:val="left"/>
        <w:rPr/>
      </w:pPr>
      <w:r>
        <w:rPr/>
        <w:t xml:space="preserve">       </w:t>
      </w:r>
      <w:r>
        <w:rPr/>
        <w:t xml:space="preserve">(see src/parserintf.h), which can be used implement new programming </w:t>
      </w:r>
    </w:p>
    <w:p>
      <w:pPr>
        <w:pStyle w:val="PreformattedText"/>
        <w:bidi w:val="0"/>
        <w:spacing w:before="0" w:after="0"/>
        <w:jc w:val="left"/>
        <w:rPr/>
      </w:pPr>
      <w:r>
        <w:rPr/>
        <w:t xml:space="preserve">       </w:t>
      </w:r>
      <w:r>
        <w:rPr/>
        <w:t xml:space="preserve">language parsers. There is also a manager class, where a parser </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new config option HTAGS. When enabled in combination with </w:t>
      </w:r>
    </w:p>
    <w:p>
      <w:pPr>
        <w:pStyle w:val="PreformattedText"/>
        <w:bidi w:val="0"/>
        <w:spacing w:before="0" w:after="0"/>
        <w:jc w:val="left"/>
        <w:rPr/>
      </w:pPr>
      <w:r>
        <w:rPr/>
        <w:t xml:space="preserve">       </w:t>
      </w:r>
      <w:r>
        <w:rPr/>
        <w:t xml:space="preserve">SOURCE_BROWSER=YES, the source browser of GNU's Global source </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63705: Using \image for latex without caption but with size </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 xml:space="preserve">&lt;li&gt;   id 163783: Items of an autolist could be wrongly indented if put </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 xml:space="preserve">&lt;li&gt;   id 169755: page title was omitted in the XML output if </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 xml:space="preserve">&lt;li&gt;   id 171878: When JAVADOC_AUTOBRIEF = YES and there was no blank line </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a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 xml:space="preserve">&lt;li&gt;   id 172217: 'using namespace' declarations with spaces resulted </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 xml:space="preserve">&lt;li&gt;   id 172456: Fixed case where doxygen had problems differentiating const </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 xml:space="preserve">&lt;li&gt;   id 172494: @code blocks were not poperly ignored by the preprocessor </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 xml:space="preserve">&lt;li&gt;   id 172622: Fixed parse problem for Objective-C method implementations </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 xml:space="preserve">&lt;li&gt;   is 300473: Added a browse button for several of Doxywizard's </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 xml:space="preserve">&lt;li&gt;   id 301437: Fixed a typo in an example that is part of the preprocessor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 xml:space="preserve">&lt;li&gt;   id 302100: An enum could not be grouped by grouping out of lin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 xml:space="preserve">&lt;li&gt;   id 302713: Updated doxytag so it works better with recent versions </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 xml:space="preserve">&lt;li&gt;   id 303305: When using \subpage the page hierarchy wasn't reflected </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 xml:space="preserve">&lt;li&gt;   id 303511: Documenting a class in a namespace with a comment block </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 xml:space="preserve">&lt;li&gt;   id 303911: Links from todo list items to Objective-C categories were </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 xml:space="preserve">else of the same kind using the proper command (i.e. </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 xml:space="preserve">&lt;li&gt;   Doxygen did not honor the "All members of an interface in Java are </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 xml:space="preserve">&lt;li&gt;   An enum of a class could not be documented with @enum from inside a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 xml:space="preserve">&lt;li&gt;   For a word marked with a #, the # is now also removed when no link </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 xml:space="preserve">&lt;li&gt;   Using '&amp;lt;' (or '\&amp;lt;') in a &amp;lt;pre&amp;gt; section cause '$&amp;lt;$' </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 xml:space="preserve">the supported programming languages and passes the comment blocks to a </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 xml:space="preserve">the handling of structural commands (like \class and \section) </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 xml:space="preserve">pages. For pages this is more convenient than using \defgroup </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 xml:space="preserve">&lt;li&gt;Language updates for Czech, Swedish, Russian, Italian, Catalan, </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 xml:space="preserve">&lt;li&gt;id 163940: Labels in dot graphs containing quotes where </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 xml:space="preserve">&lt;li&gt;id 164498: Fixed problem where doxygen ignored the documentation for </w:t>
      </w:r>
    </w:p>
    <w:p>
      <w:pPr>
        <w:pStyle w:val="PreformattedText"/>
        <w:bidi w:val="0"/>
        <w:spacing w:before="0" w:after="0"/>
        <w:jc w:val="left"/>
        <w:rPr/>
      </w:pPr>
      <w:r>
        <w:rPr/>
        <w:t xml:space="preserve">               </w:t>
      </w:r>
      <w:r>
        <w:rPr/>
        <w:t xml:space="preserve">members of Objective C class categories when put in the </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 xml:space="preserve">&lt;li&gt;id 165188: in index.xsd the refid attribute type (xsd:Name) was </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 xml:space="preserve">&lt;li&gt;id 165339: Fixed some issues in the code parser causing missed </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 xml:space="preserve">&lt;li&gt;id 165428: ALIASES containing @section commands where not </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 xml:space="preserve">&lt;li&gt;id 166043: static initializer block in Java made doxygen ignore the </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 xml:space="preserve">&lt;li&gt;id 166756: Fixed a number of issues with the new comment scanner. </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 xml:space="preserve">&lt;li&gt;id 166782: XML output: Simple types in a namespace are also </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 xml:space="preserve">&lt;li&gt;id 166898: Forward declaring a template class added the template </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 xml:space="preserve">&lt;li&gt;id 167037: The method names were non-informative in the todo like </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 xml:space="preserve">&lt;li&gt;id 167462: Doxygen doesn't recognize references to methods of classes </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 xml:space="preserve">&lt;li&gt;id 168243: Doxygen produced an unclear warning when putting multiple </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 xml:space="preserve">global variables were hidden by local ones or </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 xml:space="preserve">&lt;li&gt;id 169069: static C++ variables with initializers were detected as </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 xml:space="preserve">&lt;li&gt;id 169188: static functions were not extracted from PHP classes even </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 xml:space="preserve">&lt;li&gt;id 169535: spaces after \ref command were not preserved </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 xml:space="preserve">&lt;li&gt;id 170835: doxygen didn't match members of classes in unnamed </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 xml:space="preserve">&lt;li&gt;id 170846: template instance friend classes could not be documented </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 xml:space="preserve">&lt;li&gt;id 171260: In some cases doxygen produced an incorrect warning about </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 xml:space="preserve">&lt;li&gt;id 171376: \else command was not properly parsed if the corresponding </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 xml:space="preserve">&lt;li&gt;It is now possible again to use Thing%s to auto-link to a class </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 xml:space="preserve">&lt;li&gt;Nested anonymous namespaces appeared as @&amp;lt;num&amp;gt; in the </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n the HTML help output (.chm files) the index items with only one </w:t>
      </w:r>
    </w:p>
    <w:p>
      <w:pPr>
        <w:pStyle w:val="PreformattedText"/>
        <w:bidi w:val="0"/>
        <w:spacing w:before="0" w:after="0"/>
        <w:jc w:val="left"/>
        <w:rPr/>
      </w:pPr>
      <w:r>
        <w:rPr/>
        <w:t xml:space="preserve">       </w:t>
      </w:r>
      <w:r>
        <w:rPr/>
        <w:t xml:space="preserve">subitem are now collapsed into one item (thanks to Antony Pranata for </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 xml:space="preserve">&lt;li&gt;   Static members do have have explicit "static" in the declaration </w:t>
      </w:r>
    </w:p>
    <w:p>
      <w:pPr>
        <w:pStyle w:val="PreformattedText"/>
        <w:bidi w:val="0"/>
        <w:spacing w:before="0" w:after="0"/>
        <w:jc w:val="left"/>
        <w:rPr/>
      </w:pPr>
      <w:r>
        <w:rPr/>
        <w:t xml:space="preserve">       </w:t>
      </w:r>
      <w:r>
        <w:rPr/>
        <w:t xml:space="preserve">part of the documentation. This is useful for grouping where it </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 xml:space="preserve">show its parent directory and the sub directories as nested boxes. </w:t>
      </w:r>
    </w:p>
    <w:p>
      <w:pPr>
        <w:pStyle w:val="PreformattedText"/>
        <w:bidi w:val="0"/>
        <w:spacing w:before="0" w:after="0"/>
        <w:jc w:val="left"/>
        <w:rPr/>
      </w:pPr>
      <w:r>
        <w:rPr/>
        <w:t xml:space="preserve">       </w:t>
      </w:r>
      <w:r>
        <w:rPr/>
        <w:t xml:space="preserve">For the directory and its sub directories it will show the relations </w:t>
      </w:r>
    </w:p>
    <w:p>
      <w:pPr>
        <w:pStyle w:val="PreformattedText"/>
        <w:bidi w:val="0"/>
        <w:spacing w:before="0" w:after="0"/>
        <w:jc w:val="left"/>
        <w:rPr/>
      </w:pPr>
      <w:r>
        <w:rPr/>
        <w:t xml:space="preserve">       </w:t>
      </w:r>
      <w:r>
        <w:rPr/>
        <w:t xml:space="preserve">with other directories. Relations are based on #include relations of </w:t>
      </w:r>
    </w:p>
    <w:p>
      <w:pPr>
        <w:pStyle w:val="PreformattedText"/>
        <w:bidi w:val="0"/>
        <w:spacing w:before="0" w:after="0"/>
        <w:jc w:val="left"/>
        <w:rPr/>
      </w:pPr>
      <w:r>
        <w:rPr/>
        <w:t xml:space="preserve">       </w:t>
      </w:r>
      <w:r>
        <w:rPr/>
        <w:t xml:space="preserve">the files contained in the directories. Each dependency arrow has an </w:t>
      </w:r>
    </w:p>
    <w:p>
      <w:pPr>
        <w:pStyle w:val="PreformattedText"/>
        <w:bidi w:val="0"/>
        <w:spacing w:before="0" w:after="0"/>
        <w:jc w:val="left"/>
        <w:rPr/>
      </w:pPr>
      <w:r>
        <w:rPr/>
        <w:t xml:space="preserve">       </w:t>
      </w:r>
      <w:r>
        <w:rPr/>
        <w:t xml:space="preserve">associated number. This number indicates the number of </w:t>
      </w:r>
    </w:p>
    <w:p>
      <w:pPr>
        <w:pStyle w:val="PreformattedText"/>
        <w:bidi w:val="0"/>
        <w:spacing w:before="0" w:after="0"/>
        <w:jc w:val="left"/>
        <w:rPr/>
      </w:pPr>
      <w:r>
        <w:rPr/>
        <w:t xml:space="preserve">       </w:t>
      </w:r>
      <w:r>
        <w:rPr/>
        <w:t xml:space="preserve">different #include relations. Clicking on the number will show a page </w:t>
      </w:r>
    </w:p>
    <w:p>
      <w:pPr>
        <w:pStyle w:val="PreformattedText"/>
        <w:bidi w:val="0"/>
        <w:spacing w:before="0" w:after="0"/>
        <w:jc w:val="left"/>
        <w:rPr/>
      </w:pPr>
      <w:r>
        <w:rPr/>
        <w:t xml:space="preserve">       </w:t>
      </w:r>
      <w:r>
        <w:rPr/>
        <w:t xml:space="preserve">with the exact #include relations (the latter is for the HTML output </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 xml:space="preserve">\f{eqnarray*} for equation arrays. The end command is \f}. The </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 xml:space="preserve">&lt;li&gt;   Added support for group dependency graphs </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 xml:space="preserve">&lt;li&gt;   id 162295: New option DOT_MULTI_TARGETS which when set to YES, </w:t>
      </w:r>
    </w:p>
    <w:p>
      <w:pPr>
        <w:pStyle w:val="PreformattedText"/>
        <w:bidi w:val="0"/>
        <w:spacing w:before="0" w:after="0"/>
        <w:jc w:val="left"/>
        <w:rPr/>
      </w:pPr>
      <w:r>
        <w:rPr/>
        <w:t xml:space="preserve">       </w:t>
      </w:r>
      <w:r>
        <w:rPr/>
        <w:t xml:space="preserve">will run dot with multiple output files if possible. This was added </w:t>
      </w:r>
    </w:p>
    <w:p>
      <w:pPr>
        <w:pStyle w:val="PreformattedText"/>
        <w:bidi w:val="0"/>
        <w:spacing w:before="0" w:after="0"/>
        <w:jc w:val="left"/>
        <w:rPr/>
      </w:pPr>
      <w:r>
        <w:rPr/>
        <w:t xml:space="preserve">       </w:t>
      </w:r>
      <w:r>
        <w:rPr/>
        <w:t xml:space="preserve">to support older version of dot (&amp;lt;=1.8.10) which do not support multiple </w:t>
      </w:r>
    </w:p>
    <w:p>
      <w:pPr>
        <w:pStyle w:val="PreformattedText"/>
        <w:bidi w:val="0"/>
        <w:spacing w:before="0" w:after="0"/>
        <w:jc w:val="left"/>
        <w:rPr/>
      </w:pPr>
      <w:r>
        <w:rPr/>
        <w:t xml:space="preserve">       </w:t>
      </w:r>
      <w:r>
        <w:rPr/>
        <w:t xml:space="preserve">output targets. If you use a recent version of dot, you probably want </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 xml:space="preserve">&lt;li&gt;   id 154689: Wrong link to members of namespaces imported from tag </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 xml:space="preserve">&lt;li&gt;   id 154758: Fixed typedef resolution bug that could crash doxygen </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 xml:space="preserve">&lt;li&gt;   id 154862: Fixed problem matching array parameters that include </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 xml:space="preserve">&lt;li&gt;   id 155086: Typedef for member-function pointers of template classes </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t resolve across packages w/o FQN.&lt;/li&gt;</w:t>
      </w:r>
    </w:p>
    <w:p>
      <w:pPr>
        <w:pStyle w:val="PreformattedText"/>
        <w:bidi w:val="0"/>
        <w:spacing w:before="0" w:after="0"/>
        <w:jc w:val="left"/>
        <w:rPr/>
      </w:pPr>
      <w:r>
        <w:rPr/>
        <w:t xml:space="preserve">&lt;li&gt;   id 156411: Return type of a function was not hyperlinked in some cases </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 xml:space="preserve">&lt;li&gt;   id 156445: function seen first in header and doc'ed in </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 xml:space="preserve">&lt;li&gt;   id 158481: I did some memory usage analysis with valgrind's massif tool, </w:t>
      </w:r>
    </w:p>
    <w:p>
      <w:pPr>
        <w:pStyle w:val="PreformattedText"/>
        <w:bidi w:val="0"/>
        <w:spacing w:before="0" w:after="0"/>
        <w:jc w:val="left"/>
        <w:rPr/>
      </w:pPr>
      <w:r>
        <w:rPr/>
        <w:t xml:space="preserve">       </w:t>
      </w:r>
      <w:r>
        <w:rPr/>
        <w:t xml:space="preserve">which indicated that a lot of memory was used by QCString objects. </w:t>
      </w:r>
    </w:p>
    <w:p>
      <w:pPr>
        <w:pStyle w:val="PreformattedText"/>
        <w:bidi w:val="0"/>
        <w:spacing w:before="0" w:after="0"/>
        <w:jc w:val="left"/>
        <w:rPr/>
      </w:pPr>
      <w:r>
        <w:rPr/>
        <w:t xml:space="preserve">       </w:t>
      </w:r>
      <w:r>
        <w:rPr/>
        <w:t xml:space="preserve">This made me decide to reimplement the class and optimize it for </w:t>
      </w:r>
    </w:p>
    <w:p>
      <w:pPr>
        <w:pStyle w:val="PreformattedText"/>
        <w:bidi w:val="0"/>
        <w:spacing w:before="0" w:after="0"/>
        <w:jc w:val="left"/>
        <w:rPr/>
      </w:pPr>
      <w:r>
        <w:rPr/>
        <w:t xml:space="preserve">       </w:t>
      </w:r>
      <w:r>
        <w:rPr/>
        <w:t xml:space="preserve">memory usage. The resulting class saves a "new" operation of 12 bytes </w:t>
      </w:r>
    </w:p>
    <w:p>
      <w:pPr>
        <w:pStyle w:val="PreformattedText"/>
        <w:bidi w:val="0"/>
        <w:spacing w:before="0" w:after="0"/>
        <w:jc w:val="left"/>
        <w:rPr/>
      </w:pPr>
      <w:r>
        <w:rPr/>
        <w:t xml:space="preserve">       </w:t>
      </w:r>
      <w:r>
        <w:rPr/>
        <w:t xml:space="preserve">per string object, which seems to reduce the overall amount of  </w:t>
      </w:r>
    </w:p>
    <w:p>
      <w:pPr>
        <w:pStyle w:val="PreformattedText"/>
        <w:bidi w:val="0"/>
        <w:spacing w:before="0" w:after="0"/>
        <w:jc w:val="left"/>
        <w:rPr/>
      </w:pPr>
      <w:r>
        <w:rPr/>
        <w:t xml:space="preserve">       </w:t>
      </w:r>
      <w:r>
        <w:rPr/>
        <w:t xml:space="preserve">memory used by doxygen by a factor 2 to 3! The implementation seemed </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 xml:space="preserve">it), but the performance has improved nevertheless (probably because </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 xml:space="preserve">&lt;li&gt;   id 160931: Made configure script use /bin/bash as it apparently didn't </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 xml:space="preserve">&lt;li&gt;   id 161048: Latex output for directories could contain unescaped </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 xml:space="preserve">&lt;li&gt;   id 161320: An incorrect line number was given for inherited comments </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 xml:space="preserve">&lt;li&gt;   id 162517: A @ref command was not parsed properly if the argument </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 xml:space="preserve">&lt;li&gt;   Included patch by Antoine Tandin to fix problem with GROUP_GRAPHS </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 xml:space="preserve">&lt;li&gt;   Fixed problem handing multiline ALIASES containing @defgroup and </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 xml:space="preserve">&lt;li&gt;   Due to an error in the packaging script, an old version of doxywizard </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 xml:space="preserve">&lt;li&gt;   id 151012: &amp;lt;td&amp;gt; tag in HTML function documentation </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 xml:space="preserve">&lt;li&gt;   id 154689: Wrong link to members of namespaces imported from tag </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 xml:space="preserve">&lt;li&gt;   id 154758: Fixed typedef resolution bug that could crash doxygen </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 xml:space="preserve">&lt;li&gt;   id 154862: Fixed problem matching array parameters that include </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 xml:space="preserve">&lt;li&gt;   id 150631: if HIDE_SCOPE_NAMES is enabled the scope of a method in a </w:t>
      </w:r>
    </w:p>
    <w:p>
      <w:pPr>
        <w:pStyle w:val="PreformattedText"/>
        <w:bidi w:val="0"/>
        <w:spacing w:before="0" w:after="0"/>
        <w:jc w:val="left"/>
        <w:rPr/>
      </w:pPr>
      <w:r>
        <w:rPr/>
        <w:t xml:space="preserve">                  </w:t>
      </w:r>
      <w:r>
        <w:rPr/>
        <w:t xml:space="preserve">call graph is only shown when the method is of a different </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Directory information is now extracted by doxygen. Files are </w:t>
      </w:r>
    </w:p>
    <w:p>
      <w:pPr>
        <w:pStyle w:val="PreformattedText"/>
        <w:bidi w:val="0"/>
        <w:spacing w:before="0" w:after="0"/>
        <w:jc w:val="left"/>
        <w:rPr/>
      </w:pPr>
      <w:r>
        <w:rPr/>
        <w:t xml:space="preserve">       </w:t>
      </w:r>
      <w:r>
        <w:rPr/>
        <w:t xml:space="preserve">automatically grouped by directory. You can use </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 xml:space="preserve">&lt;li&gt;   Language updates for Czech, Swedish, Hungarian, Danish, Russian, Italian, </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 xml:space="preserve">&lt;li&gt;   Applied a patch by Ferdinand Wess for better handling of #import </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 xml:space="preserve">&lt;li&gt;   Applied a patch by Adam Treat to add read and write accessors </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 xml:space="preserve">&lt;li&gt;   id 128585: Lists were not always rendered properly in the man page </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 xml:space="preserve">&lt;li&gt;   id 130431: Prevented recursive loop in the call graph when a function </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 xml:space="preserve">&lt;li&gt;   id 131354: Fixed bug matching function declaration/implementation with </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 xml:space="preserve">&lt;li&gt;   id 135448: Improved autodetection of Qt by the configure script </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 xml:space="preserve">&lt;li&gt;   id 138629: Included patch to make the HTML output more conformant to </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 xml:space="preserve">&lt;li&gt;   id 148547: Added a workaround for a compile problem in pngrutils.c </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 xml:space="preserve">&lt;li&gt;   id 149164: Fixed problem in the configure script when used with perl </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 xml:space="preserve">&lt;li&gt;   id 149880: Brief description of one variable could appear in the </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 xml:space="preserve">&lt;li&gt;   id 150427: "virtual" and "const" were not nicely formatted when </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 xml:space="preserve">&lt;li&gt;   id 151452: Bug in LaTeX output for anonymous structs/unions whose </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 xml:space="preserve">&lt;li&gt;   id 152184: label-less parameters in Objective C functions were not </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 xml:space="preserve">&lt;li&gt;   id 152681: Call-graphs were generated inside a table environment in </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 xml:space="preserve">&lt;li&gt;   User specified images &amp;amp; stylesheets did not work with </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 xml:space="preserve">&lt;li&gt;   friend classes did no longer appear in the output even when </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 xml:space="preserve">&lt;li&gt;   Array initializers did not show up regardless of the </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New option FILTER_PATTERNS which can be used to specify multiple </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 xml:space="preserve">to document Objective-C protocols and categories in the same way </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 xml:space="preserve">&lt;li&gt;   Included patch that removes some cosmetic annoyances in the man page </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 xml:space="preserve">Lithanian.  Included language updates for Dutch, </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 xml:space="preserve">&lt;li&gt;   id 138394: C style comments placed on the same line after a macro </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 xml:space="preserve">&lt;li&gt;   id 138429: Fixed language setting for HTML output when using </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 xml:space="preserve">&lt;li&gt;   id 142741: Links in todo/bug/... lists were broken if CREATE_SUBDIRS </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 xml:space="preserve">&lt;li&gt;   id 142925: Autolinking to a member of a class from a page inside a </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 xml:space="preserve">&lt;li&gt;   id 142940: Due to a misplaced break statement a examples included </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 xml:space="preserve">&lt;li&gt;   id 143107: Made some cosmetic changes to the HTML and HTML output, </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 xml:space="preserve">&lt;li&gt;   Fixed case where template classes "used" via typedefs were not </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 xml:space="preserve">&lt;li&gt;   Command line build process failed under windows if the name of the </w:t>
      </w:r>
    </w:p>
    <w:p>
      <w:pPr>
        <w:pStyle w:val="PreformattedText"/>
        <w:bidi w:val="0"/>
        <w:spacing w:before="0" w:after="0"/>
        <w:jc w:val="left"/>
        <w:rPr/>
      </w:pPr>
      <w:r>
        <w:rPr/>
        <w:t xml:space="preserve">       </w:t>
      </w:r>
      <w:r>
        <w:rPr/>
        <w:t xml:space="preserve">directory in which sources are located contained spaces (thanks to </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 xml:space="preserve">in the same subdirectories (with SUBDIRS = YES) for subsequent runs </w:t>
      </w:r>
    </w:p>
    <w:p>
      <w:pPr>
        <w:pStyle w:val="PreformattedText"/>
        <w:bidi w:val="0"/>
        <w:spacing w:before="0" w:after="0"/>
        <w:jc w:val="left"/>
        <w:rPr/>
      </w:pPr>
      <w:r>
        <w:rPr/>
        <w:t xml:space="preserve">       </w:t>
      </w:r>
      <w:r>
        <w:rPr/>
        <w:t xml:space="preserve">(on slightly modified input files) and also renumbers the dot nodes </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param command now has an optional input and/or output attribute. </w:t>
      </w:r>
    </w:p>
    <w:p>
      <w:pPr>
        <w:pStyle w:val="PreformattedText"/>
        <w:bidi w:val="0"/>
        <w:spacing w:before="0" w:after="0"/>
        <w:jc w:val="left"/>
        <w:rPr/>
      </w:pPr>
      <w:r>
        <w:rPr/>
        <w:t xml:space="preserve">       </w:t>
      </w:r>
      <w:r>
        <w:rPr/>
        <w:t xml:space="preserve">The syntax for an input &amp;amp; output parameter is for example: </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 xml:space="preserve">&lt;li&gt;   Added support for Qt's properties (i.e. Q_PROPERTY) which can be </w:t>
      </w:r>
    </w:p>
    <w:p>
      <w:pPr>
        <w:pStyle w:val="PreformattedText"/>
        <w:bidi w:val="0"/>
        <w:spacing w:before="0" w:after="0"/>
        <w:jc w:val="left"/>
        <w:rPr/>
      </w:pPr>
      <w:r>
        <w:rPr/>
        <w:t xml:space="preserve">       </w:t>
      </w:r>
      <w:r>
        <w:rPr/>
        <w:t xml:space="preserve">documented by putting a documentation block in front of the macro or </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 xml:space="preserve">&lt;li&gt;   Included new python based translation report script, which now </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 xml:space="preserve">&lt;li&gt;   Improved parser to also support parsing of Objective-C implementation </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 xml:space="preserve">&lt;li&gt;   Added new config option STRIP_FROM_INC_PATH which allows to </w:t>
      </w:r>
    </w:p>
    <w:p>
      <w:pPr>
        <w:pStyle w:val="PreformattedText"/>
        <w:bidi w:val="0"/>
        <w:spacing w:before="0" w:after="0"/>
        <w:jc w:val="left"/>
        <w:rPr/>
      </w:pPr>
      <w:r>
        <w:rPr/>
        <w:t xml:space="preserve">       </w:t>
      </w:r>
      <w:r>
        <w:rPr/>
        <w:t xml:space="preserve">specify a list of paths that, if matched, will be striped from the </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33388: Fixed problem parsing '"' inside multi-line C++ style </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 xml:space="preserve">&lt;li&gt;   id 134265: Doxygen now outputs unrecognized HTML tags instead of </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 xml:space="preserve">&lt;li&gt;   id 134876: Fixed problem with forward declaration of a protocol in </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 xml:space="preserve">&lt;li&gt;   id 134647: using a parameter name ending with "const" was not </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 xml:space="preserve">&lt;li&gt;   id 139591: Fixed problem parsing nested template arguments with </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 xml:space="preserve">&lt;li&gt;   id 141133: Spaces were stripped in default arguments such as </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 xml:space="preserve">&lt;li&gt;   id 141364: Members of an anonymous nested structure had no brief </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 xml:space="preserve">&lt;li&gt;   Fixed recursive lockup problem that was caused by two or more </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 xml:space="preserve">&lt;li&gt;   Objective-C: Improved hyperlinking of source code, handling of </w:t>
      </w:r>
    </w:p>
    <w:p>
      <w:pPr>
        <w:pStyle w:val="PreformattedText"/>
        <w:bidi w:val="0"/>
        <w:spacing w:before="0" w:after="0"/>
        <w:jc w:val="left"/>
        <w:rPr/>
      </w:pPr>
      <w:r>
        <w:rPr/>
        <w:t xml:space="preserve">       </w:t>
      </w:r>
      <w:r>
        <w:rPr/>
        <w:t xml:space="preserve">prototypes and the list of all members of a class now also contains the </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 xml:space="preserve">&lt;li&gt;   Removed bogus warning about undefined documented function for </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 xml:space="preserve">&lt;li&gt;   Improved source code generation performance when there are many </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 xml:space="preserve">&lt;li&gt;   Include a patch by Hauke Duden which adds preliminary support for </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 xml:space="preserve">in alpabetical order, instead of declaration order (thanks to </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 xml:space="preserve">and for the Serbian language. Added support for mixed Korean/english </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 xml:space="preserve">&lt;li&gt;   id 131446: Extra attributes of a &amp;lt;a href&amp;gt; tag (like target) are now </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 xml:space="preserve">&lt;li&gt;   id 132535: Fixed problem with generating man page output for groups </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134123: Fixed problem with multiple arrows between nodes </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 xml:space="preserve">&lt;li&gt;   \ref in dot graphs was not working correctly (thanks to </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only regenerates a dot image if it has actually changed! </w:t>
      </w:r>
    </w:p>
    <w:p>
      <w:pPr>
        <w:pStyle w:val="PreformattedText"/>
        <w:bidi w:val="0"/>
        <w:spacing w:before="0" w:after="0"/>
        <w:jc w:val="left"/>
        <w:rPr/>
      </w:pPr>
      <w:r>
        <w:rPr/>
        <w:t xml:space="preserve">       </w:t>
      </w:r>
      <w:r>
        <w:rPr/>
        <w:t xml:space="preserve">This could significantly reduce the time of any run after the first. </w:t>
      </w:r>
    </w:p>
    <w:p>
      <w:pPr>
        <w:pStyle w:val="PreformattedText"/>
        <w:bidi w:val="0"/>
        <w:spacing w:before="0" w:after="0"/>
        <w:jc w:val="left"/>
        <w:rPr/>
      </w:pPr>
      <w:r>
        <w:rPr/>
        <w:t xml:space="preserve">       </w:t>
      </w:r>
      <w:r>
        <w:rPr/>
        <w:t xml:space="preserve">Checking if a graph has changed is done by computing an md5 hash for </w:t>
      </w:r>
    </w:p>
    <w:p>
      <w:pPr>
        <w:pStyle w:val="PreformattedText"/>
        <w:bidi w:val="0"/>
        <w:spacing w:before="0" w:after="0"/>
        <w:jc w:val="left"/>
        <w:rPr/>
      </w:pPr>
      <w:r>
        <w:rPr/>
        <w:t xml:space="preserve">       </w:t>
      </w:r>
      <w:r>
        <w:rPr/>
        <w:t xml:space="preserve">the graph description which is then stored along with the </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parsing K&amp;amp;R style function prototypes. </w:t>
      </w:r>
    </w:p>
    <w:p>
      <w:pPr>
        <w:pStyle w:val="PreformattedText"/>
        <w:bidi w:val="0"/>
        <w:spacing w:before="0" w:after="0"/>
        <w:jc w:val="left"/>
        <w:rPr/>
      </w:pPr>
      <w:r>
        <w:rPr/>
        <w:t xml:space="preserve">       </w:t>
      </w:r>
      <w:r>
        <w:rPr/>
        <w:t xml:space="preserve">Please try it on your favourite legacy C project and report any </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 xml:space="preserve">&lt;li&gt;   Included languages updates for Traditional Chinese, </w:t>
      </w:r>
    </w:p>
    <w:p>
      <w:pPr>
        <w:pStyle w:val="PreformattedText"/>
        <w:bidi w:val="0"/>
        <w:spacing w:before="0" w:after="0"/>
        <w:jc w:val="left"/>
        <w:rPr/>
      </w:pPr>
      <w:r>
        <w:rPr/>
        <w:t xml:space="preserve">       </w:t>
      </w:r>
      <w:r>
        <w:rPr/>
        <w:t>Danish, German, Korian translation.&lt;/li&gt;</w:t>
      </w:r>
    </w:p>
    <w:p>
      <w:pPr>
        <w:pStyle w:val="PreformattedText"/>
        <w:bidi w:val="0"/>
        <w:spacing w:before="0" w:after="0"/>
        <w:jc w:val="left"/>
        <w:rPr/>
      </w:pPr>
      <w:r>
        <w:rPr/>
        <w:t xml:space="preserve">&lt;li&gt;   id 120464: doxygen's XML output does now assign a prot="..." </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 xml:space="preserve">&lt;li&gt;   Added new configuration switch XML_PROGRAMLISTING to enable/disable </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b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 xml:space="preserve">&lt;li&gt;   An XSLT script "combine.xslt" is now generated in the XML output </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 xml:space="preserve">&lt;li&gt;   The source code is now indexed and thus searchable when the source </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 xml:space="preserve">&lt;li&gt;   id 123420: Functions with a brief description caused bugus &amp;lt;/em&amp;gt; tags </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 xml:space="preserve">&lt;li&gt;   id 124187: Setting EXTRACT_LOCAL_CLASSES to NO, could result in a </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 xml:space="preserve">&lt;li&gt;   id 124214: Fixed problem in search indexer, which could crash doxygen </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 xml:space="preserve">&lt;li&gt;   Using a character with ascii code 0x06 in a comment block could crash </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 xml:space="preserve">&lt;li&gt;   Fixed problem using \dotfile in combination with RTF output </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 xml:space="preserve">&lt;li&gt;   Undocumented functions referenced in a comment block were linked to </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tion of functions, which</w:t>
      </w:r>
    </w:p>
    <w:p>
      <w:pPr>
        <w:pStyle w:val="PreformattedText"/>
        <w:bidi w:val="0"/>
        <w:spacing w:before="0" w:after="0"/>
        <w:jc w:val="left"/>
        <w:rPr/>
      </w:pPr>
      <w:r>
        <w:rPr/>
        <w:t xml:space="preserve">       </w:t>
      </w:r>
      <w:r>
        <w:rPr/>
        <w:t xml:space="preserve">could cause bogus warnings for functions with the same name but in </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Rewrote the search engine. The doxysearch CGI binary has been </w:t>
      </w:r>
    </w:p>
    <w:p>
      <w:pPr>
        <w:pStyle w:val="PreformattedText"/>
        <w:bidi w:val="0"/>
        <w:spacing w:before="0" w:after="0"/>
        <w:jc w:val="left"/>
        <w:rPr/>
      </w:pPr>
      <w:r>
        <w:rPr/>
        <w:t xml:space="preserve">       </w:t>
      </w:r>
      <w:r>
        <w:rPr/>
        <w:t xml:space="preserve">replaced by a PHP script which is generated by doxygen. Also the </w:t>
      </w:r>
    </w:p>
    <w:p>
      <w:pPr>
        <w:pStyle w:val="PreformattedText"/>
        <w:bidi w:val="0"/>
        <w:spacing w:before="0" w:after="0"/>
        <w:jc w:val="left"/>
        <w:rPr/>
      </w:pPr>
      <w:r>
        <w:rPr/>
        <w:t xml:space="preserve">       </w:t>
      </w:r>
      <w:r>
        <w:rPr/>
        <w:t xml:space="preserve">index file is now generated by doxygen and requires way less memory. </w:t>
      </w:r>
    </w:p>
    <w:p>
      <w:pPr>
        <w:pStyle w:val="PreformattedText"/>
        <w:bidi w:val="0"/>
        <w:spacing w:before="0" w:after="0"/>
        <w:jc w:val="left"/>
        <w:rPr/>
      </w:pPr>
      <w:r>
        <w:rPr/>
        <w:t xml:space="preserve">       </w:t>
      </w:r>
      <w:r>
        <w:rPr/>
        <w:t xml:space="preserve">This should make it much easier to use the search facility. </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 xml:space="preserve">(including Java projects). Thanks to Edmund Green for the performance </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 xml:space="preserve">&lt;li&gt;   Added language updates for Korean, Swedish, German, Russian, </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 xml:space="preserve">&lt;li&gt;   Added support for pseudo IDL files with the .pidl extension </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 xml:space="preserve">&lt;li&gt;   Special characters in generated texts were not always translated into </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 xml:space="preserve">&lt;li&gt;   id 120637: Fixed parse problem handing character literals such </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 xml:space="preserve">&lt;li&gt;   id 122457: INLINE_SOURCES feature was broken (only showed the </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 xml:space="preserve">Note: If you have a project that takes doxygen a long time to process, </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 xml:space="preserve">&lt;li&gt;   Added XML schemas for validating the XML output, and to help </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 xml:space="preserve">not yet.  Thanks go to Alexej Humbach for doing a lot of the work.  </w:t>
      </w:r>
    </w:p>
    <w:p>
      <w:pPr>
        <w:pStyle w:val="PreformattedText"/>
        <w:bidi w:val="0"/>
        <w:spacing w:before="0" w:after="0"/>
        <w:jc w:val="left"/>
        <w:rPr/>
      </w:pPr>
      <w:r>
        <w:rPr/>
        <w:t xml:space="preserve">       </w:t>
      </w:r>
      <w:r>
        <w:rPr/>
        <w:t xml:space="preserve">Note that a couple of "id" attributes in the XML output have been </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crashed when parsing a comment block with only a \mainpage </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 xml:space="preserve">&lt;li&gt;   A function returning "struct s *" caused a bogus recursion relation </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 xml:space="preserve">&lt;li&gt;   Improved handling backslashes for the perlmodgen (thanks to Miguel </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 xml:space="preserve">&lt;li&gt;   Fixed parse problem for the semicolon in the following: </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 xml:space="preserve">&lt;li&gt;   Doxygen now resolves links to classes imported in a namespace </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 xml:space="preserve">&lt;li&gt;   The &amp;lt;caption&amp;gt; tag was put at the end of a &amp;lt;table&amp;gt; </w:t>
      </w:r>
    </w:p>
    <w:p>
      <w:pPr>
        <w:pStyle w:val="PreformattedText"/>
        <w:bidi w:val="0"/>
        <w:spacing w:before="0" w:after="0"/>
        <w:jc w:val="left"/>
        <w:rPr/>
      </w:pPr>
      <w:r>
        <w:rPr/>
        <w:t xml:space="preserve">       </w:t>
      </w:r>
      <w:r>
        <w:rPr/>
        <w:t xml:space="preserve">in the HTML output, while it should be the first tag </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 xml:space="preserve">&lt;li&gt;   In the LaTeX output, the page references were missing for the links </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 xml:space="preserve">&lt;li&gt;   Added new boolean config option UML_LOOK which can be enabled to give </w:t>
      </w:r>
    </w:p>
    <w:p>
      <w:pPr>
        <w:pStyle w:val="PreformattedText"/>
        <w:bidi w:val="0"/>
        <w:spacing w:before="0" w:after="0"/>
        <w:jc w:val="left"/>
        <w:rPr/>
      </w:pPr>
      <w:r>
        <w:rPr/>
        <w:t xml:space="preserve">       </w:t>
      </w:r>
      <w:r>
        <w:rPr/>
        <w:t xml:space="preserve">class and collaboration diagrams a more UML conformant look </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could crash if a namespace and a class with the same </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 xml:space="preserve">&lt;li&gt;   Fixed problem handling multiple \xrefitem's in one comment block </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 xml:space="preserve">&lt;li&gt;   Added check for recursive group relations to prevent lock-up/crash while </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 xml:space="preserve">&lt;li&gt;   Included a number of fixes for typos found and corrected by Justin </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 xml:space="preserve">&lt;li&gt;   For #define values that were constant strings, doxygen tried to link </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 xml:space="preserve">&lt;li&gt;   The source-browse parser did not link to class variables used in </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 xml:space="preserve">&lt;li&gt;   The first paragraph after a &amp;lt;h1&amp;gt; or similar heading was not put in </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 xml:space="preserve">all items, which is cross-referenced with the documentation blocks </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Occurrences of &amp;lt;span&amp;gt; and &amp;lt;div&amp;gt; tags in the documentation </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 xml:space="preserve">&lt;li&gt;   Fixed problem parsing the following pattern </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 xml:space="preserve">&lt;li&gt;   In C# enums, classes and structs without (optional) ; were not </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 xml:space="preserve">&lt;li&gt;   Though still not perfect, I Improved the way namespace aliasing is </w:t>
      </w:r>
    </w:p>
    <w:p>
      <w:pPr>
        <w:pStyle w:val="PreformattedText"/>
        <w:bidi w:val="0"/>
        <w:spacing w:before="0" w:after="0"/>
        <w:jc w:val="left"/>
        <w:rPr/>
      </w:pPr>
      <w:r>
        <w:rPr/>
        <w:t xml:space="preserve">       </w:t>
      </w:r>
      <w:r>
        <w:rPr/>
        <w:t xml:space="preserve">handled. It should now work inside other namespaces and for </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ated in a separate file using \fn</w:t>
      </w:r>
    </w:p>
    <w:p>
      <w:pPr>
        <w:pStyle w:val="PreformattedText"/>
        <w:bidi w:val="0"/>
        <w:spacing w:before="0" w:after="0"/>
        <w:jc w:val="left"/>
        <w:rPr/>
      </w:pPr>
      <w:r>
        <w:rPr/>
        <w:t xml:space="preserve">       </w:t>
      </w:r>
      <w:r>
        <w:rPr/>
        <w:t xml:space="preserve">as long as they have unique names. If the names are not unique the </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 xml:space="preserve">&lt;li&gt;   In arguments and return types of the form NA::A were not linked if NA </w:t>
      </w:r>
    </w:p>
    <w:p>
      <w:pPr>
        <w:pStyle w:val="PreformattedText"/>
        <w:bidi w:val="0"/>
        <w:spacing w:before="0" w:after="0"/>
        <w:jc w:val="left"/>
        <w:rPr/>
      </w:pPr>
      <w:r>
        <w:rPr/>
        <w:t xml:space="preserve">       </w:t>
      </w:r>
      <w:r>
        <w:rPr/>
        <w:t xml:space="preserve">was a namespace alias to a documentation namespace and A a documented </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 xml:space="preserve">&lt;li&gt;   Putting \todo and friends inside the documentation of enum values </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 xml:space="preserve">&lt;li&gt;   Fixed problem handling omission of the optional arguments of </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cn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 xml:space="preserve">&lt;li&gt;   The divide symbol "/" did not appear in the output for array/define </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 xml:space="preserve">&lt;li&gt;   Fixed paring problem parsing "operator &amp;lt;b&amp;gt;new&amp;lt;/b&amp;gt;" </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 xml:space="preserve">&lt;li&gt;   Fixed problem with resolving template relations (as reported by </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 xml:space="preserve">&lt;li&gt;   Members in the todo list were not shown correctly (with dot separators) </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 xml:space="preserve">&lt;li&gt;   Putting a /* inside a C-comment without matching */ caused the </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ncreased internal buffer size from 16K to 256K for a number of </w:t>
      </w:r>
    </w:p>
    <w:p>
      <w:pPr>
        <w:pStyle w:val="PreformattedText"/>
        <w:bidi w:val="0"/>
        <w:spacing w:before="0" w:after="0"/>
        <w:jc w:val="left"/>
        <w:rPr/>
      </w:pPr>
      <w:r>
        <w:rPr/>
        <w:t xml:space="preserve">       </w:t>
      </w:r>
      <w:r>
        <w:rPr/>
        <w:t xml:space="preserve">scanners, so the "input buffer overflow, can't enlarge buffer because </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 xml:space="preserve">one of the characters in the following string is </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 xml:space="preserve">used to suppress the various indices that are normally generated in </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 xml:space="preserve">from a root node after which the class or include graph will be </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 xml:space="preserve">&lt;li&gt;   Included updates for French, Korean, Polish, Croatian, and </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 xml:space="preserve">&lt;li&gt;   &amp;lt;div&amp;gt; and &amp;lt;span&amp;gt; commands can now by used in the </w:t>
      </w:r>
    </w:p>
    <w:p>
      <w:pPr>
        <w:pStyle w:val="PreformattedText"/>
        <w:bidi w:val="0"/>
        <w:spacing w:before="0" w:after="0"/>
        <w:jc w:val="left"/>
        <w:rPr/>
      </w:pPr>
      <w:r>
        <w:rPr/>
        <w:t xml:space="preserve">       </w:t>
      </w:r>
      <w:r>
        <w:rPr/>
        <w:t xml:space="preserve">documentation. Their effect is limited to the HTML output though </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out-of-memory bug for files containing using directives and </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s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 xml:space="preserve">&lt;li&gt;   \ref to lower case names did not work </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 xml:space="preserve">&lt;li&gt;   PHP related fixes contributed by Vaclav Dvorak: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 xml:space="preserve">&lt;li&gt; adds ".phtml" as a supported file extension for PHP code </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 xml:space="preserve">&lt;li&gt; fixes handling of code like "include 'file.inc';" (was parsed </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 xml:space="preserve">&lt;li&gt;   If a function definition was documented and grouped the declaration </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 xml:space="preserve">&lt;li&gt;   Fixed bug in code parser that could crash doxygen under </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 xml:space="preserve">&lt;li&gt;   Fixed some spacing problems in the LaTeX output </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 xml:space="preserve">&lt;li&gt;   subgroups defined with @defgroup could be reordered if </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tation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 xml:space="preserve">&lt;li&gt;   Fixed some compiler warnings that occurred with more recent versions </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 xml:space="preserve">&lt;li&gt;   Include dependencies graph was shown at the place where the </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 xml:space="preserve">documentation block) and the name of the parameter in the definition </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Rewrote the implementation of the tree view feature </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 xml:space="preserve">&lt;li&gt;   Style modifiers such as &amp;lt;b&amp;gt;, &amp;lt;em&amp;gt; and &amp;lt;pre&amp;gt; are now </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 xml:space="preserve">showing the information flow between the doxygen and various other </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comment blocks generated by </w:t>
      </w:r>
    </w:p>
    <w:p>
      <w:pPr>
        <w:pStyle w:val="PreformattedText"/>
        <w:bidi w:val="0"/>
        <w:spacing w:before="0" w:after="0"/>
        <w:jc w:val="left"/>
        <w:rPr/>
      </w:pPr>
      <w:r>
        <w:rPr/>
        <w:t xml:space="preserve">       </w:t>
      </w:r>
      <w:r>
        <w:rPr/>
        <w:t xml:space="preserve">Rational Rose's ANSI C++ code generator (thanks to a patch by </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 xml:space="preserve">&lt;li&gt;   source code line in the XML output didn't escape special characters </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 xml:space="preserve">&lt;li&gt;   The identifier "package" in C/C++ code was wrongly interpreted as </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 xml:space="preserve">&lt;li&gt;   Fixed problem in code browser that prevented linking to global </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s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 xml:space="preserve">&lt;li&gt;   doxytag did not include anchor in the search index. Thanks to </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 xml:space="preserve">&lt;li&gt;   Anchors and sections (and references to them) are now supported in </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 xml:space="preserve">to be shown, while other warnings (such as warnings about </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A &amp;lt;pre&amp;gt; .. &amp;lt;/pre&amp;gt; section with included blank lines </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s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New validating parser for documentation blocks that replaces the </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xml:space="preserve">* &amp;lt;table bgcolor="black" border="0" cellspacing="2" </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 xml:space="preserve">config file is found, so paths can be made relative </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 xml:space="preserve">GENERATE_PERLMOD to YES in the config file will produce </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 xml:space="preserve">&lt;li&gt;   Included a number of enhancements to the xml parser (thanks to </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a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ation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 xml:space="preserve">&lt;li&gt;   A member of a group linked with \ref showed the group's title </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 xml:space="preserve">&lt;li&gt;   The presence of using declarations could result bogus entries in the </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 xml:space="preserve">&lt;li&gt;   Links in the hyperlinked sources could point to the wrong global </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 xml:space="preserve">&lt;li&gt;   Using \retval in combination with parameters that are documented </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 xml:space="preserve">&lt;li&gt;   id attributes of references/referencedby relations are wrong in </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 xml:space="preserve">&lt;li&gt;   Links could wrongly point to a class in an outer scope instead of a </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 xml:space="preserve">&lt;li&gt;   A reference in the code to a member of a derived class that is defined </w:t>
      </w:r>
    </w:p>
    <w:p>
      <w:pPr>
        <w:pStyle w:val="PreformattedText"/>
        <w:bidi w:val="0"/>
        <w:spacing w:before="0" w:after="0"/>
        <w:jc w:val="left"/>
        <w:rPr/>
      </w:pPr>
      <w:r>
        <w:rPr/>
        <w:t xml:space="preserve">       </w:t>
      </w:r>
      <w:r>
        <w:rPr/>
        <w:t xml:space="preserve">in a base class is now resolved properly even if both classes are </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 xml:space="preserve">matching &lt;code&gt;"f(A::B&amp;lt;T&amp;gt;::C c)"&lt;/code&gt; with </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 xml:space="preserve">&lt;li&gt;   Fixed preprocessor bug handling nested comment blocks </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 xml:space="preserve">new documentation parser. The parser will produce output for </w:t>
      </w:r>
    </w:p>
    <w:p>
      <w:pPr>
        <w:pStyle w:val="PreformattedText"/>
        <w:bidi w:val="0"/>
        <w:spacing w:before="0" w:after="0"/>
        <w:jc w:val="left"/>
        <w:rPr/>
      </w:pPr>
      <w:r>
        <w:rPr/>
        <w:t xml:space="preserve">       </w:t>
      </w:r>
      <w:r>
        <w:rPr/>
        <w:t xml:space="preserve">Html, Latex, XML and RTF output (man page output still needs to be done). </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 xml:space="preserve">Please try it and let me know if you see unexpected errors or </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For debugging purposes, adding "-d PrintTree" along </w:t>
      </w:r>
    </w:p>
    <w:p>
      <w:pPr>
        <w:pStyle w:val="PreformattedText"/>
        <w:bidi w:val="0"/>
        <w:spacing w:before="0" w:after="0"/>
        <w:jc w:val="left"/>
        <w:rPr/>
      </w:pPr>
      <w:r>
        <w:rPr/>
        <w:t xml:space="preserve">       </w:t>
      </w:r>
      <w:r>
        <w:rPr/>
        <w:t xml:space="preserve">with "-d Validate" will let doxygen dump the abstract syntax tree of </w:t>
      </w:r>
    </w:p>
    <w:p>
      <w:pPr>
        <w:pStyle w:val="PreformattedText"/>
        <w:bidi w:val="0"/>
        <w:spacing w:before="0" w:after="0"/>
        <w:jc w:val="left"/>
        <w:rPr/>
      </w:pPr>
      <w:r>
        <w:rPr/>
        <w:t xml:space="preserve">       </w:t>
      </w:r>
      <w:r>
        <w:rPr/>
        <w:t xml:space="preserve">each documentation block to the output in a pretty printed way </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 xml:space="preserve">nonbreakablespace, toclist, tocitem, xrefsect, xrefdescription, </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 xml:space="preserve">\section is now a subsection within that page section (used to be a </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 xml:space="preserve">&lt;li&gt; Undocumented members are now hidden if they are </w:t>
      </w:r>
    </w:p>
    <w:p>
      <w:pPr>
        <w:pStyle w:val="PreformattedText"/>
        <w:bidi w:val="0"/>
        <w:spacing w:before="0" w:after="0"/>
        <w:jc w:val="left"/>
        <w:rPr/>
      </w:pPr>
      <w:r>
        <w:rPr/>
        <w:t xml:space="preserve">            </w:t>
      </w:r>
      <w:r>
        <w:rPr/>
        <w:t>default const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s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 xml:space="preserve">&lt;li&gt;   Included updated documentation for language translators </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lan, Croatian,</w:t>
      </w:r>
    </w:p>
    <w:p>
      <w:pPr>
        <w:pStyle w:val="PreformattedText"/>
        <w:bidi w:val="0"/>
        <w:spacing w:before="0" w:after="0"/>
        <w:jc w:val="left"/>
        <w:rPr/>
      </w:pPr>
      <w:r>
        <w:rPr/>
        <w:t xml:space="preserve">       </w:t>
      </w:r>
      <w:r>
        <w:rPr/>
        <w:t xml:space="preserve">Portuguese, Russian, Polish, Japanese and Serbian. </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 xml:space="preserve">&lt;li&gt;   Included .dsp update by Simon Goodwin (already needs to be updated </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 xml:space="preserve">section level below \section and \subsection (thanks to </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 xml:space="preserve">&lt;li&gt;   The internal comment conversion routine was confused by lines of the </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 xml:space="preserve">OPTIMIZE_OUTPUT_JAVA was set to YES. The same happened for class and </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 xml:space="preserve">for versions of doxygen &amp;lt;=1.2.17. Now fixed for newer doxygen </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 xml:space="preserve">&lt;li&gt;   Putting a function declaration and its definition in the same group </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XML: The index of the XML output now has @refid instead of @id's, </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 xml:space="preserve">&lt;li&gt;   Improved dot image generation speed for large projects by changing </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 xml:space="preserve">a @{ command was needed). The member group continues until a new @name </w:t>
      </w:r>
    </w:p>
    <w:p>
      <w:pPr>
        <w:pStyle w:val="PreformattedText"/>
        <w:bidi w:val="0"/>
        <w:spacing w:before="0" w:after="0"/>
        <w:jc w:val="left"/>
        <w:rPr/>
      </w:pPr>
      <w:r>
        <w:rPr/>
        <w:t xml:space="preserve">       </w:t>
      </w:r>
      <w:r>
        <w:rPr/>
        <w:t xml:space="preserve">command is found or until the end of a compound is reached. @{ ... @} </w:t>
      </w:r>
    </w:p>
    <w:p>
      <w:pPr>
        <w:pStyle w:val="PreformattedText"/>
        <w:bidi w:val="0"/>
        <w:spacing w:before="0" w:after="0"/>
        <w:jc w:val="left"/>
        <w:rPr/>
      </w:pPr>
      <w:r>
        <w:rPr/>
        <w:t xml:space="preserve">       </w:t>
      </w:r>
      <w:r>
        <w:rPr/>
        <w:t xml:space="preserve">commands can still be used for backward compatibility or to end a member </w:t>
      </w:r>
    </w:p>
    <w:p>
      <w:pPr>
        <w:pStyle w:val="PreformattedText"/>
        <w:bidi w:val="0"/>
        <w:spacing w:before="0" w:after="0"/>
        <w:jc w:val="left"/>
        <w:rPr/>
      </w:pPr>
      <w:r>
        <w:rPr/>
        <w:t xml:space="preserve">       </w:t>
      </w:r>
      <w:r>
        <w:rPr/>
        <w:t xml:space="preserve">group before the end of a compound. @defgroup and friends still require </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initial support for parsing PHP code (thanks to a patch by </w:t>
      </w:r>
    </w:p>
    <w:p>
      <w:pPr>
        <w:pStyle w:val="PreformattedText"/>
        <w:bidi w:val="0"/>
        <w:spacing w:before="0" w:after="0"/>
        <w:jc w:val="left"/>
        <w:rPr/>
      </w:pPr>
      <w:r>
        <w:rPr/>
        <w:t xml:space="preserve">       </w:t>
      </w:r>
      <w:r>
        <w:rPr/>
        <w:t xml:space="preserve">Jan Borsodi). For a PHP file the following additional commands are </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 xml:space="preserve">Included a new language option Japanese-en for combined Japanese </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 xml:space="preserve">&lt;li&gt;   Included patch for dealing with variable argument macros in @param </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ur of version 1.2.15 and earlier. Default as</w:t>
      </w:r>
    </w:p>
    <w:p>
      <w:pPr>
        <w:pStyle w:val="PreformattedText"/>
        <w:bidi w:val="0"/>
        <w:spacing w:before="0" w:after="0"/>
        <w:jc w:val="left"/>
        <w:rPr/>
      </w:pPr>
      <w:r>
        <w:rPr/>
        <w:t xml:space="preserve">       </w:t>
      </w:r>
      <w:r>
        <w:rPr/>
        <w:t xml:space="preserve">of version 1.2.16 is to treat multi-line C++ comment block as a </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 xml:space="preserve">&lt;li&gt;   Inheritance relations in Java where not always correctly resolved if </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 xml:space="preserve">&lt;li&gt;   Fixed potential crash bug (null-pointer dereference) in source browser </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 xml:space="preserve">&lt;li&gt;   Comment blocks ending with an empty /// comment line were not </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 xml:space="preserve">&lt;li&gt;   @relates is no longer needed for a friend function documented in </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 xml:space="preserve">&lt;li&gt;   XML output fix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PDF output fix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 xml:space="preserve">&lt;li&gt; Fixed bug in PDF output that resulted in links to non-existing </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 xml:space="preserve">&lt;li&gt; Fixed bug in URL parsing that caused invalid PDF output for the </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RTF output fixes/improvements by Janet Swisher, </w:t>
      </w:r>
    </w:p>
    <w:p>
      <w:pPr>
        <w:pStyle w:val="PreformattedText"/>
        <w:bidi w:val="0"/>
        <w:spacing w:before="0" w:after="0"/>
        <w:jc w:val="left"/>
        <w:rPr/>
      </w:pPr>
      <w:r>
        <w:rPr/>
        <w:t xml:space="preserve">       </w:t>
      </w:r>
      <w:r>
        <w:rPr/>
        <w:t xml:space="preserve">Gordon Machel &amp;amp; Martin Vuill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 xml:space="preserve">&lt;li&gt;   Fixed bug in generate makefile for latex output (thanks to Petr </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 xml:space="preserve">&lt;li&gt;   Fixed source browser bug: a comment just before a function body </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 xml:space="preserve">&lt;li&gt;   Included heuristic to distiguish between a variable definition </w:t>
      </w:r>
    </w:p>
    <w:p>
      <w:pPr>
        <w:pStyle w:val="PreformattedText"/>
        <w:bidi w:val="0"/>
        <w:spacing w:before="0" w:after="0"/>
        <w:jc w:val="left"/>
        <w:rPr/>
      </w:pPr>
      <w:r>
        <w:rPr/>
        <w:t xml:space="preserve">       </w:t>
      </w:r>
      <w:r>
        <w:rPr/>
        <w:t xml:space="preserve">with initialization via a constructor and a function prototype </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 xml:space="preserve">&lt;li&gt;   \dotfile generated files did not get generated correctly because dot </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 xml:space="preserve">now extents until the end of the line (as suggested by the documentation) </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Verbatim and preformatted sections </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 xml:space="preserve">(such blocks used to be treated as brief descriptions!). </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 xml:space="preserve">&lt;li&gt;   XML: Added class name to inheritance relations that are written to the </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 xml:space="preserve">&lt;li&gt;   Thanks to a patch by Loïc the RTF output now supports (non-nested) </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 xml:space="preserve">&lt;li&gt;   Added compilation support for cygwin (win32-g++ target). </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mproved portability of the png code: updated zlib to version 1.1.4, </w:t>
      </w:r>
    </w:p>
    <w:p>
      <w:pPr>
        <w:pStyle w:val="PreformattedText"/>
        <w:bidi w:val="0"/>
        <w:spacing w:before="0" w:after="0"/>
        <w:jc w:val="left"/>
        <w:rPr/>
      </w:pPr>
      <w:r>
        <w:rPr/>
        <w:t xml:space="preserve">       </w:t>
      </w:r>
      <w:r>
        <w:rPr/>
        <w:t xml:space="preserve">replaced K&amp;amp;R style code by ansi code, fixed compile problem with </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 xml:space="preserve">&lt;li&gt;   Alias commands put in separate parameter documentation blocks </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 xml:space="preserve">&lt;li&gt;   The documentation for arguments, documented with a seperate </w:t>
      </w:r>
    </w:p>
    <w:p>
      <w:pPr>
        <w:pStyle w:val="PreformattedText"/>
        <w:bidi w:val="0"/>
        <w:spacing w:before="0" w:after="0"/>
        <w:jc w:val="left"/>
        <w:rPr/>
      </w:pPr>
      <w:r>
        <w:rPr/>
        <w:t xml:space="preserve">       </w:t>
      </w:r>
      <w:r>
        <w:rPr/>
        <w:t xml:space="preserve">documentation block, was not consistently shown in source and header </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 xml:space="preserve">&lt;li&gt;   The characters '(', ')', '$', ''', and ';' were not recognised </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 xml:space="preserve">&lt;li&gt;   Fixed scoping problem using \class for documenting nested classes inside </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 xml:space="preserve">&lt;li&gt;   Fixed invalid output bug when putting "-" items inside @arg or @li </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ur the HTML_FILE_EXTENSION settings.&lt;/li&gt;</w:t>
      </w:r>
    </w:p>
    <w:p>
      <w:pPr>
        <w:pStyle w:val="PreformattedText"/>
        <w:bidi w:val="0"/>
        <w:spacing w:before="0" w:after="0"/>
        <w:jc w:val="left"/>
        <w:rPr/>
      </w:pPr>
      <w:r>
        <w:rPr/>
        <w:t xml:space="preserve">&lt;li&gt;   Removed bogus warning when using @param for function-type </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 xml:space="preserve">&lt;li&gt;   Include statements in the source browser output now link to the </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 xml:space="preserve">&lt;li&gt;   XML: The refid of members in listofallmembers section in the XML output </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 xml:space="preserve">&lt;li&gt;   Matching arguments with types "unsigned long int" and </w:t>
      </w:r>
    </w:p>
    <w:p>
      <w:pPr>
        <w:pStyle w:val="PreformattedText"/>
        <w:bidi w:val="0"/>
        <w:spacing w:before="0" w:after="0"/>
        <w:jc w:val="left"/>
        <w:rPr/>
      </w:pPr>
      <w:r>
        <w:rPr/>
        <w:t xml:space="preserve">       </w:t>
      </w:r>
      <w:r>
        <w:rPr/>
        <w:t xml:space="preserve">"unsigned long int blah" removed argument name. </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 xml:space="preserve">&lt;li&gt;   Fixed LaTeX output bug that occurs when using \dotfile in combination </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 xml:space="preserve">the input but the #include specifically asked for another file </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On request of Richard Stallman and others I replaced all </w:t>
      </w:r>
    </w:p>
    <w:p>
      <w:pPr>
        <w:pStyle w:val="PreformattedText"/>
        <w:bidi w:val="0"/>
        <w:spacing w:before="0" w:after="0"/>
        <w:jc w:val="left"/>
        <w:rPr/>
      </w:pPr>
      <w:r>
        <w:rPr/>
        <w:t xml:space="preserve">       </w:t>
      </w:r>
      <w:r>
        <w:rPr/>
        <w:t xml:space="preserve">generated GIF images with PNG images. </w:t>
      </w:r>
    </w:p>
    <w:p>
      <w:pPr>
        <w:pStyle w:val="PreformattedText"/>
        <w:bidi w:val="0"/>
        <w:spacing w:before="0" w:after="0"/>
        <w:jc w:val="left"/>
        <w:rPr/>
      </w:pPr>
      <w:r>
        <w:rPr/>
        <w:t xml:space="preserve">       </w:t>
      </w:r>
      <w:r>
        <w:rPr/>
        <w:t xml:space="preserve">See &lt;a href="http://www.burnallgifs.org"&gt;http://www.burnallgifs.org&lt;/a&gt; </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 xml:space="preserve">&lt;li&gt;   The Documentation of function definitions and declarations are now </w:t>
      </w:r>
    </w:p>
    <w:p>
      <w:pPr>
        <w:pStyle w:val="PreformattedText"/>
        <w:bidi w:val="0"/>
        <w:spacing w:before="0" w:after="0"/>
        <w:jc w:val="left"/>
        <w:rPr/>
      </w:pPr>
      <w:r>
        <w:rPr/>
        <w:t xml:space="preserve">       </w:t>
      </w:r>
      <w:r>
        <w:rPr/>
        <w:t xml:space="preserve">always merged. References/Referenced by relations are now equal </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 xml:space="preserve">&lt;li&gt;   &lt;pre&gt;#define A(x) x /**&amp;lt; a define */&lt;/pre&gt;  </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 xml:space="preserve">&lt;li&gt;   Links in the documentation to const/volatile members are now </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 xml:space="preserve">&lt;li&gt;   EPS images included with "\image latex" are automatically converted </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 xml:space="preserve">&lt;li&gt;   Added two new commands: LATEX_CMD_NAME and MAKEINDEX_CMD_NAME to </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 xml:space="preserve">C++ namespaces and there is a new option OPTIMIZE_OUTPUT_JAVA </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 xml:space="preserve">with full access to documentation blocks. </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s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Using "@param x,y,z" resulted bogus warnings about undocumented </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 xml:space="preserve">&lt;li&gt;   Fixed argument matching problem that occurred in some rare cases </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 xml:space="preserve">&lt;li&gt;   STRIP_FROM_PATH now also works with Windows style paths </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 xml:space="preserve">&lt;li&gt;   Fixed a number of cases where illegal characters could end up in </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r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 xml:space="preserve">&lt;li&gt;   graph_legend.gif was hardcoded in translator_*.h files. </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 xml:space="preserve">&lt;li&gt;   The argument of commands like \c did not produce a link to </w:t>
      </w:r>
    </w:p>
    <w:p>
      <w:pPr>
        <w:pStyle w:val="PreformattedText"/>
        <w:bidi w:val="0"/>
        <w:spacing w:before="0" w:after="0"/>
        <w:jc w:val="left"/>
        <w:rPr/>
      </w:pPr>
      <w:r>
        <w:rPr/>
        <w:t xml:space="preserve">       </w:t>
      </w:r>
      <w:r>
        <w:rPr/>
        <w:t xml:space="preserve">external documentation if possible, while links to local </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 xml:space="preserve">&lt;li&gt;   Include files are now shown in the class documentation if </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 xml:space="preserve">&lt;li&gt;   Doxygen-style C comments inside macro definitions are now preserved </w:t>
      </w:r>
    </w:p>
    <w:p>
      <w:pPr>
        <w:pStyle w:val="PreformattedText"/>
        <w:bidi w:val="0"/>
        <w:spacing w:before="0" w:after="0"/>
        <w:jc w:val="left"/>
        <w:rPr/>
      </w:pPr>
      <w:r>
        <w:rPr/>
        <w:t xml:space="preserve">       </w:t>
      </w:r>
      <w:r>
        <w:rPr/>
        <w:t xml:space="preserve">in the output. Examp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very simple metrics utility </w:t>
      </w:r>
    </w:p>
    <w:p>
      <w:pPr>
        <w:pStyle w:val="PreformattedText"/>
        <w:bidi w:val="0"/>
        <w:spacing w:before="0" w:after="0"/>
        <w:jc w:val="left"/>
        <w:rPr/>
      </w:pPr>
      <w:r>
        <w:rPr/>
        <w:t xml:space="preserve">       </w:t>
      </w:r>
      <w:r>
        <w:rPr/>
        <w:t xml:space="preserve">(see addon/doxmlparser/examples/metrics) which can compute some </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 xml:space="preserve">The EXCLUDE_SYMLINKS tag can be used to select whether or not files or </w:t>
      </w:r>
    </w:p>
    <w:p>
      <w:pPr>
        <w:pStyle w:val="PreformattedText"/>
        <w:bidi w:val="0"/>
        <w:spacing w:before="0" w:after="0"/>
        <w:jc w:val="left"/>
        <w:rPr/>
      </w:pPr>
      <w:r>
        <w:rPr/>
        <w:t xml:space="preserve">       </w:t>
      </w:r>
      <w:r>
        <w:rPr/>
        <w:t xml:space="preserve">directories that are symbolic links (a Unix filesystem feature) are </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 xml:space="preserve">&lt;li&gt;   Added option EXTERNAL_GROUPS. </w:t>
      </w:r>
    </w:p>
    <w:p>
      <w:pPr>
        <w:pStyle w:val="PreformattedText"/>
        <w:bidi w:val="0"/>
        <w:spacing w:before="0" w:after="0"/>
        <w:jc w:val="left"/>
        <w:rPr/>
      </w:pPr>
      <w:r>
        <w:rPr/>
        <w:t xml:space="preserve">       </w:t>
      </w:r>
      <w:r>
        <w:rPr/>
        <w:t xml:space="preserve">If the EXTERNAL_GROUPS tag is set to YES all external groups </w:t>
      </w:r>
    </w:p>
    <w:p>
      <w:pPr>
        <w:pStyle w:val="PreformattedText"/>
        <w:bidi w:val="0"/>
        <w:spacing w:before="0" w:after="0"/>
        <w:jc w:val="left"/>
        <w:rPr/>
      </w:pPr>
      <w:r>
        <w:rPr/>
        <w:t xml:space="preserve">       </w:t>
      </w:r>
      <w:r>
        <w:rPr/>
        <w:t xml:space="preserve">will be listed in the modules index. If set to NO, only the </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 xml:space="preserve">&lt;li&gt;   Included patch by Jochen Hanff to make the index headings configurable </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 xml:space="preserve">&lt;li&gt;   If a comment block contains at least one @param command, doxygen now </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 xml:space="preserve">if the names of the parameters do not match the argumentlist.  </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 xml:space="preserve">&lt;li&gt;   Added new command \~language_id to create sections that </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 xml:space="preserve">Examp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czech Cesky komentar \~english English comment text \~dutch </w:t>
      </w:r>
    </w:p>
    <w:p>
      <w:pPr>
        <w:pStyle w:val="PreformattedText"/>
        <w:bidi w:val="0"/>
        <w:spacing w:before="0" w:after="0"/>
        <w:jc w:val="left"/>
        <w:rPr/>
      </w:pPr>
      <w:r>
        <w:rPr/>
        <w:t xml:space="preserve">            </w:t>
      </w:r>
      <w:r>
        <w:rPr/>
        <w:t xml:space="preserve">Nederlands commentaar \~ Common comment for all languages, </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 xml:space="preserve">for the html file outputted by doxygen (like .php). Thanks to </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 xml:space="preserve">&lt;li&gt;   In the documentation of class, namespace, file and group items a </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 xml:space="preserve">&lt;li&gt;   Added "list of all members" and template parameter lists for </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 xml:space="preserve">&lt;li&gt;   Included language updates for Chinese, Czech, French, Italian, </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The start of a comment (/*) embedded in a page or example block </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 xml:space="preserve">&lt;li&gt;   Qt slots weren't included in the reference/referenced by relations </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 xml:space="preserve">&lt;li&gt;   Calling "doxygen -g -" now writes the config file to stdout </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tual members of base classes</w:t>
      </w:r>
    </w:p>
    <w:p>
      <w:pPr>
        <w:pStyle w:val="PreformattedText"/>
        <w:bidi w:val="0"/>
        <w:spacing w:before="0" w:after="0"/>
        <w:jc w:val="left"/>
        <w:rPr/>
      </w:pPr>
      <w:r>
        <w:rPr/>
        <w:t xml:space="preserve">       </w:t>
      </w:r>
      <w:r>
        <w:rPr/>
        <w:t xml:space="preserve">reachable via multiple paths appeared more than once in th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 xml:space="preserve">&lt;li&gt;   Fixed argument matching problem when matching "a&amp;lt;int *&amp;gt;" with </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 xml:space="preserve">&lt;li&gt;   Links in the documentation of grouped namespace members were not </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 xml:space="preserve">&lt;li&gt;   For template specializations the title of an html page contained </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 xml:space="preserve">&lt;li&gt;   Fixed problem with ending itemized lists before paragraph commands </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 xml:space="preserve">&lt;li&gt;   The version number in config files generated by doxywizard was </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 xml:space="preserve">&lt;li&gt;   Stars (*) at the start of a line in /**&amp;lt; ... */ style comments </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 xml:space="preserve">can now have captions using &amp;lt;caption&amp;gt; ... &amp;lt;/caption&amp;gt; </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 xml:space="preserve">now appears (along with the internal documentation) </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 xml:space="preserve">&lt;li&gt;   Members inside todo/test/bug lists are now shown with qualified </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languages updates for French, Portuguese, </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 xml:space="preserve">Thanks to Harry Kalogirou doxygen now has support for output in </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 xml:space="preserve">&lt;li&gt;   Included patch by Adam Doppelt to make doxysearch work </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 xml:space="preserve">&lt;li&gt;   Thanks to a patch by Bruce Korb, author of </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 xml:space="preserve">Jordan Russell's </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 xml:space="preserve">&lt;li&gt;   Documentation for nested classes inside other nested classes was </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 xml:space="preserve">&lt;li&gt;   Fixed problem mixing paragraph commands (like \param) with </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 xml:space="preserve">&lt;li&gt;   For functions whose declaration was grouped and whose definition </w:t>
      </w:r>
    </w:p>
    <w:p>
      <w:pPr>
        <w:pStyle w:val="PreformattedText"/>
        <w:bidi w:val="0"/>
        <w:spacing w:before="0" w:after="0"/>
        <w:jc w:val="left"/>
        <w:rPr/>
      </w:pPr>
      <w:r>
        <w:rPr/>
        <w:t xml:space="preserve">       </w:t>
      </w:r>
      <w:r>
        <w:rPr/>
        <w:t xml:space="preserve">contained a documentation block with a todo/test/bug item, </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 xml:space="preserve">&lt;li&gt;   Fixed parse problem for typedefs of function pointers returning </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 xml:space="preserve">&lt;li&gt;   The list of all members of a class now shows for each member, </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 xml:space="preserve">&lt;li&gt;   Rewrote a substantial part of the source code parser </w:t>
      </w:r>
    </w:p>
    <w:p>
      <w:pPr>
        <w:pStyle w:val="PreformattedText"/>
        <w:bidi w:val="0"/>
        <w:spacing w:before="0" w:after="0"/>
        <w:jc w:val="left"/>
        <w:rPr/>
      </w:pPr>
      <w:r>
        <w:rPr/>
        <w:t xml:space="preserve">       </w:t>
      </w:r>
      <w:r>
        <w:rPr/>
        <w:t xml:space="preserve">(SOURCE_BROWSER = YES). It is now more context sensitive and </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 xml:space="preserve">any undocumented inheritance and usage relations from the various </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 xml:space="preserve">and Croatian (thanks to Boris Bralo). Included Petr's translator </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 xml:space="preserve">with SOURCE_BROWSER to produce for each function </w:t>
      </w:r>
    </w:p>
    <w:p>
      <w:pPr>
        <w:pStyle w:val="PreformattedText"/>
        <w:bidi w:val="0"/>
        <w:spacing w:before="0" w:after="0"/>
        <w:jc w:val="left"/>
        <w:rPr/>
      </w:pPr>
      <w:r>
        <w:rPr/>
        <w:t xml:space="preserve">       </w:t>
      </w:r>
      <w:r>
        <w:rPr/>
        <w:t xml:space="preserve">a list of all called/used members/functions/variables. </w:t>
      </w:r>
    </w:p>
    <w:p>
      <w:pPr>
        <w:pStyle w:val="PreformattedText"/>
        <w:bidi w:val="0"/>
        <w:spacing w:before="0" w:after="0"/>
        <w:jc w:val="left"/>
        <w:rPr/>
      </w:pPr>
      <w:r>
        <w:rPr/>
        <w:t xml:space="preserve">       </w:t>
      </w:r>
      <w:r>
        <w:rPr/>
        <w:t xml:space="preserve">The reverse list can now be enabled/disabled using the </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 xml:space="preserve">&lt;li&gt;   Added native support for typedefs of the form </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 xml:space="preserve">&lt;li&gt;   Included a patch by Stephen Goudge which adds an option </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 xml:space="preserve">&lt;li&gt;   Included patch by Erik Zeek to add EOL translation to the </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 xml:space="preserve">&lt;li&gt;   Refined the macro detection in the preprocessor a little, so it does </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 xml:space="preserve">&lt;li&gt;   Running doxytag on qt-3.0.0 resulted in a tag file containing </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 xml:space="preserve">&lt;li&gt;   Commands inside a conditional section would still appear in the </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 xml:space="preserve">&lt;li&gt;   Input containing CR+LF (DOS/Windows) or CR only (Mac) are now </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 xml:space="preserve">(the default) makes doxygen's preprocessor automatically remove all </w:t>
      </w:r>
    </w:p>
    <w:p>
      <w:pPr>
        <w:pStyle w:val="PreformattedText"/>
        <w:bidi w:val="0"/>
        <w:spacing w:before="0" w:after="0"/>
        <w:jc w:val="left"/>
        <w:rPr/>
      </w:pPr>
      <w:r>
        <w:rPr/>
        <w:t xml:space="preserve">       </w:t>
      </w:r>
      <w:r>
        <w:rPr/>
        <w:t xml:space="preserve">function macros that are alone on a line and do not end with a </w:t>
      </w:r>
    </w:p>
    <w:p>
      <w:pPr>
        <w:pStyle w:val="PreformattedText"/>
        <w:bidi w:val="0"/>
        <w:spacing w:before="0" w:after="0"/>
        <w:jc w:val="left"/>
        <w:rPr/>
      </w:pPr>
      <w:r>
        <w:rPr/>
        <w:t xml:space="preserve">       </w:t>
      </w:r>
      <w:r>
        <w:rPr/>
        <w:t xml:space="preserve">semicolon. These are typically used as boiler-plate code and </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 xml:space="preserve">&lt;li&gt;   Added class collaboration and inheritance diagram descriptions </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 xml:space="preserve">&lt;li&gt;   In some cases a broken "More..." link was generated after </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 xml:space="preserve">for \exception and \throws </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 xml:space="preserve">&lt;li&gt;   A Java package can now be documented using a comment block containing a </w:t>
      </w:r>
    </w:p>
    <w:p>
      <w:pPr>
        <w:pStyle w:val="PreformattedText"/>
        <w:bidi w:val="0"/>
        <w:spacing w:before="0" w:after="0"/>
        <w:jc w:val="left"/>
        <w:rPr/>
      </w:pPr>
      <w:r>
        <w:rPr/>
        <w:t xml:space="preserve">       </w:t>
      </w:r>
      <w:r>
        <w:rPr/>
        <w:t xml:space="preserve">@package command or by putting a documentation block in front of a </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 xml:space="preserve">option DOTFILE_DIRS should be used to specify directories in which </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 xml:space="preserve">For some browsers this resulted in argument types &amp;amp; names being </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 xml:space="preserve">&lt;li&gt;   Not all documented templates class were regarded as documented </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 xml:space="preserve">&lt;li&gt;   The labels in the alphabetical list were broken when namespaces were </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 xml:space="preserve">&lt;li&gt;   Undocumented enums and enum values now behave correctly when </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 xml:space="preserve">&lt;li&gt;   Improved argument matching for members defined within (nested) </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Bug/test/todo items of members are now grouped </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 xml:space="preserve">&lt;li&gt;   Template instances caused double entries in the class list </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Putting \relates in a function documentation block that was </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 xml:space="preserve">&lt;li&gt;   Completely rewrote the way templates are handled. </w:t>
      </w:r>
    </w:p>
    <w:p>
      <w:pPr>
        <w:pStyle w:val="PreformattedText"/>
        <w:bidi w:val="0"/>
        <w:spacing w:before="0" w:after="0"/>
        <w:jc w:val="left"/>
        <w:rPr/>
      </w:pPr>
      <w:r>
        <w:rPr/>
        <w:t xml:space="preserve">       </w:t>
      </w:r>
      <w:r>
        <w:rPr/>
        <w:t xml:space="preserve">Doxygen now (internally) computes all template instances it encounters. </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ce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 xml:space="preserve">&lt;li&gt;   Started moving the XML output generator back into doxygen. </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 xml:space="preserve">&lt;li&gt;   The detailed description in a @name block can now be more than </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 xml:space="preserve">&lt;li&gt;   8-bits characters are now correctly handled within the argument </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 xml:space="preserve">&lt;li&gt;   Enabling the Tree view didn't result in proper RTF and LaTeX output </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 xml:space="preserve">&lt;li&gt; All external modules and pages were linked to or appended </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 xml:space="preserve">&lt;li&gt; The section containing structs and unions is labeled </w:t>
      </w:r>
    </w:p>
    <w:p>
      <w:pPr>
        <w:pStyle w:val="PreformattedText"/>
        <w:bidi w:val="0"/>
        <w:spacing w:before="0" w:after="0"/>
        <w:jc w:val="left"/>
        <w:rPr/>
      </w:pPr>
      <w:r>
        <w:rPr/>
        <w:t xml:space="preserve">          </w:t>
      </w:r>
      <w:r>
        <w:rPr/>
        <w:t xml:space="preserve">"Class Documentation" (in the English translation) even when </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using the IDL keyword "import" in other languages did not work </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 xml:space="preserve">&lt;li&gt;   Fixed parse problem when parsing &amp;lt;&amp;lt; as part of the first </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 xml:space="preserve">&lt;li&gt;   Add support for &amp;amp;lt; &amp;amp;gt; &amp;amp;amp; &amp;amp;apos; &amp;amp;quot; </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 xml:space="preserve">&lt;li&gt;   "dangerous" characters like ":" are now escaped from man page </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ation for the derived/used</w:t>
      </w:r>
    </w:p>
    <w:p>
      <w:pPr>
        <w:pStyle w:val="PreformattedText"/>
        <w:bidi w:val="0"/>
        <w:spacing w:before="0" w:after="0"/>
        <w:jc w:val="left"/>
        <w:rPr/>
      </w:pPr>
      <w:r>
        <w:rPr/>
        <w:t xml:space="preserve">       </w:t>
      </w:r>
      <w:r>
        <w:rPr/>
        <w:t xml:space="preserve">classes. For instance it should show that class S uses class V </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Please report any example of class hierarchies that are not shown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 xml:space="preserve">avoid duplication of information (i.e. doc/language.doc is now </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 xml:space="preserve">Applied language updates for </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 xml:space="preserve">&lt;li&gt;   Added man patch by Patrick Ohly which allows to create freestyle </w:t>
      </w:r>
    </w:p>
    <w:p>
      <w:pPr>
        <w:pStyle w:val="PreformattedText"/>
        <w:bidi w:val="0"/>
        <w:spacing w:before="0" w:after="0"/>
        <w:jc w:val="left"/>
        <w:rPr/>
      </w:pPr>
      <w:r>
        <w:rPr/>
        <w:t xml:space="preserve">       </w:t>
      </w:r>
      <w:r>
        <w:rPr/>
        <w:t xml:space="preserve">man pages using \page and puts man page with non-default extension </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u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 xml:space="preserve">&lt;/pre&gt; </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 xml:space="preserve">is put into such a group with &lt;code&gt;\weakgroup name @{ @}&lt;/code&gt; </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 xml:space="preserve">&lt;li&gt;   A template base class that is actually an inherited template </w:t>
      </w:r>
    </w:p>
    <w:p>
      <w:pPr>
        <w:pStyle w:val="PreformattedText"/>
        <w:bidi w:val="0"/>
        <w:spacing w:before="0" w:after="0"/>
        <w:jc w:val="left"/>
        <w:rPr/>
      </w:pPr>
      <w:r>
        <w:rPr/>
        <w:t xml:space="preserve">       </w:t>
      </w:r>
      <w:r>
        <w:rPr/>
        <w:t xml:space="preserve">argument of the derived class is no longer shown in the output </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 xml:space="preserve">&lt;li&gt;   If a base class had member names which has the same name as enumerator </w:t>
      </w:r>
    </w:p>
    <w:p>
      <w:pPr>
        <w:pStyle w:val="PreformattedText"/>
        <w:bidi w:val="0"/>
        <w:spacing w:before="0" w:after="0"/>
        <w:jc w:val="left"/>
        <w:rPr/>
      </w:pPr>
      <w:r>
        <w:rPr/>
        <w:t xml:space="preserve">       </w:t>
      </w:r>
      <w:r>
        <w:rPr/>
        <w:t xml:space="preserve">values in a derived class, the enumerator values did not show up in </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 xml:space="preserve">&lt;li&gt;   Add -dBATCH in system calls to ghostscipt (needed for formulas) </w:t>
      </w:r>
    </w:p>
    <w:p>
      <w:pPr>
        <w:pStyle w:val="PreformattedText"/>
        <w:bidi w:val="0"/>
        <w:spacing w:before="0" w:after="0"/>
        <w:jc w:val="left"/>
        <w:rPr/>
      </w:pPr>
      <w:r>
        <w:rPr/>
        <w:t xml:space="preserve">       </w:t>
      </w:r>
      <w:r>
        <w:rPr/>
        <w:t xml:space="preserve">to avoid a command prompt for newer versions of ghostscript </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configgen tool is now replaced by a more dynamic parser. This </w:t>
      </w:r>
    </w:p>
    <w:p>
      <w:pPr>
        <w:pStyle w:val="PreformattedText"/>
        <w:bidi w:val="0"/>
        <w:spacing w:before="0" w:after="0"/>
        <w:jc w:val="left"/>
        <w:rPr/>
      </w:pPr>
      <w:r>
        <w:rPr/>
        <w:t xml:space="preserve">       </w:t>
      </w:r>
      <w:r>
        <w:rPr/>
        <w:t xml:space="preserve">will allow future output generators to add specific options without </w:t>
      </w:r>
    </w:p>
    <w:p>
      <w:pPr>
        <w:pStyle w:val="PreformattedText"/>
        <w:bidi w:val="0"/>
        <w:spacing w:before="0" w:after="0"/>
        <w:jc w:val="left"/>
        <w:rPr/>
      </w:pPr>
      <w:r>
        <w:rPr/>
        <w:t xml:space="preserve">       </w:t>
      </w:r>
      <w:r>
        <w:rPr/>
        <w:t xml:space="preserve">changing or recompiling the doxygen engine. Doxywizard has also been </w:t>
      </w:r>
    </w:p>
    <w:p>
      <w:pPr>
        <w:pStyle w:val="PreformattedText"/>
        <w:bidi w:val="0"/>
        <w:spacing w:before="0" w:after="0"/>
        <w:jc w:val="left"/>
        <w:rPr/>
      </w:pPr>
      <w:r>
        <w:rPr/>
        <w:t xml:space="preserve">       </w:t>
      </w:r>
      <w:r>
        <w:rPr/>
        <w:t xml:space="preserve">updated to use this new parser. Developers that wish to add new </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 xml:space="preserve">Prikryl for ideas and code) and updated the documentation regarding </w:t>
      </w:r>
    </w:p>
    <w:p>
      <w:pPr>
        <w:pStyle w:val="PreformattedText"/>
        <w:bidi w:val="0"/>
        <w:spacing w:before="0" w:after="0"/>
        <w:jc w:val="left"/>
        <w:rPr/>
      </w:pPr>
      <w:r>
        <w:rPr/>
        <w:t xml:space="preserve">       </w:t>
      </w:r>
      <w:r>
        <w:rPr/>
        <w:t xml:space="preserve">language support and maintenance.  Users of languages other than </w:t>
      </w:r>
    </w:p>
    <w:p>
      <w:pPr>
        <w:pStyle w:val="PreformattedText"/>
        <w:bidi w:val="0"/>
        <w:spacing w:before="0" w:after="0"/>
        <w:jc w:val="left"/>
        <w:rPr/>
      </w:pPr>
      <w:r>
        <w:rPr/>
        <w:t xml:space="preserve">       </w:t>
      </w:r>
      <w:r>
        <w:rPr/>
        <w:t xml:space="preserve">English will get a warning message if the translation for their </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 xml:space="preserve">&lt;li&gt;   Did some internal cleaning up to make things </w:t>
      </w:r>
    </w:p>
    <w:p>
      <w:pPr>
        <w:pStyle w:val="PreformattedText"/>
        <w:bidi w:val="0"/>
        <w:spacing w:before="0" w:after="0"/>
        <w:jc w:val="left"/>
        <w:rPr/>
      </w:pPr>
      <w:r>
        <w:rPr/>
        <w:t xml:space="preserve">       </w:t>
      </w:r>
      <w:r>
        <w:rPr/>
        <w:t xml:space="preserve">more consistent and easier to maintain.  Please let me know if you </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 xml:space="preserve">generates unique file names even if entity names (like class names) </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 xml:space="preserve">&lt;li&gt;   Added new command \htmlinclude that can be used to include a </w:t>
      </w:r>
    </w:p>
    <w:p>
      <w:pPr>
        <w:pStyle w:val="PreformattedText"/>
        <w:bidi w:val="0"/>
        <w:spacing w:before="0" w:after="0"/>
        <w:jc w:val="left"/>
        <w:rPr/>
      </w:pPr>
      <w:r>
        <w:rPr/>
        <w:t xml:space="preserve">       </w:t>
      </w:r>
      <w:r>
        <w:rPr/>
        <w:t xml:space="preserve">HTML file as is in the HTML documentation. </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 xml:space="preserve">&lt;li&gt;   &amp;amp;nbsp; can now be put in the documentation to force a </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 xml:space="preserve">&lt;li&gt;   Included translation for Brazilian Portuguese sent by Fabio Jun </w:t>
      </w:r>
    </w:p>
    <w:p>
      <w:pPr>
        <w:pStyle w:val="PreformattedText"/>
        <w:bidi w:val="0"/>
        <w:spacing w:before="0" w:after="0"/>
        <w:jc w:val="left"/>
        <w:rPr/>
      </w:pPr>
      <w:r>
        <w:rPr/>
        <w:t xml:space="preserve">       </w:t>
      </w:r>
      <w:r>
        <w:rPr/>
        <w:t xml:space="preserve">Takada Chino. Add update for the Czech translation </w:t>
      </w:r>
    </w:p>
    <w:p>
      <w:pPr>
        <w:pStyle w:val="PreformattedText"/>
        <w:bidi w:val="0"/>
        <w:spacing w:before="0" w:after="0"/>
        <w:jc w:val="left"/>
        <w:rPr/>
      </w:pPr>
      <w:r>
        <w:rPr/>
        <w:t xml:space="preserve">       </w:t>
      </w:r>
      <w:r>
        <w:rPr/>
        <w:t xml:space="preserve">(thanks to Petr Prikryl). Also included updates for German </w:t>
      </w:r>
    </w:p>
    <w:p>
      <w:pPr>
        <w:pStyle w:val="PreformattedText"/>
        <w:bidi w:val="0"/>
        <w:spacing w:before="0" w:after="0"/>
        <w:jc w:val="left"/>
        <w:rPr/>
      </w:pPr>
      <w:r>
        <w:rPr/>
        <w:t xml:space="preserve">       </w:t>
      </w:r>
      <w:r>
        <w:rPr/>
        <w:t xml:space="preserve">(thanks to Jens Seidel), Russian (thanks to Alexandr Chelpanov) and </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 xml:space="preserve">&lt;li&gt;   Fixed two small bugs that caused segfaults on </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 xml:space="preserve">&lt;li&gt;   "Referenced by" section now starts at a new paragraph </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 xml:space="preserve">&lt;li&gt;   Setting OPTIMIZE_OUTPUT_FOR_C still produced some C++-ish </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s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 xml:space="preserve">&lt;li&gt;   Fixed a number of typo's in the docs (thanks to Jens Seidel and </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 xml:space="preserve">&lt;li&gt;   Email addresses in the docs starting with an "a" and put inside sharp </w:t>
      </w:r>
    </w:p>
    <w:p>
      <w:pPr>
        <w:pStyle w:val="PreformattedText"/>
        <w:bidi w:val="0"/>
        <w:spacing w:before="0" w:after="0"/>
        <w:jc w:val="left"/>
        <w:rPr/>
      </w:pPr>
      <w:r>
        <w:rPr/>
        <w:t xml:space="preserve">       </w:t>
      </w:r>
      <w:r>
        <w:rPr/>
        <w:t xml:space="preserve">brackets were not properly displayed (thanks to Abramo Bagnara for </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 xml:space="preserve">&lt;li&gt;   Added option BINARY_TOC to enable/disable use of a binary table of </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 xml:space="preserve">list of used files normally generated at bottom of the documentation </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 xml:space="preserve">&lt;li&gt;   Updated the doxbar tool: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the addin no longer requires administrator privileges to work </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ance of files is now checked (thanks to Pekka Pessi).&lt;/li&gt;</w:t>
      </w:r>
    </w:p>
    <w:p>
      <w:pPr>
        <w:pStyle w:val="PreformattedText"/>
        <w:bidi w:val="0"/>
        <w:spacing w:before="0" w:after="0"/>
        <w:jc w:val="left"/>
        <w:rPr/>
      </w:pPr>
      <w:r>
        <w:rPr/>
        <w:t xml:space="preserve">       </w:t>
      </w:r>
      <w:r>
        <w:rPr/>
        <w:t>&lt;li&gt; .odl and .inl files are recognis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 xml:space="preserve">&lt;li&gt;   Applied patch sent by Joe Bester to make the treeview </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 xml:space="preserve">&lt;li&gt;   A function pointer returned as the template argument of a template </w:t>
      </w:r>
    </w:p>
    <w:p>
      <w:pPr>
        <w:pStyle w:val="PreformattedText"/>
        <w:bidi w:val="0"/>
        <w:spacing w:before="0" w:after="0"/>
        <w:jc w:val="left"/>
        <w:rPr/>
      </w:pPr>
      <w:r>
        <w:rPr/>
        <w:t xml:space="preserve">       </w:t>
      </w:r>
      <w:r>
        <w:rPr/>
        <w:t xml:space="preserve">class that itself is the return type of a function was not </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 xml:space="preserve">&lt;li&gt;   The list of all members now shows all privately accessible members </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tliple static global functions with the same name (but in different</w:t>
      </w:r>
    </w:p>
    <w:p>
      <w:pPr>
        <w:pStyle w:val="PreformattedText"/>
        <w:bidi w:val="0"/>
        <w:spacing w:before="0" w:after="0"/>
        <w:jc w:val="left"/>
        <w:rPr/>
      </w:pPr>
      <w:r>
        <w:rPr/>
        <w:t xml:space="preserve">       </w:t>
      </w:r>
      <w:r>
        <w:rPr/>
        <w:t xml:space="preserve">files), which were forward declared, could make doxygen put </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 xml:space="preserve">of the arguments are now also taken into account for </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 xml:space="preserve">&lt;li&gt;   Putting &amp;lt;a href="..."&amp;gt;&amp;lt;img src="..."&amp;gt;&amp;lt;/a&amp;gt; in the </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e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 xml:space="preserve">&lt;li&gt;   Typedefs of classes are now shown in (dot) inheritance graphs with </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 xml:space="preserve">of all parsed Java packages, each of which can be documented </w:t>
      </w:r>
    </w:p>
    <w:p>
      <w:pPr>
        <w:pStyle w:val="PreformattedText"/>
        <w:bidi w:val="0"/>
        <w:spacing w:before="0" w:after="0"/>
        <w:jc w:val="left"/>
        <w:rPr/>
      </w:pPr>
      <w:r>
        <w:rPr/>
        <w:t xml:space="preserve">       </w:t>
      </w:r>
      <w:r>
        <w:rPr/>
        <w:t xml:space="preserve">(but not yet in the Java way using package.html) and contains </w:t>
      </w:r>
    </w:p>
    <w:p>
      <w:pPr>
        <w:pStyle w:val="PreformattedText"/>
        <w:bidi w:val="0"/>
        <w:spacing w:before="0" w:after="0"/>
        <w:jc w:val="left"/>
        <w:rPr/>
      </w:pPr>
      <w:r>
        <w:rPr/>
        <w:t xml:space="preserve">       </w:t>
      </w:r>
      <w:r>
        <w:rPr/>
        <w:t xml:space="preserve">links to the interfaces and classes in the package. The code </w:t>
      </w:r>
    </w:p>
    <w:p>
      <w:pPr>
        <w:pStyle w:val="PreformattedText"/>
        <w:bidi w:val="0"/>
        <w:spacing w:before="0" w:after="0"/>
        <w:jc w:val="left"/>
        <w:rPr/>
      </w:pPr>
      <w:r>
        <w:rPr/>
        <w:t xml:space="preserve">       </w:t>
      </w:r>
      <w:r>
        <w:rPr/>
        <w:t xml:space="preserve">parser still needs work (It doesn't do much cross-referencing yet). </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 xml:space="preserve">so you cannot have two classes with the same name in different </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 xml:space="preserve">&lt;li&gt;   Added "Binary TOC=YES" and "Create CHI file=YES" to the HtmlHelp </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ted</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 xml:space="preserve">and "&amp;gt;" were found on a line but couldn't possibly be a </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 xml:space="preserve">&lt;li&gt;   Undefining (with #undef) a define set using PREDEFINED now </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 xml:space="preserve">&lt;li&gt;   Fixed some more problems with references to external pages, </w:t>
      </w:r>
    </w:p>
    <w:p>
      <w:pPr>
        <w:pStyle w:val="PreformattedText"/>
        <w:bidi w:val="0"/>
        <w:spacing w:before="0" w:after="0"/>
        <w:jc w:val="left"/>
        <w:rPr/>
      </w:pPr>
      <w:r>
        <w:rPr/>
        <w:t xml:space="preserve">       </w:t>
      </w:r>
      <w:r>
        <w:rPr/>
        <w:t xml:space="preserve">local references to sections, and naming conflicts with multiple </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 xml:space="preserve">&lt;li&gt;   The protection level of the members in the all-member list was not </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 xml:space="preserve">files then they may both be documented separately and will appear </w:t>
      </w:r>
    </w:p>
    <w:p>
      <w:pPr>
        <w:pStyle w:val="PreformattedText"/>
        <w:bidi w:val="0"/>
        <w:spacing w:before="0" w:after="0"/>
        <w:jc w:val="left"/>
        <w:rPr/>
      </w:pPr>
      <w:r>
        <w:rPr/>
        <w:t xml:space="preserve">       </w:t>
      </w:r>
      <w:r>
        <w:rPr/>
        <w:t xml:space="preserve">as such in their file documentation </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 xml:space="preserve">file you can still put your documentation in front of the function </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 xml:space="preserve">by setting GENERATE_TREEVIEW to YES. </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 xml:space="preserve">Note that frame/page-resizing requires a manual reload with </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 xml:space="preserve">&lt;li&gt;   A warning is now generated for invalid \link targets </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 xml:space="preserve">&lt;li&gt;   Support for Borland C++ and MINGW compilers for Windows </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 xml:space="preserve">A group with only pages is rendered as a page (the group itself) </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 xml:space="preserve">&lt;li&gt;   \ingroup in a comment block before a comma separated list of  </w:t>
      </w:r>
    </w:p>
    <w:p>
      <w:pPr>
        <w:pStyle w:val="PreformattedText"/>
        <w:bidi w:val="0"/>
        <w:spacing w:before="0" w:after="0"/>
        <w:jc w:val="left"/>
        <w:rPr/>
      </w:pPr>
      <w:r>
        <w:rPr/>
        <w:t xml:space="preserve">       </w:t>
      </w:r>
      <w:r>
        <w:rPr/>
        <w:t xml:space="preserve">variables is now applied to all variables (as is the documentation </w:t>
      </w:r>
    </w:p>
    <w:p>
      <w:pPr>
        <w:pStyle w:val="PreformattedText"/>
        <w:bidi w:val="0"/>
        <w:spacing w:before="0" w:after="0"/>
        <w:jc w:val="left"/>
        <w:rPr/>
      </w:pPr>
      <w:r>
        <w:rPr/>
        <w:t xml:space="preserve">       </w:t>
      </w:r>
      <w:r>
        <w:rPr/>
        <w:t>itself). (thanke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name My member group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 xml:space="preserve">declaration against definition matching did not work for  </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 xml:space="preserve">&lt;li&gt;   The template argument type and name of template functions </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 xml:space="preserve">&lt;li&gt;   No macro-expansion was done on a file that was #include'd in a body </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 xml:space="preserve">&lt;li&gt;   Made the FILTER_SOURCE_FILES actually do something </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 xml:space="preserve">&lt;li&gt;   Fixed parsing problem for template arguments </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 xml:space="preserve">&lt;li&gt;   Portability: Added workaround for SGI MipsPro compiler, that </w:t>
      </w:r>
    </w:p>
    <w:p>
      <w:pPr>
        <w:pStyle w:val="PreformattedText"/>
        <w:bidi w:val="0"/>
        <w:spacing w:before="0" w:after="0"/>
        <w:jc w:val="left"/>
        <w:rPr/>
      </w:pPr>
      <w:r>
        <w:rPr/>
        <w:t xml:space="preserve">       </w:t>
      </w:r>
      <w:r>
        <w:rPr/>
        <w:t xml:space="preserve">(hopefully) prevents it from crashing while compiling doxygen. </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 xml:space="preserve">&lt;li&gt;   Fixed some problems that occurred when regenerating the </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 xml:space="preserve">&lt;li&gt;   The distribution now includes the part of Qt-2.2.0 that is needed for </w:t>
      </w:r>
    </w:p>
    <w:p>
      <w:pPr>
        <w:pStyle w:val="PreformattedText"/>
        <w:bidi w:val="0"/>
        <w:spacing w:before="0" w:after="0"/>
        <w:jc w:val="left"/>
        <w:rPr/>
      </w:pPr>
      <w:r>
        <w:rPr/>
        <w:t xml:space="preserve">       </w:t>
      </w:r>
      <w:r>
        <w:rPr/>
        <w:t xml:space="preserve">compilation of doxygen, doxytag, and doxysearch. I've also created the </w:t>
      </w:r>
    </w:p>
    <w:p>
      <w:pPr>
        <w:pStyle w:val="PreformattedText"/>
        <w:bidi w:val="0"/>
        <w:spacing w:before="0" w:after="0"/>
        <w:jc w:val="left"/>
        <w:rPr/>
      </w:pPr>
      <w:r>
        <w:rPr/>
        <w:t xml:space="preserve">       </w:t>
      </w:r>
      <w:r>
        <w:rPr/>
        <w:t xml:space="preserve">missing files for Windows. This allows compilation of doxygen on systems </w:t>
      </w:r>
    </w:p>
    <w:p>
      <w:pPr>
        <w:pStyle w:val="PreformattedText"/>
        <w:bidi w:val="0"/>
        <w:spacing w:before="0" w:after="0"/>
        <w:jc w:val="left"/>
        <w:rPr/>
      </w:pPr>
      <w:r>
        <w:rPr/>
        <w:t xml:space="preserve">       </w:t>
      </w:r>
      <w:r>
        <w:rPr/>
        <w:t xml:space="preserve">without X11 or the full Qt. For doxywizard Qt-2.2.x is still required </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u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 xml:space="preserve">&lt;li&gt;   Added a config option &lt;code&gt;WARN_LOGFILE&lt;/code&gt; to log warnings to a </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 xml:space="preserve">people that have to use certain "operating systems" that do not support </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 xml:space="preserve">&lt;li&gt;   Environment variables can now be used in the &lt;code&gt;@INCLUDE_PATH&lt;/code&gt; </w:t>
      </w:r>
    </w:p>
    <w:p>
      <w:pPr>
        <w:pStyle w:val="PreformattedText"/>
        <w:bidi w:val="0"/>
        <w:spacing w:before="0" w:after="0"/>
        <w:jc w:val="left"/>
        <w:rPr/>
      </w:pPr>
      <w:r>
        <w:rPr/>
        <w:t xml:space="preserve">       </w:t>
      </w:r>
      <w:r>
        <w:rPr/>
        <w:t xml:space="preserve">and &lt;code&gt;@INCLUDE&lt;/code&gt; tags in the config file (thanks to Stephen </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 xml:space="preserve">&lt;li&gt;   New config tag &lt;code&gt;ENUM_VALUES_PER_LINE&lt;/code&gt; to set the number of </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 xml:space="preserve">&lt;li&gt;   The source browser files can now by filtered using the </w:t>
      </w:r>
    </w:p>
    <w:p>
      <w:pPr>
        <w:pStyle w:val="PreformattedText"/>
        <w:bidi w:val="0"/>
        <w:spacing w:before="0" w:after="0"/>
        <w:jc w:val="left"/>
        <w:rPr/>
      </w:pPr>
      <w:r>
        <w:rPr/>
        <w:t xml:space="preserve">       </w:t>
      </w:r>
      <w:r>
        <w:rPr/>
        <w:t xml:space="preserve">&lt;code&gt;INPUT_FILTER&lt;/code&gt; if &lt;code&gt;FILTER_SOURCE_FILES&lt;/code&gt; is set </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 xml:space="preserve">to make an explicit link to a global variable in case there is </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 xml:space="preserve">&lt;li&gt;   (Hopefully) fixed some Solaris compile problems </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 xml:space="preserve">&lt;li&gt;   \relates was not working for nested classes or classes defined </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 xml:space="preserve">&lt;li&gt;   The documentation of members that are put into a </w:t>
      </w:r>
    </w:p>
    <w:p>
      <w:pPr>
        <w:pStyle w:val="PreformattedText"/>
        <w:bidi w:val="0"/>
        <w:spacing w:before="0" w:after="0"/>
        <w:jc w:val="left"/>
        <w:rPr/>
      </w:pPr>
      <w:r>
        <w:rPr/>
        <w:t xml:space="preserve">       </w:t>
      </w:r>
      <w:r>
        <w:rPr/>
        <w:t xml:space="preserve">group (with \ingroup) is now removed from the natural </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 xml:space="preserve">changes for overloaded functions.  Also fixed buglet for </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 xml:space="preserve">&lt;li&gt;   Fixed parse problem for const function pointers like </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 xml:space="preserve">&lt;li&gt;   Slightly changed the HTML output to work around display "bugs" in </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 xml:space="preserve">file does not contain a struct or class (unless VERBATIM_HEADERS = NO </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 xml:space="preserve">&lt;li&gt;   New ALIASES config option which allows you to add one or more user </w:t>
      </w:r>
    </w:p>
    <w:p>
      <w:pPr>
        <w:pStyle w:val="PreformattedText"/>
        <w:bidi w:val="0"/>
        <w:spacing w:before="0" w:after="0"/>
        <w:jc w:val="left"/>
        <w:rPr/>
      </w:pPr>
      <w:r>
        <w:rPr/>
        <w:t xml:space="preserve">       </w:t>
      </w:r>
      <w:r>
        <w:rPr/>
        <w:t xml:space="preserve">defined aliases (a.k.a. macros) that can be used as commands in the </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 xml:space="preserve">will replace by "\par Side Effects:", before parsing. As a result </w:t>
      </w:r>
    </w:p>
    <w:p>
      <w:pPr>
        <w:pStyle w:val="PreformattedText"/>
        <w:bidi w:val="0"/>
        <w:spacing w:before="0" w:after="0"/>
        <w:jc w:val="left"/>
        <w:rPr/>
      </w:pPr>
      <w:r>
        <w:rPr/>
        <w:t xml:space="preserve">       </w:t>
      </w:r>
      <w:r>
        <w:rPr/>
        <w:t xml:space="preserve">a formatted paragraph with a "Side Effects" header will appear. </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 xml:space="preserve">"The following patch of rtgen.cpp allows to read *complete* style </w:t>
      </w:r>
    </w:p>
    <w:p>
      <w:pPr>
        <w:pStyle w:val="PreformattedText"/>
        <w:bidi w:val="0"/>
        <w:spacing w:before="0" w:after="0"/>
        <w:jc w:val="left"/>
        <w:rPr/>
      </w:pPr>
      <w:r>
        <w:rPr/>
        <w:t xml:space="preserve">        </w:t>
      </w:r>
      <w:r>
        <w:rPr/>
        <w:t xml:space="preserve">definitions from rtfstyle. This includes \sbasedon, \snext, \additive </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 xml:space="preserve">Reset is no longer considered a style. Since unknown style names </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 xml:space="preserve">&lt;li&gt;   Spacing and blanks inside &amp;lt;pre&amp;gt; ... &amp;lt;/pre&amp;gt; block were not </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 xml:space="preserve">&lt;li&gt;   Fixed source code linking for the following cases: </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 xml:space="preserve">&lt;li&gt;   "Referenced By" list did not include constructors with </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 xml:space="preserve">diagrams for classes within the same namespace, without explicitly </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 xml:space="preserve">\code ... \endcode blocks. This also works for LaTeX ofcourse. </w:t>
      </w:r>
    </w:p>
    <w:p>
      <w:pPr>
        <w:pStyle w:val="PreformattedText"/>
        <w:bidi w:val="0"/>
        <w:spacing w:before="0" w:after="0"/>
        <w:jc w:val="left"/>
        <w:rPr/>
      </w:pPr>
      <w:r>
        <w:rPr/>
        <w:t xml:space="preserve">       </w:t>
      </w:r>
      <w:r>
        <w:rPr/>
        <w:t xml:space="preserve">These blocks differ from \verbatim ... \endverbatim blocks in that </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rudimentary support for XML output. Still very much work in </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 xml:space="preserve">There is a small utility (based on Qt &amp;amp; Xerces-C) in addon/xmlread </w:t>
      </w:r>
    </w:p>
    <w:p>
      <w:pPr>
        <w:pStyle w:val="PreformattedText"/>
        <w:bidi w:val="0"/>
        <w:spacing w:before="0" w:after="0"/>
        <w:jc w:val="left"/>
        <w:rPr/>
      </w:pPr>
      <w:r>
        <w:rPr/>
        <w:t xml:space="preserve">       </w:t>
      </w:r>
      <w:r>
        <w:rPr/>
        <w:t xml:space="preserve">that uses the SAX interface to read a generated XML file and then dumps </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 xml:space="preserve">&lt;li&gt;   Added a \test command that works similar to \todo and can be used to </w:t>
      </w:r>
    </w:p>
    <w:p>
      <w:pPr>
        <w:pStyle w:val="PreformattedText"/>
        <w:bidi w:val="0"/>
        <w:spacing w:before="0" w:after="0"/>
        <w:jc w:val="left"/>
        <w:rPr/>
      </w:pPr>
      <w:r>
        <w:rPr/>
        <w:t xml:space="preserve">       </w:t>
      </w:r>
      <w:r>
        <w:rPr/>
        <w:t xml:space="preserve">describe test cases. Doxygen will generate a page containing a list </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 xml:space="preserve">Petr Prikryl. Also included a language update for german from </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 xml:space="preserve">&lt;li&gt;   Doxygen will now do give proper warnings for formulas that do not </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 xml:space="preserve">&lt;li&gt;   Comments from the code example in the dot graph "legend page" was </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 xml:space="preserve">&lt;li&gt;   Added alphabetical quick indices for compound, file and namespace </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 xml:space="preserve">files that may already have been deleted by doxygen. Thanks to Robert </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 xml:space="preserve">\includegraphics did not like the dots in the generated file names. </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 xml:space="preserve">&lt;li&gt;   The \remark did not end a brief description in JavaDoc comments, </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 xml:space="preserve">&lt;li&gt;   "&lt;code&gt;operator &amp;gt;&amp;gt;&lt;/code&gt;" was not matched against </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 xml:space="preserve">&lt;li&gt;   "&lt;code&gt;typedef class A&amp;lt;B&amp;gt; a;&lt;/code&gt;" is now correctly handled in inheritance </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 xml:space="preserve">&lt;li&gt;   In code fragments no autolinks for local variables or </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 xml:space="preserve">&lt;li&gt;   Fixed LaTeX/RTF labelname collisions between members of files and </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 xml:space="preserve">&lt;li&gt;   HTML image map partly appeared in RTF output when built-in class </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 xml:space="preserve">&lt;li&gt;   Todo and test items defined with \class or related block, where </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 xml:space="preserve">&lt;li&gt;   Preprocessor: Multi-line #define's where not properly parsed &amp;amp; colored </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 xml:space="preserve">&lt;li&gt;   Preprocessor: expansion of &lt;code&gt;M(x)A&lt;/code&gt;, where M is a macro </w:t>
      </w:r>
    </w:p>
    <w:p>
      <w:pPr>
        <w:pStyle w:val="PreformattedText"/>
        <w:bidi w:val="0"/>
        <w:spacing w:before="0" w:after="0"/>
        <w:jc w:val="left"/>
        <w:rPr/>
      </w:pPr>
      <w:r>
        <w:rPr/>
        <w:t xml:space="preserve">       </w:t>
      </w:r>
      <w:r>
        <w:rPr/>
        <w:t xml:space="preserve">that expands to mx, resulted in </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 xml:space="preserve">&lt;li&gt;   In LaTeX &lt;code&gt;.eps&lt;/code&gt; images are now included using the </w:t>
      </w:r>
    </w:p>
    <w:p>
      <w:pPr>
        <w:pStyle w:val="PreformattedText"/>
        <w:bidi w:val="0"/>
        <w:spacing w:before="0" w:after="0"/>
        <w:jc w:val="left"/>
        <w:rPr/>
      </w:pPr>
      <w:r>
        <w:rPr/>
        <w:t xml:space="preserve">       </w:t>
      </w:r>
      <w:r>
        <w:rPr/>
        <w:t xml:space="preserve">graphicx package instead of epsfig to simplify the use of pdflatex </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a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 xml:space="preserve">&lt;li&gt;   A &lt;code&gt;\par&lt;/code&gt; command without title argument can now be used to </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 xml:space="preserve">another command (such as &lt;code&gt;\par&lt;/code&gt;, &lt;code&gt;\param&lt;/code&gt;, </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 xml:space="preserve">&lt;li&gt;   Relative paths are now also allowed for the </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 xml:space="preserve">in more detail. Also move the contents of the INSTALL file into </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 xml:space="preserve">&lt;li&gt;   Added &lt;code&gt;ps_2on1&lt;/code&gt; and &lt;code&gt;pdf_2on1&lt;/code&gt; targets to the </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 xml:space="preserve">LaTeX directory. These can be used to generate manual with 2 </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 xml:space="preserve">&lt;li&gt;   Added standard GNU long options &lt;code&gt;--help&lt;/code&gt; and </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 xml:space="preserve">&lt;li&gt;   Added a &lt;code&gt;-w&lt;/code&gt; option that can be used to generate template </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 xml:space="preserve">option: &lt;code&gt;INCLUDE_FILE_PATTERNS&lt;/code&gt;. This tag can be used to </w:t>
      </w:r>
    </w:p>
    <w:p>
      <w:pPr>
        <w:pStyle w:val="PreformattedText"/>
        <w:bidi w:val="0"/>
        <w:spacing w:before="0" w:after="0"/>
        <w:jc w:val="left"/>
        <w:rPr/>
      </w:pPr>
      <w:r>
        <w:rPr/>
        <w:t xml:space="preserve">       </w:t>
      </w:r>
      <w:r>
        <w:rPr/>
        <w:t xml:space="preserve">set the file patterns for the include files (if left empty the </w:t>
      </w:r>
    </w:p>
    <w:p>
      <w:pPr>
        <w:pStyle w:val="PreformattedText"/>
        <w:bidi w:val="0"/>
        <w:spacing w:before="0" w:after="0"/>
        <w:jc w:val="left"/>
        <w:rPr/>
      </w:pPr>
      <w:r>
        <w:rPr/>
        <w:t xml:space="preserve">       </w:t>
      </w:r>
      <w:r>
        <w:rPr/>
        <w:t xml:space="preserve">&lt;code&gt;FILE_PATTERNS&lt;/code&gt; will be used, which was also the old </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 xml:space="preserve">&lt;li&gt;   Added a couple of commands for kdoc compatability: &lt;code&gt;@p&lt;/code&gt;, </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xml:space="preserve">void (B::*pmf)();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s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eded by a whitespace was ignored &lt;/li&gt;</w:t>
      </w:r>
    </w:p>
    <w:p>
      <w:pPr>
        <w:pStyle w:val="PreformattedText"/>
        <w:bidi w:val="0"/>
        <w:spacing w:before="0" w:after="0"/>
        <w:jc w:val="left"/>
        <w:rPr/>
      </w:pPr>
      <w:r>
        <w:rPr/>
        <w:t xml:space="preserve">&lt;li&gt;   The methods operator&amp;lt;() and operator&amp;lt;&amp;lt;() were not </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 xml:space="preserve">&lt;li&gt;   Some special characters in LaTeX were eating up the blanks that </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Improved code parsing a bit: things like </w:t>
      </w:r>
    </w:p>
    <w:p>
      <w:pPr>
        <w:pStyle w:val="PreformattedText"/>
        <w:bidi w:val="0"/>
        <w:spacing w:before="0" w:after="0"/>
        <w:jc w:val="left"/>
        <w:rPr/>
      </w:pPr>
      <w:r>
        <w:rPr/>
        <w:t xml:space="preserve">       </w:t>
      </w:r>
      <w:r>
        <w:rPr/>
        <w:t xml:space="preserve">&lt;code&gt;getClass()-&amp;gt;func()&lt;/code&gt; and </w:t>
      </w:r>
    </w:p>
    <w:p>
      <w:pPr>
        <w:pStyle w:val="PreformattedText"/>
        <w:bidi w:val="0"/>
        <w:spacing w:before="0" w:after="0"/>
        <w:jc w:val="left"/>
        <w:rPr/>
      </w:pPr>
      <w:r>
        <w:rPr/>
        <w:t xml:space="preserve">       </w:t>
      </w:r>
      <w:r>
        <w:rPr/>
        <w:t xml:space="preserve">&lt;code&gt;(*pb)-&amp;gt;func()&lt;/code&gt; should now work. Also the scope of the </w:t>
      </w:r>
    </w:p>
    <w:p>
      <w:pPr>
        <w:pStyle w:val="PreformattedText"/>
        <w:bidi w:val="0"/>
        <w:spacing w:before="0" w:after="0"/>
        <w:jc w:val="left"/>
        <w:rPr/>
      </w:pPr>
      <w:r>
        <w:rPr/>
        <w:t xml:space="preserve">       </w:t>
      </w:r>
      <w:r>
        <w:rPr/>
        <w:t xml:space="preserve">body is correctly detected in case of inline constructor initializers </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 xml:space="preserve">&lt;li&gt;   File index is now in (path,name) lexical order, instead of (name,path) </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 xml:space="preserve">&lt;li&gt;   Typedefs to structs in C-style did (still) not get resolved as "usage" </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 xml:space="preserve">&lt;li&gt;   If the title of a &lt;code&gt;\defgroup&lt;/code&gt; contained a documented class, a </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 xml:space="preserve">&lt;li&gt;   Fixed "member with no name" warning that occurred when a enum's </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 xml:space="preserve">&lt;li&gt;   A &amp;lt;dl&amp;gt; type of list with multiple &amp;lt;dd&amp;gt;'s did not give </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 xml:space="preserve">&lt;li&gt;   &lt;code&gt;SORT_MEMBER_DOCS&lt;/code&gt; is &lt;code&gt;NO&lt;/code&gt; only worked for </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 xml:space="preserve">&lt;li&gt;   Both the prototype and the definition of a global function </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 xml:space="preserve">&lt;li&gt;   added a new type of graph, that can be used to visualize </w:t>
      </w:r>
    </w:p>
    <w:p>
      <w:pPr>
        <w:pStyle w:val="PreformattedText"/>
        <w:bidi w:val="0"/>
        <w:spacing w:before="0" w:after="0"/>
        <w:jc w:val="left"/>
        <w:rPr/>
      </w:pPr>
      <w:r>
        <w:rPr/>
        <w:t xml:space="preserve">       </w:t>
      </w:r>
      <w:r>
        <w:rPr/>
        <w:t xml:space="preserve">which files #include (i.e. depend on) a given file. This graph is </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u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 xml:space="preserve">&lt;li&gt;   Added two new configuration options MAX_DOT_GRAPH_WIDTH and </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 xml:space="preserve">be used in combination with PREPROCESSING = YES, MACRO_EXPANSION = YES, </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 xml:space="preserve">&lt;li&gt;   Merged Alexander Bartolich's RTF style sheet patch. </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 xml:space="preserve">&lt;li&gt;   If SOURCE_BROWSER = YES, each member function documentation </w:t>
      </w:r>
    </w:p>
    <w:p>
      <w:pPr>
        <w:pStyle w:val="PreformattedText"/>
        <w:bidi w:val="0"/>
        <w:spacing w:before="0" w:after="0"/>
        <w:jc w:val="left"/>
        <w:rPr/>
      </w:pPr>
      <w:r>
        <w:rPr/>
        <w:t xml:space="preserve">       </w:t>
      </w:r>
      <w:r>
        <w:rPr/>
        <w:t xml:space="preserve">now includes a list of member functions that call the member </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 xml:space="preserve">&lt;li&gt;   RCS/CVS tags of the form $word:text$ are now nicely typeset in th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name Set functions </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 xml:space="preserve">&lt;li&gt;   Call chains like &lt;code&gt;a-&amp;gt;b()-&amp;gt;c()&lt;/code&gt; are now followed </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 xml:space="preserve">&lt;li&gt;   An autolist followed by a \retval, \param, or \exception did </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 xml:space="preserve">HTML special characters to end up in the output for some languages </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 xml:space="preserve">&lt;li&gt;   explict compound specifiers in the return type could lead to </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 c</w:t>
      </w:r>
    </w:p>
    <w:p>
      <w:pPr>
        <w:pStyle w:val="PreformattedText"/>
        <w:bidi w:val="0"/>
        <w:spacing w:before="0" w:after="0"/>
        <w:jc w:val="left"/>
        <w:rPr/>
      </w:pPr>
      <w:r>
        <w:rPr/>
        <w:t xml:space="preserve">       </w:t>
      </w:r>
      <w:r>
        <w:rPr/>
        <w:t xml:space="preserve">orrectly parsed because of the extra spacing between </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 xml:space="preserve">Function pointers inside namespaces and member function pointers </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 xml:space="preserve">&lt;li&gt;   Fixed a parse bug for the following code-pattern: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With the newer Qt versions (2.1.x), passing a null string as the first </w:t>
      </w:r>
    </w:p>
    <w:p>
      <w:pPr>
        <w:pStyle w:val="PreformattedText"/>
        <w:bidi w:val="0"/>
        <w:spacing w:before="0" w:after="0"/>
        <w:jc w:val="left"/>
        <w:rPr/>
      </w:pPr>
      <w:r>
        <w:rPr/>
        <w:t xml:space="preserve">       </w:t>
      </w:r>
      <w:r>
        <w:rPr/>
        <w:t xml:space="preserve">argument of &lt;code&gt;QRegExp::match&lt;/code&gt; seems no longer be allowed, </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 xml:space="preserve">this still requires a change to trCompoundReference() in </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 xml:space="preserve">&lt;li&gt;   commenting out a section or subsection with &lt;code&gt;&amp;lt;!-- --&amp;gt;&lt;/code&gt;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 xml:space="preserve">&lt;li&gt;   Fixed some inconsistencies in the configuration page of </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 xml:space="preserve">&lt;li&gt;   Some operators like &lt;code&gt;operator[]()&lt;/code&gt;, </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 xml:space="preserve">directory could be found first in the INCLUDE_PATH. This resulted in a </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 xml:space="preserve">&lt;li&gt;   Fixed parse problems that occurred when &amp;lt;&amp;lt; or &amp;gt;&amp;gt; was </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 xml:space="preserve">&lt;li&gt;   variables whose name started </w:t>
      </w:r>
    </w:p>
    <w:p>
      <w:pPr>
        <w:pStyle w:val="PreformattedText"/>
        <w:bidi w:val="0"/>
        <w:spacing w:before="0" w:after="0"/>
        <w:jc w:val="left"/>
        <w:rPr/>
      </w:pPr>
      <w:r>
        <w:rPr/>
        <w:t xml:space="preserve">       </w:t>
      </w:r>
      <w:r>
        <w:rPr/>
        <w:t xml:space="preserve">with an _ like &lt;code&gt;struct {int x; } _var;&lt;/code&gt; </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 xml:space="preserve">&lt;li&gt;   LaTeX formulas did not work in the brief description of a JavaDoc </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 xml:space="preserve">&lt;li&gt;   Members that are typedef's to classes are now shown in the </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member definition that is put before the detailed </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 xml:space="preserve">a transparent background and no shadow or anti-aliasing, so it looks </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 xml:space="preserve">parameters, instead of two lists with one parameter each.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Added three new configuration option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 xml:space="preserve">of the WARNING tag, which is there to enable/disable all </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 xml:space="preserve">that must contain a $file, $line and $text marker. </w:t>
      </w:r>
    </w:p>
    <w:p>
      <w:pPr>
        <w:pStyle w:val="PreformattedText"/>
        <w:bidi w:val="0"/>
        <w:spacing w:before="0" w:after="0"/>
        <w:jc w:val="left"/>
        <w:rPr/>
      </w:pPr>
      <w:r>
        <w:rPr/>
        <w:t xml:space="preserve">           </w:t>
      </w:r>
      <w:r>
        <w:rPr/>
        <w:t xml:space="preserve">The $file and $line markers will be replaced by the file name and line </w:t>
      </w:r>
    </w:p>
    <w:p>
      <w:pPr>
        <w:pStyle w:val="PreformattedText"/>
        <w:bidi w:val="0"/>
        <w:spacing w:before="0" w:after="0"/>
        <w:jc w:val="left"/>
        <w:rPr/>
      </w:pPr>
      <w:r>
        <w:rPr/>
        <w:t xml:space="preserve">           </w:t>
      </w:r>
      <w:r>
        <w:rPr/>
        <w:t xml:space="preserve">number from where the warning originated. </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 xml:space="preserve">&lt;li&gt;   Thanks to Tim Mensch, doxygen has now has a \todo command, which </w:t>
      </w:r>
    </w:p>
    <w:p>
      <w:pPr>
        <w:pStyle w:val="PreformattedText"/>
        <w:bidi w:val="0"/>
        <w:spacing w:before="0" w:after="0"/>
        <w:jc w:val="left"/>
        <w:rPr/>
      </w:pPr>
      <w:r>
        <w:rPr/>
        <w:t xml:space="preserve">       </w:t>
      </w:r>
      <w:r>
        <w:rPr/>
        <w:t xml:space="preserve">can be used put todo items in the documentation. </w:t>
      </w:r>
    </w:p>
    <w:p>
      <w:pPr>
        <w:pStyle w:val="PreformattedText"/>
        <w:bidi w:val="0"/>
        <w:spacing w:before="0" w:after="0"/>
        <w:jc w:val="left"/>
        <w:rPr/>
      </w:pPr>
      <w:r>
        <w:rPr/>
        <w:t xml:space="preserve">       </w:t>
      </w:r>
      <w:r>
        <w:rPr/>
        <w:t xml:space="preserve">All items will automatically be cross-referenced with a </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mainpage </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xml:space="preserve">* \todo Add more comments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 xml:space="preserve">#define F1_0 0                                   </w:t>
      </w:r>
    </w:p>
    <w:p>
      <w:pPr>
        <w:pStyle w:val="PreformattedText"/>
        <w:bidi w:val="0"/>
        <w:spacing w:before="0" w:after="0"/>
        <w:jc w:val="left"/>
        <w:rPr/>
      </w:pPr>
      <w:r>
        <w:rPr/>
        <w:t xml:space="preserve">       </w:t>
      </w:r>
      <w:r>
        <w:rPr/>
        <w:t xml:space="preserve">#define F1_1 (F1_0 + 1)   </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 xml:space="preserve">(but non-matching) candidates is generated along with the warning. </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 xml:space="preserve">&lt;li&gt;   added two new command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hideinitializer which can be put in the documentation to </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lock-up problem, that occurred when </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 xml:space="preserve">&lt;li&gt;   The auto list feature was still broken. </w:t>
      </w:r>
    </w:p>
    <w:p>
      <w:pPr>
        <w:pStyle w:val="PreformattedText"/>
        <w:bidi w:val="0"/>
        <w:spacing w:before="0" w:after="0"/>
        <w:jc w:val="left"/>
        <w:rPr/>
      </w:pPr>
      <w:r>
        <w:rPr/>
        <w:t xml:space="preserve">       </w:t>
      </w:r>
      <w:r>
        <w:rPr/>
        <w:t xml:space="preserve">Due to a bad scanner rule, things like -1 at the start of a line </w:t>
      </w:r>
    </w:p>
    <w:p>
      <w:pPr>
        <w:pStyle w:val="PreformattedText"/>
        <w:bidi w:val="0"/>
        <w:spacing w:before="0" w:after="0"/>
        <w:jc w:val="left"/>
        <w:rPr/>
      </w:pPr>
      <w:r>
        <w:rPr/>
        <w:t xml:space="preserve">       </w:t>
      </w:r>
      <w:r>
        <w:rPr/>
        <w:t xml:space="preserve">were treated as a list items (again) and a list at the end of a </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 xml:space="preserve">&lt;li&gt;   A fragment like: os &lt;code&gt;&amp;lt;&amp;lt; "&amp;gt;"&lt;/code&gt; was misinterpreted </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void f(                                               </w:t>
      </w:r>
    </w:p>
    <w:p>
      <w:pPr>
        <w:pStyle w:val="PreformattedText"/>
        <w:bidi w:val="0"/>
        <w:spacing w:before="0" w:after="0"/>
        <w:jc w:val="left"/>
        <w:rPr/>
      </w:pPr>
      <w:r>
        <w:rPr/>
        <w:t xml:space="preserve">           </w:t>
      </w:r>
      <w:r>
        <w:rPr/>
        <w:t xml:space="preserve">int i    ///&amp;lt; Parameter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return 1;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s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 xml:space="preserve">&lt;li&gt;   If the type of an argument of a member definition was prefixed </w:t>
      </w:r>
    </w:p>
    <w:p>
      <w:pPr>
        <w:pStyle w:val="PreformattedText"/>
        <w:bidi w:val="0"/>
        <w:spacing w:before="0" w:after="0"/>
        <w:jc w:val="left"/>
        <w:rPr/>
      </w:pPr>
      <w:r>
        <w:rPr/>
        <w:t xml:space="preserve">       </w:t>
      </w:r>
      <w:r>
        <w:rPr/>
        <w:t xml:space="preserve">with a (redudant) scope name of an indirect base class, </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 xml:space="preserve">distinguish between files with the same name (but in </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 xml:space="preserve">if CASE_SENSE_NAMES = NO. Hopefully this is enough to </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 xml:space="preserve">&lt;li&gt;   If an environment variable in the config file starts with a space </w:t>
      </w:r>
    </w:p>
    <w:p>
      <w:pPr>
        <w:pStyle w:val="PreformattedText"/>
        <w:bidi w:val="0"/>
        <w:spacing w:before="0" w:after="0"/>
        <w:jc w:val="left"/>
        <w:rPr/>
      </w:pPr>
      <w:r>
        <w:rPr/>
        <w:t xml:space="preserve">       </w:t>
      </w:r>
      <w:r>
        <w:rPr/>
        <w:t xml:space="preserve">followed by a list of words, the space ends up in the first word </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 xml:space="preserve">&lt;li&gt;   The generation of dot include graphs did not work properly in </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ri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 xml:space="preserve">&lt;li&gt;   If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file */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 xml:space="preserve">&lt;li&gt;   To make it very easy to add new configuration options, doxygen </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 xml:space="preserve">From this the configuration parser and part of the GUI are </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 xml:space="preserve">fragments in HTML (only keywords, comments and preprocessor directives </w:t>
      </w:r>
    </w:p>
    <w:p>
      <w:pPr>
        <w:pStyle w:val="PreformattedText"/>
        <w:bidi w:val="0"/>
        <w:spacing w:before="0" w:after="0"/>
        <w:jc w:val="left"/>
        <w:rPr/>
      </w:pPr>
      <w:r>
        <w:rPr/>
        <w:t xml:space="preserve">       </w:t>
      </w:r>
      <w:r>
        <w:rPr/>
        <w:t xml:space="preserve">are colored for now). The font color &amp;amp; style is determined by </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 xml:space="preserve">&lt;li&gt;writeSection now puts braces around the entry so the formatting              </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 xml:space="preserve">&lt;li&gt;   Doxygen's preprocessor now supports the non-ANSI "#else if" </w:t>
      </w:r>
    </w:p>
    <w:p>
      <w:pPr>
        <w:pStyle w:val="PreformattedText"/>
        <w:bidi w:val="0"/>
        <w:spacing w:before="0" w:after="0"/>
        <w:jc w:val="left"/>
        <w:rPr/>
      </w:pPr>
      <w:r>
        <w:rPr/>
        <w:t xml:space="preserve">       </w:t>
      </w:r>
      <w:r>
        <w:rPr/>
        <w:t xml:space="preserve">preprocessor construction, which some other preprocessors seem to </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 xml:space="preserve">&lt;li&gt;   Since 1.1.2, environment variable expansion in the config </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u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 xml:space="preserve">&lt;li&gt;   Friend functions that were documented at the declaration were </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 xml:space="preserve">&lt;li&gt;   When EXTRACT_ALL=YES was used, classes that were </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 xml:space="preserve">be pushed to the right in the HTML documentation </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 xml:space="preserve">&lt;li&gt;   A couple of people reported that doxygen crashed while it was generating </w:t>
      </w:r>
    </w:p>
    <w:p>
      <w:pPr>
        <w:pStyle w:val="PreformattedText"/>
        <w:bidi w:val="0"/>
        <w:spacing w:before="0" w:after="0"/>
        <w:jc w:val="left"/>
        <w:rPr/>
      </w:pPr>
      <w:r>
        <w:rPr/>
        <w:t xml:space="preserve">       </w:t>
      </w:r>
      <w:r>
        <w:rPr/>
        <w:t xml:space="preserve">dot graphs. The cause was likely to be multiple frees of the same </w:t>
      </w:r>
    </w:p>
    <w:p>
      <w:pPr>
        <w:pStyle w:val="PreformattedText"/>
        <w:bidi w:val="0"/>
        <w:spacing w:before="0" w:after="0"/>
        <w:jc w:val="left"/>
        <w:rPr/>
      </w:pPr>
      <w:r>
        <w:rPr/>
        <w:t xml:space="preserve">       </w:t>
      </w:r>
      <w:r>
        <w:rPr/>
        <w:t xml:space="preserve">pointer (but I have not been able to reproduce the crash myself). </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spresentation, which hopefully fixes this problem.&lt;/li&gt;</w:t>
      </w:r>
    </w:p>
    <w:p>
      <w:pPr>
        <w:pStyle w:val="PreformattedText"/>
        <w:bidi w:val="0"/>
        <w:spacing w:before="0" w:after="0"/>
        <w:jc w:val="left"/>
        <w:rPr/>
      </w:pPr>
      <w:r>
        <w:rPr/>
        <w:t xml:space="preserve">&lt;li&gt;   Elements of the configuration options in lists, which used quotes </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 xml:space="preserve">template &amp;lt;class T&amp;gt; class B : public A&amp;lt;T&amp;gt; </w:t>
      </w:r>
    </w:p>
    <w:p>
      <w:pPr>
        <w:pStyle w:val="PreformattedText"/>
        <w:bidi w:val="0"/>
        <w:spacing w:before="0" w:after="0"/>
        <w:jc w:val="left"/>
        <w:rPr/>
      </w:pPr>
      <w:r>
        <w:rPr/>
        <w:t xml:space="preserve">              </w:t>
      </w:r>
      <w:r>
        <w:rPr/>
        <w:t xml:space="preserve">{ public: class inner : public A&amp;lt;T&amp;gt;::inner {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 xml:space="preserve">&lt;li&gt;   Fixed a bug that prevented the header links of the search engine </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include "..\blah.h"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 xml:space="preserve">of the LaTeX output (doxygen.sty a.o.) was not generated </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 xml:space="preserve">qualifier against arguments containing an implicit qualitifier </w:t>
      </w:r>
    </w:p>
    <w:p>
      <w:pPr>
        <w:pStyle w:val="PreformattedText"/>
        <w:bidi w:val="0"/>
        <w:spacing w:before="0" w:after="0"/>
        <w:jc w:val="left"/>
        <w:rPr/>
      </w:pPr>
      <w:r>
        <w:rPr/>
        <w:t xml:space="preserve">       </w:t>
      </w:r>
      <w:r>
        <w:rPr/>
        <w:t xml:space="preserve">(i.e. imported via a using directive). </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sing namespace std;                 </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 xml:space="preserve">void Test::resolve(const vector&amp;lt;int&amp;gt;&amp;amp;)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 xml:space="preserve">hyperlinked in the PDF output </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 xml:space="preserve">from scratch. I decided to follow the doc++ syntax for the member </w:t>
      </w:r>
    </w:p>
    <w:p>
      <w:pPr>
        <w:pStyle w:val="PreformattedText"/>
        <w:bidi w:val="0"/>
        <w:spacing w:before="0" w:after="0"/>
        <w:jc w:val="left"/>
        <w:rPr/>
      </w:pPr>
      <w:r>
        <w:rPr/>
        <w:t xml:space="preserve">       </w:t>
      </w:r>
      <w:r>
        <w:rPr/>
        <w:t xml:space="preserve">grouping. Here are two examples.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lt;b&gt;Usage:&lt;/b&gt; A group is defined by a &lt;code&gt;//@{ .. //@}&lt;/code&gt; block </w:t>
      </w:r>
    </w:p>
    <w:p>
      <w:pPr>
        <w:pStyle w:val="PreformattedText"/>
        <w:bidi w:val="0"/>
        <w:spacing w:before="0" w:after="0"/>
        <w:jc w:val="left"/>
        <w:rPr/>
      </w:pPr>
      <w:r>
        <w:rPr/>
        <w:t xml:space="preserve">       </w:t>
      </w:r>
      <w:r>
        <w:rPr/>
        <w:t xml:space="preserve">(or &lt;code&gt;/*@{*/../*@}*/&lt;/code&gt; if </w:t>
      </w:r>
    </w:p>
    <w:p>
      <w:pPr>
        <w:pStyle w:val="PreformattedText"/>
        <w:bidi w:val="0"/>
        <w:spacing w:before="0" w:after="0"/>
        <w:jc w:val="left"/>
        <w:rPr/>
      </w:pPr>
      <w:r>
        <w:rPr/>
        <w:t xml:space="preserve">       </w:t>
      </w:r>
      <w:r>
        <w:rPr/>
        <w:t xml:space="preserve">you're addited to C style comments :-) Nesting of groups is not </w:t>
      </w:r>
    </w:p>
    <w:p>
      <w:pPr>
        <w:pStyle w:val="PreformattedText"/>
        <w:bidi w:val="0"/>
        <w:spacing w:before="0" w:after="0"/>
        <w:jc w:val="left"/>
        <w:rPr/>
      </w:pPr>
      <w:r>
        <w:rPr/>
        <w:t xml:space="preserve">       </w:t>
      </w:r>
      <w:r>
        <w:rPr/>
        <w:t xml:space="preserve">allowed. Before the opening marker of a block a separate comment </w:t>
      </w:r>
    </w:p>
    <w:p>
      <w:pPr>
        <w:pStyle w:val="PreformattedText"/>
        <w:bidi w:val="0"/>
        <w:spacing w:before="0" w:after="0"/>
        <w:jc w:val="left"/>
        <w:rPr/>
      </w:pPr>
      <w:r>
        <w:rPr/>
        <w:t xml:space="preserve">       </w:t>
      </w:r>
      <w:r>
        <w:rPr/>
        <w:t xml:space="preserve">block should be placed. This block should contain the @name </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defgroup globals Global Functions </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 xml:space="preserve">is now included. Nickolay Semyonov added initial support for the </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 xml:space="preserve">&lt;li&gt;   Thanks to Matthias Andree, the doxygen source package </w:t>
      </w:r>
    </w:p>
    <w:p>
      <w:pPr>
        <w:pStyle w:val="PreformattedText"/>
        <w:bidi w:val="0"/>
        <w:spacing w:before="0" w:after="0"/>
        <w:jc w:val="left"/>
        <w:rPr/>
      </w:pPr>
      <w:r>
        <w:rPr/>
        <w:t xml:space="preserve">       </w:t>
      </w:r>
      <w:r>
        <w:rPr/>
        <w:t xml:space="preserve">now contains a .spec file. This can be used to build an .rpm package </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 xml:space="preserve">Running &lt;code&gt;rpm -Uhv&lt;/code&gt; as root on the .rpm file will </w:t>
      </w:r>
    </w:p>
    <w:p>
      <w:pPr>
        <w:pStyle w:val="PreformattedText"/>
        <w:bidi w:val="0"/>
        <w:spacing w:before="0" w:after="0"/>
        <w:jc w:val="left"/>
        <w:rPr/>
      </w:pPr>
      <w:r>
        <w:rPr/>
        <w:t xml:space="preserve">       </w:t>
      </w:r>
      <w:r>
        <w:rPr/>
        <w:t xml:space="preserve">install/update doxygen. </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 xml:space="preserve">&lt;li&gt;   Umlauts and other accents in the documentation now appear properly in </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 xml:space="preserve">&lt;li&gt;   When updating the config file, &lt;code&gt;TAB_SIZE&lt;/code&gt; and </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 xml:space="preserve">were reset to their default values. Environment variables in </w:t>
      </w:r>
    </w:p>
    <w:p>
      <w:pPr>
        <w:pStyle w:val="PreformattedText"/>
        <w:bidi w:val="0"/>
        <w:spacing w:before="0" w:after="0"/>
        <w:jc w:val="left"/>
        <w:rPr/>
      </w:pPr>
      <w:r>
        <w:rPr/>
        <w:t xml:space="preserve">       </w:t>
      </w:r>
      <w:r>
        <w:rPr/>
        <w:t xml:space="preserve">the config file are no longer replaced by their value when updating </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 xml:space="preserve">&lt;li&gt;   The types of arguments that are prefixed with a namespace scope </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xml:space="preserve">class Test {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lt;b&gt;Note:&lt;/b&gt; The namespace definition has to be part of the </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 xml:space="preserve">are inside annonymous namespaces, which themselves are nested in </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 xml:space="preserve">&lt;li&gt;   \c and \b now also accept numbers and other printable characters, </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 xml:space="preserve">in the code. Autolinking did not also not work if a member with </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 xml:space="preserve">&lt;li&gt;   &lt;code&gt;\link create_link(long,int&amp;amp;) bla \endlink&lt;/code&gt; </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latexonly fragments were put on a single line causing problems </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 xml:space="preserve">&lt;li&gt;   The heading of the alphabetical index was duplicated if </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 xml:space="preserve">&lt;li&gt;   &amp;lt;table&amp;gt; without &amp;lt;/table&amp;gt; could cause doxygen to crash. Now a </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 xml:space="preserve">&lt;li&gt;   Multiline variable and enum initializers with lots of spaces were </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 xml:space="preserve">base class that overrides the member instead of the base </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 xml:space="preserve">&lt;li&gt;   classes, namespaces, and members are now sorted </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 xml:space="preserve">If you do not want to put the documentation in front of the </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For \class and other structural commands you can now use </w:t>
      </w:r>
    </w:p>
    <w:p>
      <w:pPr>
        <w:pStyle w:val="PreformattedText"/>
        <w:bidi w:val="0"/>
        <w:spacing w:before="0" w:after="0"/>
        <w:jc w:val="left"/>
        <w:rPr/>
      </w:pPr>
      <w:r>
        <w:rPr/>
        <w:t xml:space="preserve">       </w:t>
      </w:r>
      <w:r>
        <w:rPr/>
        <w:t xml:space="preserve">a backslash (\) at the end of a line to continue the command on </w:t>
      </w:r>
    </w:p>
    <w:p>
      <w:pPr>
        <w:pStyle w:val="PreformattedText"/>
        <w:bidi w:val="0"/>
        <w:spacing w:before="0" w:after="0"/>
        <w:jc w:val="left"/>
        <w:rPr/>
      </w:pPr>
      <w:r>
        <w:rPr/>
        <w:t xml:space="preserve">       </w:t>
      </w:r>
      <w:r>
        <w:rPr/>
        <w:t xml:space="preserve">the next line. </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 xml:space="preserve">ATD/Abstract_Server_Session_Implementation.h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 xml:space="preserve">package that is more clean than a normal source package </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 xml:space="preserve">&lt;li&gt;   Multi arguments can now be given as a comma separated list </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void Zoom( int aX1, int aY1, int aX2, int aY2 );  </w:t>
      </w:r>
    </w:p>
    <w:p>
      <w:pPr>
        <w:pStyle w:val="PreformattedText"/>
        <w:bidi w:val="0"/>
        <w:spacing w:before="0" w:after="0"/>
        <w:jc w:val="left"/>
        <w:rPr/>
      </w:pPr>
      <w:r>
        <w:rPr/>
        <w:t xml:space="preserve">       </w:t>
      </w:r>
      <w:r>
        <w:rPr/>
        <w:t xml:space="preserve">/*! Zoom into the data.                                        </w:t>
      </w:r>
    </w:p>
    <w:p>
      <w:pPr>
        <w:pStyle w:val="PreformattedText"/>
        <w:bidi w:val="0"/>
        <w:spacing w:before="0" w:after="0"/>
        <w:jc w:val="left"/>
        <w:rPr/>
      </w:pPr>
      <w:r>
        <w:rPr/>
        <w:t xml:space="preserve">        </w:t>
      </w:r>
      <w:r>
        <w:rPr/>
        <w:t xml:space="preserve">*  \param aX1, aY1 Upper left corner.                         </w:t>
      </w:r>
    </w:p>
    <w:p>
      <w:pPr>
        <w:pStyle w:val="PreformattedText"/>
        <w:bidi w:val="0"/>
        <w:spacing w:before="0" w:after="0"/>
        <w:jc w:val="left"/>
        <w:rPr/>
      </w:pPr>
      <w:r>
        <w:rPr/>
        <w:t xml:space="preserve">        </w:t>
      </w:r>
      <w:r>
        <w:rPr/>
        <w:t xml:space="preserve">*  \param aX2, aY2 Lower right corne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Added 9 new class declaration sections: </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 xml:space="preserve">to upgrade an old configuration file without losing the values that </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 xml:space="preserve">problem encountered. If the tag is enabled this mode will also be </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 xml:space="preserve">one group only (classes, files &amp;amp; namespaces do </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 xml:space="preserve">&lt;li&gt;   Template specialization could not be documented using the </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Fixed a bug when parsing M$-IDL code, containing </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 xml:space="preserve">shown in the documentation (the attributes of method arguments </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 xml:space="preserve">base classes. It should now (hopefully) work correct in all cases </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 xml:space="preserve">for Windows. This should make any "missing doxfont.ttf" </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 xml:space="preserve">&lt;li&gt;   made the bullet list generation more robust. A space is now required </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 xml:space="preserve">&lt;li&gt;   removed some \n's from the systems calls that run dot. This appears to </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Members inside annonymous namespaces nested inside named namespaces </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 xml:space="preserve">&lt;li&gt;   Interface inheritance relations are now always public for IDL </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 xml:space="preserve">&lt;li&gt;   Related function that had a declaration and a definition </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 xml:space="preserve">&lt;li&gt;   In a number of cases, documented include files, that were </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nion XYZ switch ( ABC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anks to Parker Waechter, doxygen now has a new output format: RTF. </w:t>
      </w:r>
    </w:p>
    <w:p>
      <w:pPr>
        <w:pStyle w:val="PreformattedText"/>
        <w:bidi w:val="0"/>
        <w:spacing w:before="0" w:after="0"/>
        <w:jc w:val="left"/>
        <w:rPr/>
      </w:pPr>
      <w:r>
        <w:rPr/>
        <w:t xml:space="preserve">       </w:t>
      </w:r>
      <w:r>
        <w:rPr/>
        <w:t xml:space="preserve">This is Microsoft's "portable" document format. Due to the great </w:t>
      </w:r>
    </w:p>
    <w:p>
      <w:pPr>
        <w:pStyle w:val="PreformattedText"/>
        <w:bidi w:val="0"/>
        <w:spacing w:before="0" w:after="0"/>
        <w:jc w:val="left"/>
        <w:rPr/>
      </w:pPr>
      <w:r>
        <w:rPr/>
        <w:t xml:space="preserve">       </w:t>
      </w:r>
      <w:r>
        <w:rPr/>
        <w:t xml:space="preserve">"portability" of this format the output produced by doxygen will </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RTF is currently disabled by default. You can set GENERATE_RTF to </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 xml:space="preserve">&lt;li&gt;   Doxygen can now use the "dot" tool from graphviz 1.5, which is an </w:t>
      </w:r>
    </w:p>
    <w:p>
      <w:pPr>
        <w:pStyle w:val="PreformattedText"/>
        <w:bidi w:val="0"/>
        <w:spacing w:before="0" w:after="0"/>
        <w:jc w:val="left"/>
        <w:rPr/>
      </w:pPr>
      <w:r>
        <w:rPr/>
        <w:t xml:space="preserve">       </w:t>
      </w:r>
      <w:r>
        <w:rPr/>
        <w:t xml:space="preserve">open-sourced, cross-platform graph drawing toolkit from AT&amp;amp;T and </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Graphviz can be found at </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 xml:space="preserve">of the overall inheritance diagram will be drawn, </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the inheritance relation with base classes </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 xml:space="preserve">&lt;li&gt; the containment relations with other structs </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For the include dependency graph and the collaboration graph, </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 xml:space="preserve">only the maximum graph depth (as seen from the root of the </w:t>
      </w:r>
    </w:p>
    <w:p>
      <w:pPr>
        <w:pStyle w:val="PreformattedText"/>
        <w:bidi w:val="0"/>
        <w:spacing w:before="0" w:after="0"/>
        <w:jc w:val="left"/>
        <w:rPr/>
      </w:pPr>
      <w:r>
        <w:rPr/>
        <w:t xml:space="preserve">       </w:t>
      </w:r>
      <w:r>
        <w:rPr/>
        <w:t xml:space="preserve">graph) that still fits will be drawn. (the nodes that can still be </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 xml:space="preserve">&lt;li&gt;   Each file now has a list the files it includes </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 xml:space="preserve">&lt;code&gt;#include&lt;/code&gt; statement should look like </w:t>
      </w:r>
    </w:p>
    <w:p>
      <w:pPr>
        <w:pStyle w:val="PreformattedText"/>
        <w:bidi w:val="0"/>
        <w:spacing w:before="0" w:after="0"/>
        <w:jc w:val="left"/>
        <w:rPr/>
      </w:pPr>
      <w:r>
        <w:rPr/>
        <w:t xml:space="preserve">       </w:t>
      </w:r>
      <w:r>
        <w:rPr/>
        <w:t xml:space="preserve">(i.e. like "stdio.h" or &amp;lt;stdio.h&amp;gt;). </w:t>
      </w:r>
    </w:p>
    <w:p>
      <w:pPr>
        <w:pStyle w:val="PreformattedText"/>
        <w:bidi w:val="0"/>
        <w:spacing w:before="0" w:after="0"/>
        <w:jc w:val="left"/>
        <w:rPr/>
      </w:pPr>
      <w:r>
        <w:rPr/>
        <w:t xml:space="preserve">       </w:t>
      </w:r>
      <w:r>
        <w:rPr/>
        <w:t xml:space="preserve">This can be done using the third argument of </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tice: tabs can be used for indenting, but the TAB_SIZE tag in the </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This function finds the first occurrence of a </w:t>
      </w:r>
    </w:p>
    <w:p>
      <w:pPr>
        <w:pStyle w:val="PreformattedText"/>
        <w:bidi w:val="0"/>
        <w:spacing w:before="0" w:after="0"/>
        <w:jc w:val="left"/>
        <w:rPr/>
      </w:pPr>
      <w:r>
        <w:rPr/>
        <w:t xml:space="preserve">        </w:t>
      </w:r>
      <w:r>
        <w:rPr/>
        <w:t xml:space="preserve">*  substring in a string.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 xml:space="preserve">const char *needle)   /*!&amp;lt; the substring to search for.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Three new section commands &lt;code&gt;\pre&lt;/code&gt;, &lt;code&gt;\post&lt;/code&gt; and </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ctions and invariants respectively.&lt;/li&gt;</w:t>
      </w:r>
    </w:p>
    <w:p>
      <w:pPr>
        <w:pStyle w:val="PreformattedText"/>
        <w:bidi w:val="0"/>
        <w:spacing w:before="0" w:after="0"/>
        <w:jc w:val="left"/>
        <w:rPr/>
      </w:pPr>
      <w:r>
        <w:rPr/>
        <w:t xml:space="preserve">&lt;li&gt;   Variable/enum initializers and define definitions are </w:t>
      </w:r>
    </w:p>
    <w:p>
      <w:pPr>
        <w:pStyle w:val="PreformattedText"/>
        <w:bidi w:val="0"/>
        <w:spacing w:before="0" w:after="0"/>
        <w:jc w:val="left"/>
        <w:rPr/>
      </w:pPr>
      <w:r>
        <w:rPr/>
        <w:t xml:space="preserve">       </w:t>
      </w:r>
      <w:r>
        <w:rPr/>
        <w:t xml:space="preserve">now included in documentation (unless the initializer/definition </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 xml:space="preserve">&lt;li&gt;   Protection level of members inside nested anonymous compounds was not </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ishly.&lt;/li&gt;</w:t>
      </w:r>
    </w:p>
    <w:p>
      <w:pPr>
        <w:pStyle w:val="PreformattedText"/>
        <w:bidi w:val="0"/>
        <w:spacing w:before="0" w:after="0"/>
        <w:jc w:val="left"/>
        <w:rPr/>
      </w:pPr>
      <w:r>
        <w:rPr/>
        <w:t xml:space="preserve">&lt;li&gt;   &lt;code&gt;\latexonly ... \endlatexonly&lt;/code&gt; in the main page produced </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 xml:space="preserve">a code fragment like &lt;code&gt;a.f()&lt;/code&gt; in </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 xml:space="preserve">different class types and those classes both had the member </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