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  <w:t>Readme.txt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b/>
          <w:b/>
          <w:bCs/>
          <w:sz w:val="24"/>
        </w:rPr>
      </w:pPr>
      <w:r>
        <w:rPr>
          <w:rFonts w:eastAsia="MS Mincho;ＭＳ 明朝" w:cs="Times New Roman" w:ascii="Times New Roman" w:hAnsi="Times New Roman"/>
          <w:b/>
          <w:bCs/>
          <w:sz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Ctalk ™ Software Version 4.61, November 27, 2000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lease Identifier: V4.61.02 R002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KITS SUPPORTED: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read me file applies to one of the following Software Developer Kits (SDK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DECtalk Software Version 4.61, Release:  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UNIX SDK for Compaq Tru64 (formerly DIGITAL) UNIX Operating System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SDK supports: ALPHA hardware running Tru64 UNIX versions 4.0 through 4.0E.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</w:t>
      </w: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r,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INDOWS SDK for Windows Operating System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SDK supports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INTEL hardware running Windows 95, Windows 98, Windows ME an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Windows NT version 4.00, and Windows 2000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r,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E SDK for Windows CE ® using a Windows NT ® host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SDK supports:  INTEL hardware running Windows NT version 4.0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kit includes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ndows CE 2.00 for MS HPC \ SH3 MIPS x86em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ndows CE 2.11 for MS HPC Pro \ SH3 SH4 MIPS ARM x86em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MS Mincho;ＭＳ 明朝" w:cs="Times New Roman" w:ascii="Times New Roman" w:hAnsi="Times New Roman"/>
          <w:sz w:val="24"/>
        </w:rPr>
        <w:tab/>
        <w:tab/>
        <w:t>Windows CE 2.11 for Palm Size PC \ MIPS SH3 X86em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>Windows CE 3.00 for Pocket PC \ ARM MIPS SH3 x86em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NIX SDK for Linux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is SDK supports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</w:t>
        <w:tab/>
        <w:t xml:space="preserve">  INTEL hardware running Linux with kernel 2.0.34 or later,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glibc 2.0 or later, and gtk 1.2.27 or later. gtk is only requir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for the graphical sampl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 xml:space="preserve">    </w:t>
        <w:tab/>
        <w:t xml:space="preserve">  StrongARM hardware running Linux with kernel 2.0.34 or later an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ab/>
        <w:t xml:space="preserve">  glibc 2.0 or later. 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lease check the label on your CD-ROM media to determine which SDK appli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ENERAL DESCRIPTION: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is SDK includes applications and application programming interfaces based on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ce Computers Inc. prominent text-to-speech synthesis technology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Ctalk software allows applications to convert standard ASCII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ext into highly intelligible and natural sounding speech. Support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languages are American English, British English, Castilian Spanish,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atin-American Spanish and Germa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UNIX SDK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speech is playable through audio hardware on Alpha computers or audio hardwar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n Intel and StrongARM computers running Linux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WINDOWS SDK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speech is playable through audio hardware on Intel personal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omputers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CE SDK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speech is playable through audio hardware on MIPS, SH3, SH4 or StrongARM PDA. 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HANCEMENTS: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ECtalk Software version 4.61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API 5.0 support(Microsoft doesn't support Win 95)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ux Suppor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nified Phonome Lis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German language improvements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duced CE memory footprin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Using new version of Install Shield 6.2 for software installation for only Windows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nd Windows CE. It combines the entire DECtalk software into two installs for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either Windows or Windows CE. In addition it makes uninstall a breeze.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As an added feature you declare the default language during or after (</w:t>
      </w:r>
      <w:r>
        <w:rPr>
          <w:rFonts w:eastAsia="MS Mincho;ＭＳ 明朝" w:cs="Times New Roman" w:ascii="Times New Roman" w:hAnsi="Times New Roman"/>
          <w:b/>
          <w:bCs/>
          <w:sz w:val="24"/>
        </w:rPr>
        <w:t>modify option</w:t>
      </w:r>
      <w:r>
        <w:rPr>
          <w:rFonts w:eastAsia="MS Mincho;ＭＳ 明朝" w:cs="Times New Roman" w:ascii="Times New Roman" w:hAnsi="Times New Roman"/>
          <w:sz w:val="24"/>
        </w:rPr>
        <w:t>)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stallatio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nstallation Tested on Win 95, Win 98, Win NT 4.0 and Win 2000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dditional Windows CE platform Support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in CE  2.11 for Palm Size PC / MIPS, SH3, x86em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in CE 3.00 for Pocket PC /ARM, MIPS, SH3, x86em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inux/Security on SARM, Intel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oc/HTML/man/help update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oice enhancements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ull Access32 Windows CE Support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Vocal enhancement in the German Languag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isabled License Error Pop-up Window From DAPI Engine.         </w:t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ignificantly Increased SAPI Compliance; see APPENDIX3.TXT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Enhanced Spanish Latin American and Spanish Castilian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 static version of WINDIC .exe for the WINDOWS host to support a us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efined dictionary, and Full registry support. 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any Bugs Fixed, Including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Various Application or System Hangs or Crashes Caused by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ata Path, Syncronization and Dictionary Failures Correcte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emory Leaks Correcte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User Dictionary Compiler Failures Correcte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gistry entries fixed for Windows CE user dictionar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ew installation successful removes all(unless files or registry items were alter by user)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n addition it fixes previous problem of installation order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w any language(s) can be installed in order and can also be modifi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fter being installe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indows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Envpatch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The application was removed. Replaced by Install Shiel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ndic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>Fixed language menu to check current language in Multi languag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tsample:</w:t>
      </w:r>
    </w:p>
    <w:p>
      <w:pPr>
        <w:pStyle w:val="PlainText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</w:rPr>
        <w:tab/>
        <w:t xml:space="preserve">Fixed check marks for the menu of speak, voice, rate, languages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Windows CE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Mailread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Windows CE Email reader sample for Win CE 3.00 Pocket P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Windows 2000 teste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duced size dictionaries included for English, UK, and German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te: to use the new dictionaries they must be renamed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talk_uss.dic</w:t>
        <w:tab/>
        <w:tab/>
        <w:t>to</w:t>
        <w:tab/>
        <w:t>dtalk_us.dic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talk_usm.dic</w:t>
        <w:tab/>
        <w:tab/>
        <w:t>to</w:t>
        <w:tab/>
        <w:t>dtalk_us.dic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talk_uks.dic</w:t>
        <w:tab/>
        <w:tab/>
        <w:t>to</w:t>
        <w:tab/>
        <w:t>dtalk_uk.dic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ab/>
        <w:t>dtalk_grs.dic</w:t>
        <w:tab/>
        <w:tab/>
        <w:t>to</w:t>
        <w:tab/>
        <w:t>dtalk_gr.dic</w:t>
        <w:tab/>
        <w:tab/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URRENT KNOWN PROBLEMS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 WINDOWS, Static Access32, the developer MUST include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Microsoft library WINMM.LIB in the link process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8kHz voice outputs have lower quality than 11.025kHz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 L E ITTSCentral::TextData function doesn't accept a NULL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value for the NotifyInterface (the 4th C++ argument).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API Not Always Working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ntermittently, the In-Line Log Command May Hang Engin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ctionaries of One Language Are Loadable into Engines of Another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ailed memory allocations my not cause an error return from engin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OCUMENTATION NOTES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ny SDK, the German language is now supported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 any SDK, Say Filtered-letter works like Say Letter, but filters-out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control characters encountered in the text string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 a WINDOWS SDK, the correct installation information is in the intel\disk1 director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o run go to setup.exe. (Update to Installation Guide Page 1-4)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</w:rPr>
        <w:t xml:space="preserve">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EMBEDDED DISTRIBUTION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evelopers installing DECtalk Software as part of their own distributed product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installation should be aware that the license key, and the resulting license and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assword values have changed from that in the V4.40, V4.41, V4.50, V4.51 or V4.60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releases and the V4.61 version of DECtalk Software. Licensees should check with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ir technical contact at FORCE for further information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STALLATION: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NOTE: Before installing this version, please close any already running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ECtalk applications and uninstall any existing DECtalk Softwar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WINDOWS SDK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SDK is comprised of a single CD-Rom that contains the English U S,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glish U K, Spanish, Spanish Latin American, German and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Multi-Language (ML) installation in on disk imag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CE SDK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SDK is comprised of a single CD-Rom that contains the English U S,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English U K, Spanish, Spanish Latin American, German and Multi-Language (ML) installation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 one disk imag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 both Windows and Windows CE: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ll the languages are in one disk image. The License/key disk image has not chang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elect disk image 1.  Run the program SETUP.EXE from the installation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isk image.  This may be done two ways.  Either click on program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ETUP.EXE in the file manager, or in an MSDOS window, select the CD-Rom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drive by typing the proper drive letter (f:), then change default to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disk1 directory, then type SETUP and press Enter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The setup program will then prompt for any additional information (i.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Username, company, destination drive, etc.)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is completes the installation to the host PC. Follow your P D A's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ftware upload and installation procedure to install DECtalk on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PD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OTHER SDK TEXT FILES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listing of files contained in the source diskette, please refer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o file APPENDIX1.txt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For development hints, please refer to file APPENDIX2.txt.</w:t>
        <w:tab/>
        <w:t xml:space="preserve">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list of Microsoft Speech API functions supported by DECtalk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Software, please refer to file APPENDIX3.txt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For a historical list of previous release versions of DECtalk Software see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APPENDIX4.txt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Ctalk® products and technology have been acquired by Force Computers Inc.,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Any references to Digital Equipment Corporation, such as in th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Setup program, no longer apply and should be disregarded.  Future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revisions of DECtalk materials will be updated accordingly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Copyright © 2000-2001 Force Computers, Inc., a Solectron company. All rights reserved.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© 1999 SMART Modular Technologies. All rights reserved.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© 1999 Digital Equipment Corporation. All rights reserved.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Microsoft®, Windows NT, Windows 95, Windows 98, Windows ME and Windows CE are </w:t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</w:rPr>
        <w:t>registered trademarks of Microsoft Corporation™.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PostScript® is a registered trademark of Adobe Systems, Inc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Intel™ is a trademark of Intel Corporation.</w:t>
        <w:tab/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 xml:space="preserve">The Digital Logo, Alpha, DEC, and Digital are trademarks of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igital Equipment Corporation™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DECtalk and SMART are trademarks of FORCE Computer Inc™.</w:t>
      </w:r>
    </w:p>
    <w:p>
      <w:pPr>
        <w:pStyle w:val="Normal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sectPr>
      <w:footerReference w:type="default" r:id="rId2"/>
      <w:type w:val="nextPage"/>
      <w:pgSz w:w="12240" w:h="15840"/>
      <w:pgMar w:left="1319" w:right="1319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8T18:59:00Z</dcterms:created>
  <dc:creator>Christian Berrios</dc:creator>
  <dc:description/>
  <dc:language>en-US</dc:language>
  <cp:lastModifiedBy>Christian Berrios</cp:lastModifiedBy>
  <cp:lastPrinted>2000-11-28T14:39:00Z</cp:lastPrinted>
  <dcterms:modified xsi:type="dcterms:W3CDTF">2001-03-20T13:07:00Z</dcterms:modified>
  <cp:revision>7</cp:revision>
  <dc:subject/>
  <dc:title>Readme</dc:title>
</cp:coreProperties>
</file>