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190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690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7224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