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08322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01830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2203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