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16069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33382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05195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