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73344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37310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00462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