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42200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8808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78640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