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66182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71593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42645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