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8955409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3514118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4258014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