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53837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22603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174673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