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89394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42652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95757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