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50328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87352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99977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