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11457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32674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92012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