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894557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390637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048335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