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914112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414737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945693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