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36294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403046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362508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