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83288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77827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95170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