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31288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8875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79665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