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04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3088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72540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