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5106333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551621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572728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