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99917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07184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081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