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Manifest file for documentation-onl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.doc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luserman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luserman.dvi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luserman.info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luserman.html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0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_3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_3.ps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history.pdf</w:t>
        <w:tab/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eadline.pdf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rluserman.pdf</w:t>
        <w:tab/>
        <w:t>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