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97421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90347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3432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