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1053912974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1325284478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1393811416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1531300708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