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66502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94124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5752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