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65070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709194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32261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48102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