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0376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84355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52954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74241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