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96099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83692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