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8902964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6086685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1438478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9584251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