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209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670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703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823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