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9135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024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0659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233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