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913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336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477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291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