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2975041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70760998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83661934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95215193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