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70403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510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262481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532882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