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06752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03386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76131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62236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15932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2855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09231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0195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44470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17636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43010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08641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80351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08125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53532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53582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5137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3367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73477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23269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80397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7883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53358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45969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3146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30200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31942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09396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70419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82663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32993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52716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0445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1130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94847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97857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60942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86774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28943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