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38950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517216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685706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721419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244158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137250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519981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224271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803716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295808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92958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52944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156790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