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6778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8091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021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0823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0793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5701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4805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113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1959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76470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118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899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4989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5888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2216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5121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917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