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4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61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01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561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06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145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0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644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91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05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51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101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052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