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028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341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900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219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523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948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230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33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300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101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319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09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854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962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463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610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893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