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804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085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798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766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538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33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076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65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201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856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257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163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762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995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093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