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341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1685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947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8914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4151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60221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28128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1516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1281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5508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370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9980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2656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1916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7458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