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81887514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61424294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63222432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