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EQ_LAD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hrat_add y = x hrat_add z) = (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