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146458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52098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97435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578816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